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от  24.10.2016 № 8/2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rPr/>
      </w:pPr>
      <w:r>
        <w:rPr/>
        <w:t>главных администраторов доходов  бюджета   района и закрепляемых за ними видов (подвидов) доходов бюдж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Код вида и подвида классификации доходов бюджет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 «Лицей  г.Малмыжа»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7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2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12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1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0100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01003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26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4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3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7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3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23051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3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21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12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401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402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1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2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3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фонда поддержки отечественной кинематографии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19:00Z</dcterms:created>
  <dc:creator>Татьяна Симахина</dc:creator>
  <dc:description/>
  <cp:keywords/>
  <dc:language>en-US</dc:language>
  <cp:lastModifiedBy>Владелец</cp:lastModifiedBy>
  <cp:lastPrinted>2016-10-14T08:05:00Z</cp:lastPrinted>
  <dcterms:modified xsi:type="dcterms:W3CDTF">2016-10-28T11:19:00Z</dcterms:modified>
  <cp:revision>2</cp:revision>
  <dc:subject/>
  <dc:title>Администраторы</dc:title>
</cp:coreProperties>
</file>