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005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9.2018                                                                                     № 3/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спертном заключении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проект решения районной Думы Малмыжского района «</w:t>
      </w:r>
      <w:r>
        <w:rPr>
          <w:b/>
          <w:bCs/>
          <w:color w:val="000000"/>
          <w:sz w:val="28"/>
          <w:szCs w:val="28"/>
        </w:rPr>
        <w:t xml:space="preserve">О внесении изменений в решение районной Думы Малмыжского района от </w:t>
      </w:r>
      <w:r>
        <w:rPr>
          <w:b/>
          <w:sz w:val="28"/>
          <w:szCs w:val="28"/>
        </w:rPr>
        <w:t>29.11.2017 № 4/13»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Малмыжский муниципальный район Кировской области, Положением о контрольно-счетной комиссии муниципального образования Малмыжский муниципальный район Кировской области, заслушав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 внесении изменений в решение районной Думы Малмыжского района от </w:t>
      </w:r>
      <w:r>
        <w:rPr>
          <w:sz w:val="28"/>
          <w:szCs w:val="28"/>
        </w:rPr>
        <w:t>29.11.2017 № 4/13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районная Дума Малмыжского район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лючение председателя контрольно-счётной комиссии Малмыжского района Кулапиной Гульнары Анисовны на проект решения районной Думы Малмыжского района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 внесении изменений в решение районной Думы Малмыжского района от </w:t>
      </w:r>
      <w:r>
        <w:rPr>
          <w:sz w:val="28"/>
          <w:szCs w:val="28"/>
        </w:rPr>
        <w:t>29.11.2017 № 4/13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инять к сведению. Прилагается.</w:t>
      </w:r>
    </w:p>
    <w:p>
      <w:pPr>
        <w:pStyle w:val="Con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/>
          <w:b/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В.В. Константинов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Заместитель председателя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А.Н. Сабуров</w:t>
      </w:r>
    </w:p>
    <w:p>
      <w:pPr>
        <w:pStyle w:val="Normal"/>
        <w:jc w:val="center"/>
        <w:rPr>
          <w:lang w:eastAsia="en-US"/>
        </w:rPr>
      </w:pPr>
      <w:r>
        <w:rPr>
          <w:color w:val="211D1E"/>
          <w:lang w:val="en-US" w:eastAsia="en-US"/>
        </w:rPr>
        <w:drawing>
          <wp:inline distT="0" distB="0" distL="0" distR="0">
            <wp:extent cx="599440" cy="10191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468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МАЛМЫЖСК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eastAsia="en-US"/>
        </w:rPr>
        <w:t>612920, г. Малмыж, ул. Чернышевского 2а, тел. 8(83347) 2-05-77, факс 2-05-7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09.2018                                                                                г.Малмыж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ение № 3-р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eastAsia="en-US"/>
        </w:rPr>
        <w:t>на проект решения районной Думы Малмыжского района «О внесении изменений в решение районной Думы Малмыжского района от 29.11.2017 №4/13 «Об утверждении бюджета муниципального образования Малмыжский муниципальный район Кировской области на 2018 год и плановый период 2019 и 2020 годов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ключение на проект решения районной Думы Малмыжского района «О внесении изменений в решение районной Думы Малмыжского района от 29.11.2017 № 4/13 «Об утверждении бюджета муниципального образования Малмыжский муниципальный район Кировской области на 2018 год и плановый период 2019 и 2020 годов» (далее – проект решения) подготовлено в соответствии с Бюджетным кодексом Российской Федерации,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5/25 (далее – Положение о бюджетном процессе в Малмыжском районе), Положением о контрольно-счетной комиссии муниципального образования Малмыжский муниципальный район, утвержденным решением районной Думы Малмыжского района от 20.12.2013 № 4/26, с учетом Приказа Минфина Росс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решения представлен администрацией Малмыжского района в районную Думу Малмыжского района 18.09.2018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ЩАЯ ХАРАКТЕРИСТИКА ИЗМЕН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проектом решения предлагается изменить первоначальные основные характеристики бюджета Малмыжского района на 2018 год, увеличив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ем доходов на 2018 год на 5232,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ем расходов на 2018 год на 5232,26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дефицит бюджета на 2018 году на 0,06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ОХОДНАЯ ЧАСТЬ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 Проектом решения доходная часть бюджета района в 2018 году планируется в сумме 444389,1 тыс. рублей, что выше первоначального плана на 17386,5 тыс. рублей или на 4,1%, в том числе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счет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я налоговых доходов на 4058,2 тыс. рублей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я неналоговых доходов на 640,7 тыс. рублей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я безвозмездных поступлений на 539,4 тыс. рублей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возврат субвенции на осуществление первичного воинского учета, ввиду восстановления средств Фондом социального страхования РФ по начисленным и выплаченным больничным в 2017 году в сумме 6,1 тыс. рублей (Приложение №5)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иваются прогнозные показатели налоговых поступлений от НДФЛ в сумме 1100 тыс. рублей, при деятельности по УСН на 22958,2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е показатели отдельных неналоговых доходов увеличиваются до их фактического на сегодняшний момент поступления в бюджет район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ходы от продажи земельных участков на 49,7 тыс. рублей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личных штрафов на 274,4 тыс. рублей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чие неналоговые поступления на 14,1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С учетом роста на оставшийся финансовый год запланированы доходы от оказания платных услуг на 302,5 тыс. рублей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т показателей по безвозмездным поступлениям планируется за счет поступивших в бюджет района добровольных пожертвований в сумме 533,3 тыс. рублей, в том числе спонсорская помощь на ремонт Музея в сумме 400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величены доходы бюджета района от возврата субвенции на осуществление первичного воинского учета за 2017 год в сумме 6,1 тыс. рублей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СХОДНАЯ ЧАСТЬ БЮДЖЕТА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ходы бюджета на 2018 год при принятии рассматриваемого проекта решения составят 463049,07 тыс. рублей, что выше первоначального плана на 7% или 30457,27 тыс. рублей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осятся изменения в 7 муниципальных программ из 13 финансируемых в 2018 году с увеличением финансирования на 5232,26 тыс. рублей, что составит с учетом изменений 461811,07 тыс. рублей. (Приложение №7 и № 9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Увеличение расходов планируется за счет средств районного бюджета. Изменения коснутс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en-US"/>
        </w:rPr>
        <w:t>- муниципальной программы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 xml:space="preserve"> </w:t>
      </w:r>
      <w:r>
        <w:rPr>
          <w:b/>
          <w:i/>
          <w:sz w:val="28"/>
          <w:szCs w:val="28"/>
          <w:lang w:eastAsia="en-US"/>
        </w:rPr>
        <w:t>«Развитие образования в Малмыжском районе», расходы увеличатся на 3763,31 тыс. рублей, в том числе по главным распорядителям – Управлению образования на 263,31 тыс. рублей, администрации Малмыжского района на 3500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ства распределяются на осуществление закупок  и выплату заработной платы и отчислений школам, а также на выкуп здания под образовательное учреждение в с. Плотбищ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b/>
          <w:i/>
          <w:sz w:val="28"/>
          <w:szCs w:val="28"/>
          <w:lang w:eastAsia="en-US"/>
        </w:rPr>
        <w:t>муниципальной программы «Развитие культуры в Малмыжском районе», расходы увеличатся на 1029,75 тыс. рублей по главному распорядителю – Управлению культуры на осуществление закупок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редства распределяются Малмыжской ЦБС в сумме 200 тыс. рублей,  РЦКД  за счет полученных средств от показа кинофильмов в сумме 300 тыс. рублей, Музею на выполнение ремонтных работ за счет поступивших спонсорских средств на 400 тыс. рублей, на проведение районных мероприятий на 129,75 тыс. рубле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eastAsia="en-US"/>
        </w:rPr>
        <w:t>- муниципальной программы «Развитие муниципального управления в муниципальном образовании Малмыжский муниципальный район Кировской области», увеличатся расходы на 254,7 тыс. рублей по главному распорядителю администрации Малмыж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 направляются МКУ «Служба хозяйственного обеспечения» в сумме 162,7 тыс. рублей, на приобретение ГСМ и запасных частей в сумме 150 тыс. рублей и уплату налогов и сборов в сумме 12,7 тыс. рублей, а также в сумме 92 тыс. рублей увеличиваются расходы администрации Малмыжского района, в том числе на выплату доплат к пенсии вышедшим на пенсию муниципальным служащим в сумме 87 тыс. рублей и проведение мероприятия по чествованию ветеранов, достигших 90 летнего возраста в сумме 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b/>
          <w:i/>
          <w:sz w:val="28"/>
          <w:szCs w:val="28"/>
          <w:lang w:eastAsia="en-US"/>
        </w:rPr>
        <w:t xml:space="preserve"> муниципальной программы «Управление муниципальными финансами и регулирование межбюджетных отношений на 2014 - 2020 годы», на 260,81 тыс. рублей снизятся расходы главного распорядителя – финансового управления администрации Малмыжского района, </w:t>
      </w:r>
      <w:r>
        <w:rPr>
          <w:sz w:val="28"/>
          <w:szCs w:val="28"/>
          <w:lang w:eastAsia="en-US"/>
        </w:rPr>
        <w:t>за счет снижения запланированных расходов на обслуживание муниципального долга (Приложение № 12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>
          <w:b/>
          <w:i/>
          <w:sz w:val="28"/>
          <w:szCs w:val="28"/>
          <w:lang w:eastAsia="en-US"/>
        </w:rPr>
        <w:t xml:space="preserve"> муниципальной программы «Обеспечение жизнедеятельности населения Малмыжского района на 2014-2018 годы», на 56 тыс. рублей увеличиваются ассигнования главного распорядителя – администрации Малмыжского района </w:t>
      </w:r>
      <w:r>
        <w:rPr>
          <w:sz w:val="28"/>
          <w:szCs w:val="28"/>
          <w:lang w:eastAsia="en-US"/>
        </w:rPr>
        <w:t>на содержание единой дежурно-диспетчерской служб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en-US"/>
        </w:rPr>
        <w:t xml:space="preserve">- муниципальной программы «Развитие транспортной системы в Малмыжском районе», вырастут расходы на 254,3 тыс. рублей главного распорядителя – администрации Малмыжского района </w:t>
      </w:r>
      <w:r>
        <w:rPr>
          <w:sz w:val="28"/>
          <w:szCs w:val="28"/>
          <w:lang w:eastAsia="en-US"/>
        </w:rPr>
        <w:t>на предоставление субсидии на покрытие затрат МУП «Малмыж ПАТ»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en-US"/>
        </w:rPr>
        <w:t xml:space="preserve">- муниципальной программы «Управление муниципальным имуществом на 2016 - 2020 годы», увеличены расходы главного распорядителя – администрации Малмыжского района на 135 тыс. рублей </w:t>
      </w:r>
      <w:r>
        <w:rPr>
          <w:sz w:val="28"/>
          <w:szCs w:val="28"/>
          <w:lang w:eastAsia="en-US"/>
        </w:rPr>
        <w:t xml:space="preserve">на содержание муниципального имущества, находящегося в казне и контроля за его использованием и сохранностью.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 коснулись семи разделов классификации расходов бюджетов на 2018 год из одиннадцати (Приложение №8), в том числе 0100 «Общегосударственные вопросы» - + на 297,7 тыс. рублей (органы ОМС), 0300 «Национальная безопасность и правоохранительная деятельность» - + на 56 тыс. рублей (ГО ЧС), 0400 «Национальная экономика» - + на 254,3 тыс. рублей (субсидия МУП «Малмыж ПАТ»), 0700 «Образование» - + на 3763,31 тыс. рублей (школы, д/сады, доп. образование), 0800 «Культура» - + на 1029,75 тыс. рублей (РЦКД, ЦБС, музей), 1000 «Социальная политика» - +92 тыс. рублей (пенсионное обеспечение, другие вопросы в области социальной политики), 1300 «Обслуживание государственного и муниципального долга» - (- 260,81 тыс. рублей)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ЕФИЦИТ БЮДЖЕТА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ефицит бюджета района в результате вносимых изменений в расходную часть вырастет на 0,06 тыс. рублей и составит в конечном итоге 18659,97 тыс. рублей (Приложение №10). Источником финансирования увеличения дефицита бюджета являются остатки средств на счете по учету средств бюджета в сумме 12925,27 тыс. рублей и кредиты кредитных учреждений в сумме 5734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2.1 БК РФ размер дефицита бюджета района соответствует установленным ограничения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й объем муниципального внутреннего долга предлагается снизить по отношению к предыдущему решению от 20.06.2018 года на 6 000 тыс. рублей за счет отказа от получения бюджетных кредитов (Приложение №10), что составит в окончательном варианте 9000 тыс. рублей (п.1.2 проекта решения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иложении №10 «Источники финансирования дефицита бюджета  исключены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ий предел муниципального внутреннего долга увеличивается по отношению к предыдущему решению от 20.06.2018 года на 0,1 тыс. рублей. (п.1.3 проекта решения, Приложение 10) и составит 5734,7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 на обслуживание муниципального внутреннего долга планируется снизить на 260,8 тыс. рублей (п.1.4 проекта решения, Приложение №7, 8, 9)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Выв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Изменения, вносимые в бюджет 2018 года 28.09.2018, увеличат доходы бюджета на 5232,2 тыс. рублей и расходы на 5232,26 тыс. рублей. Источником финансирования изменений послужат увеличение налоговых и неналоговых доходов, безвозмездных поступлений от физических и юридически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ируемые доходы увеличатся по администрации Малмыжского района, Управлению культуры, Управлению образования, Финансовому управлению и районной Ду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Расходы в сумме 5232,26 тыс. рублей распределяются по 7 (семи) муниципальным программам:</w:t>
      </w:r>
      <w:r>
        <w:rPr>
          <w:b/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Развитие образования в Малмыжском районе» - 3763,31 тыс. рублей,  «Развитие культуры в Малмыжском районе» - 1029,75 тыс. рублей, «Управление муниципальными финансами и регулирование межбюджетных отношений на 2014 - 2020 годы» - (-260,81) тыс. рублей, «Развитие муниципального управления в муниципальном образовании Малмыжский муниципальный район Кировской области» - 254,7 тыс. рублей, «Обеспечение жизнедеятельности населения Малмыжского района на 2014-2018 годы» - 56 тыс. рублей, «Развитие транспортной системы в Малмыжском районе» - 254,3 тыс. рублей, «Управление муниципальным имуществом на 2016 - 2020 годы» - 135 тыс. рублей по главным распорядителям бюджетных средств: администрации Малмыжского района, Управлению образования, Управлению культуры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чаний в ходе проведения экспертизы вносимых изменений в бюджет 2018 года не установлено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йонной Думе Малмыжского района рассмотреть и утвердить проект решения районной Думы Малмыжского района «О внесении изменений в решение районной Думы Малмыжского района от 29.11.2017 № 4/13</w:t>
      </w:r>
      <w:r>
        <w:rPr>
          <w:bCs/>
          <w:color w:val="000000"/>
          <w:spacing w:val="-12"/>
          <w:sz w:val="28"/>
          <w:szCs w:val="28"/>
          <w:lang w:eastAsia="en-US"/>
        </w:rPr>
        <w:t>» без замечаний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но-счетной комисси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лмыжского района    Г.А. Кулапина</w:t>
      </w:r>
    </w:p>
    <w:sectPr>
      <w:type w:val="nextPage"/>
      <w:pgSz w:w="11906" w:h="16838"/>
      <w:pgMar w:left="1701" w:right="85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14:00Z</dcterms:created>
  <dc:creator>111</dc:creator>
  <dc:description/>
  <dc:language>en-US</dc:language>
  <cp:lastModifiedBy>Денис</cp:lastModifiedBy>
  <cp:lastPrinted>2018-09-25T14:04:00Z</cp:lastPrinted>
  <dcterms:modified xsi:type="dcterms:W3CDTF">2018-10-05T07:20:00Z</dcterms:modified>
  <cp:revision>3</cp:revision>
  <dc:subject/>
  <dc:title>РАЙОННАЯ  ДУМА</dc:title>
</cp:coreProperties>
</file>