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120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87985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0.2018                                                                                            № 10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я в решение районной Думы Малмыжского района от 22.12.2017 № 11/14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На основании статьи 21 Устава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Малмыж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ями районной Думы Малмыжского района от 26.10.2011 № 11/8, от 28.09.2012 № 13/16, от 16.03.2015 № 14/37, от 27.11.2015 № 13/43), районная Дума Малмыжского района РЕ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решение районной Думы Малмыжского района Кировской области от 22.12.2017 № 11/14 «Об утверждении Прогнозного плана приватизации муниципального имущества Малмыжского района Кировской области на 2018 год», изложив Приложение к п</w:t>
      </w:r>
      <w:r>
        <w:rPr>
          <w:rFonts w:cs="Times New Roman" w:ascii="Times New Roman" w:hAnsi="Times New Roman"/>
          <w:sz w:val="28"/>
          <w:szCs w:val="24"/>
        </w:rPr>
        <w:t xml:space="preserve">рогнозному плану приватизации </w:t>
      </w:r>
      <w:r>
        <w:rPr>
          <w:rFonts w:cs="Times New Roman" w:ascii="Times New Roman" w:hAnsi="Times New Roman"/>
          <w:sz w:val="28"/>
          <w:szCs w:val="28"/>
        </w:rPr>
        <w:t>«Перечень находящегося в собственности Малмыжского района Кировской области недвижимого муниципального имущества, подлежащего приватизации в 2018 году»</w:t>
      </w:r>
      <w:r>
        <w:rPr>
          <w:rFonts w:cs="Times New Roman" w:ascii="Times New Roman" w:hAnsi="Times New Roman"/>
          <w:sz w:val="28"/>
          <w:szCs w:val="24"/>
        </w:rPr>
        <w:t xml:space="preserve"> в новой редакции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управлению муниципальным имуществом и земельными ресурсами администрации Малмыжского района Кировской области обеспечить реализацию Прогнозного плана приватизации муниципального имущества Малмыжского района Кировской области на 2018 год в установленном законодательстве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Малмыжского района    В.В. Констант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район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лмыжского района    О.Г. Толстобо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  <w:szCs w:val="20"/>
        </w:rPr>
        <w:t xml:space="preserve">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рогнозному плану</w:t>
      </w:r>
    </w:p>
    <w:p>
      <w:pPr>
        <w:pStyle w:val="Normal"/>
        <w:spacing w:lineRule="auto" w:line="240" w:before="0" w:after="0"/>
        <w:ind w:left="6840" w:hanging="68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ват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АХОДЯЩЕГОСЯ В СОБСТВЕННОСТИ МАЛМЫЖСКОГО РАЙОНА КИРОВСКОЙ ОБЛАСТИ НЕДВИЖИМОГО МУНИЦИПАЛЬНОГО ИМУЩЕСТВА, ПОДЛЕЖАЩЕГО ПРИВАТИЗАЦИИ В 2018 ГОДУ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38"/>
        <w:gridCol w:w="2829"/>
        <w:gridCol w:w="2552"/>
        <w:gridCol w:w="1558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№ 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а (назначение, площад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ватизации (год)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объекта 444,4 кв. метра, земельный участок площадью 1801,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ме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Малмыж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ри – Малмыж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3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, площадь объекта 102 кв. метра, земельный участок площадью 186 кв. мет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школы с земельным участко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Малмыж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ле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д.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объекта 1186,5 кв. метров, земельный участок площадью 40349 кв. мет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 (акции) Акционерного общества «Малмыжский маслозавод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алини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 (обыкновенные акции) в количестве 190 штук номинальной стоимостью 1 (один) руб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».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16:00Z</dcterms:created>
  <dc:creator>ConsultantPlus</dc:creator>
  <dc:description/>
  <dc:language>en-US</dc:language>
  <cp:lastModifiedBy>Денис</cp:lastModifiedBy>
  <cp:lastPrinted>2018-10-18T08:26:00Z</cp:lastPrinted>
  <dcterms:modified xsi:type="dcterms:W3CDTF">2018-10-31T11:16:00Z</dcterms:modified>
  <cp:revision>2</cp:revision>
  <dc:subject/>
  <dc:title>1</dc:title>
</cp:coreProperties>
</file>