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1496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0.2018                                                                           № 4/2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отчете о результатах контрольного меро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0 Положения о контрольно-счетной комиссии Малмыжского района Кировской области, утвержденного решением районной Думы от 20.12.2013 № 4/26 «Об утверждении Положения о контрольно-счетной комиссии Малмыжского района Кировской области», районная Дума Малмыжского района РЕШИЛА: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к сведению отчет о результатах контрольного мероприятия «Проверка эффективности использования бюджетных средств, направленных в 2016-2017 годах и истекшем периоде 2018 года на реализацию мероприятий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в рамках государственной программы Кировской области «Развитие образования» на 2014-2020 годы»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97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 </w:t>
      </w:r>
    </w:p>
    <w:p>
      <w:pPr>
        <w:pStyle w:val="Normal"/>
        <w:ind w:firstLine="6097"/>
        <w:jc w:val="right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 xml:space="preserve">Председатель  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онтрольно-счетной комиссии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лмыжского муниципального района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ировской области</w:t>
      </w:r>
    </w:p>
    <w:p>
      <w:pPr>
        <w:pStyle w:val="Normal"/>
        <w:ind w:firstLine="6097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</w:t>
      </w:r>
      <w:r>
        <w:rPr>
          <w:rFonts w:eastAsia="Calibri"/>
          <w:i/>
          <w:sz w:val="28"/>
          <w:szCs w:val="28"/>
          <w:lang w:eastAsia="en-US"/>
        </w:rPr>
        <w:t xml:space="preserve">_________Г.А.Кулапина </w:t>
      </w:r>
    </w:p>
    <w:p>
      <w:pPr>
        <w:pStyle w:val="Normal"/>
        <w:ind w:firstLine="6097"/>
        <w:rPr>
          <w:rFonts w:eastAsia="Calibri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</w:p>
    <w:p>
      <w:pPr>
        <w:pStyle w:val="Normal"/>
        <w:ind w:firstLine="6097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</w:t>
      </w:r>
      <w:r>
        <w:rPr>
          <w:rFonts w:eastAsia="Calibri"/>
          <w:i/>
          <w:sz w:val="28"/>
          <w:szCs w:val="28"/>
          <w:lang w:eastAsia="en-US"/>
        </w:rPr>
        <w:t>«28» сентября 2018 года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контрольного мероприят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Проверка эффективности использования бюджетных средств, направленных в 2016-2017 годах и истекшем периоде 2018 года на реализацию мероприятий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в рамках государственной программы Кировской области «Развитие образования» на 2014-2020 годы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е для проведения мероприятия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ункт 2.1.3 раздела 2 Плана работы контрольно-счетной комиссии Малмыжского муниципального района Кировской области на 2018 год, утвержденного распоряжением председателя контрольно-счетной комиссии Малмыжского района от 22.12.2017 №15 (с изм. от 29.06.18 №8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мероприяти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, подтверждающие плановые и фактические объемы финансирования из областного бюджета, нормативные правовые акты, регламентирующие операции с бюджетными средствами, платежные и иные первичные документы, подтверждающие получение и расходование бюджетных средств, бухгалтерская и иная отчетность, информация о реализации государствен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мероприят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верить </w:t>
      </w:r>
      <w:r>
        <w:rPr>
          <w:rFonts w:eastAsia="Calibri"/>
          <w:sz w:val="28"/>
          <w:szCs w:val="28"/>
          <w:lang w:eastAsia="en-US"/>
        </w:rPr>
        <w:t>законность и эффективность использования бюджетных средств, направленных на реализацию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в части использования субсидий на 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 (далее – дети-сироты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кты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казённое учреждение администрация муниципального образования Малмыжский муниципальный район Кировской области;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сследуемый период: </w:t>
      </w:r>
      <w:r>
        <w:rPr>
          <w:sz w:val="28"/>
          <w:szCs w:val="28"/>
        </w:rPr>
        <w:t>2016 – 2017 год и 8 месяцев 2018 года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. Сроки проведения мероприятия: </w:t>
      </w:r>
      <w:r>
        <w:rPr>
          <w:rFonts w:eastAsia="Calibri"/>
          <w:sz w:val="28"/>
          <w:szCs w:val="28"/>
          <w:lang w:eastAsia="en-US"/>
        </w:rPr>
        <w:t>с 03.09.2018 по 27.09.2018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аткая характеристика проверяемой сфер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авовой основой социальной поддержки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 в части обеспечения их жилыми помещениями являются Жилищный кодекс РФ,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Федеральный закон от 21.12.1996 года № 159-ФЗ «О дополнительных гарантиях по социальной поддержке детей-сирот и детей, оставшихся без попечения родителей»,</w:t>
      </w:r>
      <w:r>
        <w:rPr>
          <w:rFonts w:eastAsia="Calibri"/>
          <w:sz w:val="28"/>
          <w:szCs w:val="28"/>
          <w:lang w:eastAsia="en-US"/>
        </w:rPr>
        <w:t xml:space="preserve"> Подпунктом 2 пункта 1 статьи 23 Закон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(далее - Закон Кировской области №222-ЗО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пунктом 2 пункта 1 статьи 23 Закона Кировской области №222-ЗО </w:t>
      </w:r>
      <w:r>
        <w:rPr>
          <w:rFonts w:eastAsia="Calibri"/>
          <w:sz w:val="28"/>
          <w:szCs w:val="28"/>
        </w:rPr>
        <w:t>органы местного самоуправления муниципальных районов и городских округов области наделяются отдельными государственными полномочиям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Финансовое обеспечение указанных полномочий осуществляется за счет предоставляемых местным бюджетам субвенций из областного бюджета, рассчитанных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</w:rPr>
          <w:t>Методикой</w:t>
        </w:r>
      </w:hyperlink>
      <w:r>
        <w:rPr>
          <w:rFonts w:eastAsia="Calibri"/>
          <w:sz w:val="28"/>
          <w:szCs w:val="28"/>
        </w:rPr>
        <w:t>, утвержденной настоящим Законо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 определения уполномоченных органов, должностных лиц, муниципальных учреждений, осуществляющих деятельность по реализации </w:t>
      </w:r>
      <w:r>
        <w:rPr>
          <w:rFonts w:eastAsia="Calibri"/>
          <w:sz w:val="28"/>
          <w:szCs w:val="28"/>
        </w:rPr>
        <w:t>полномоч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по обеспечению прав детей-сирот на жилое помещение возложено на органы местного самоуправления, что фактически в муниципальном образовании Малмыжский муниципальный район нормативно не реализовано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еле приобретение жилых помещений осуществляет администрация Малмыжского района с разделением обязанностей с муниципальным казенным учреждением Управление образования администрации Малмыжского района, являющегося его отраслевым органом, по подготовке технической части документов проводимых закупок в соответствии с требованиям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Федеральный закон №44-ФЗ), по проведению процедуры оформления и заключения договоров найма специализированного жилого помещения, по формированию списка детей-сирот, подлежащих обеспечению жилыми помещениями и иных полномочий. Выполнение данных полномочий возложены на специалистов опеки и попечительства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1.</w:t>
        <w:tab/>
        <w:t>Анализ плановых и фактических объемов бюджетных средств, выделенных на обеспечение детей-сирот жилыми помещениям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ъем направляемой Малмыжскому муниципальному району субвенции из областного бюджета в 2016, 2017 и 2018 годах утвержден Законом Кировской области об областном бюджете (с внесенными изменениями) от 08.12.2015 №598-ЗО на 2016 год в сумме 4300,7 тыс. рублей, от 30.11.2016 №21-ЗО на 2017 год в сумме 7203,7 тыс. рублей, от 06.12.2017 №122-ЗО на 2018 в сумме 8508,5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пределение субвенций муниципальным образованиям Кировской области осуществлялось на основании приказов Министерства образования Кировской област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мероприятий и целевые показатели эффективности по реализации прав детей-сирот на обеспечение жилыми помещениями предусматривается в рамках отдельного мероприятия «Социализация детей-сирот и детей, оставшихся без попечения родителей» муниципальной программы «Развитие образования в Малмыжском районе» на 2014 – 2020 годы, утвержденной постановлением администрации Малмыжского района от 14.10.2013 №989 (с изменениями от 05.07.2018 №373).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м исполнителем программы является отраслевой орган администрации Малмыжского района - Управление образования, соисполнителем – отдел бухгалтерского учета администрации Малмыж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ым администратором средств субвенции и главным распорядителем бюджетных средств, в соответствии с решением Малмыжской районной Думы о бюджете (с внесенными изменениями) на 2016 год от 27.11.2015 №4/43, на 2017 год от 19.12.2016 №3/5, на 2018 год от 29.11.2017 №4/13 закреплена администрация Малмыжского райо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блица представляет плановые и фактические показатели предоставленного по годам финансирования.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400"/>
        <w:gridCol w:w="1748"/>
        <w:gridCol w:w="1748"/>
        <w:gridCol w:w="1749"/>
        <w:gridCol w:w="1874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д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нено (кассовый расход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 неиспользованных ассигнований и лимитов бюджетных средств</w:t>
            </w:r>
          </w:p>
        </w:tc>
      </w:tr>
      <w:tr>
        <w:trPr>
          <w:trHeight w:val="1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точненный пл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ечислено из областного бюджет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201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890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00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0067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43006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2017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66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203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203648,9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203648,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1,10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8 мес. 2018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217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508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48445,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48445,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60054,20</w:t>
            </w:r>
          </w:p>
        </w:tc>
      </w:tr>
      <w:tr>
        <w:trPr>
          <w:trHeight w:val="29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Итог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769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12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352770,7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352770,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60129,3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 учетом внесенных изменений в бюджет на соответствующий год ассигнования уточненного плана на обеспечение детей-сирот жилыми помещениями снизились по отношению к первоначальному плану в целом за исследуемый период на 22,3% или на 5756,3 тыс. рублей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актическое финансирование и кассовый расход составил 16352770,70 рублей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гласно данным годовой бухгалтерской отчетности за 2016 - 2017 годы выделенные денежные средства освоены в сумме 11504324,90 или 100% с остатком 75,10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выпиской с лицевого счета по состоянию на 01.09.2018 года доведенные до администрации Малмыжского района бюджетные ассигнования и лимиты бюджетных обязательств на 2018 год освоены в сумме 4848445,80 рублей или 57%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012"/>
        <w:gridCol w:w="1125"/>
        <w:gridCol w:w="937"/>
        <w:gridCol w:w="1236"/>
        <w:gridCol w:w="996"/>
        <w:gridCol w:w="1236"/>
      </w:tblGrid>
      <w:tr>
        <w:trPr/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ы расходов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ы финансирования, тыс. руб.</w:t>
            </w:r>
          </w:p>
        </w:tc>
      </w:tr>
      <w:tr>
        <w:trPr/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 месяцев 2018</w:t>
            </w:r>
          </w:p>
        </w:tc>
      </w:tr>
      <w:tr>
        <w:trPr>
          <w:trHeight w:val="277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</w:t>
            </w:r>
          </w:p>
        </w:tc>
      </w:tr>
      <w:tr>
        <w:trPr>
          <w:trHeight w:val="79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ходы на приобретение жилых помещений для детей-сиро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9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90,1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19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190,6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66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33,06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ходы по администрировани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,98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,385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0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00,6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0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03,6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50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48,445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дельный вес расходов на администрирование от средств, выделенных на приобретение ж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3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2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2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3%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Удельный вес расходов </w:t>
      </w:r>
      <w:r>
        <w:rPr>
          <w:rFonts w:eastAsia="Calibri"/>
          <w:sz w:val="28"/>
          <w:szCs w:val="28"/>
          <w:lang w:eastAsia="en-US"/>
        </w:rPr>
        <w:t>на администрирование при выполнении отдельных государственных полномочий по обеспечению прав детей-сирот на жилое помещение составил фактически в 2016 и 2017 годах 0,2% при предельном размере 0,5%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2.</w:t>
        <w:tab/>
        <w:t>Анализ обеспечения детей-сирот жилыми помещени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включенных в список для получения жилья детей-сирот по состоянию на 01.01.2016 составляло 43 человека, на 01.01.2017 года - 48 человек, на 01.01.2018 года – 40 человек, на 01.09.2018 года - 38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исследуемый период администрация Малмыжского района в целом приобрела 28 квартир и жилых домов для детей-сирот, в том числе в 2016 году - 6, в 2017 году - 11, за 8 месяцев 2018 года - 1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говоры найма жилого помещения с нуждающимися гражданами заключены в 2016 году – 10, из них по списку обеспечиваемых 2015 года и приобретенному жилью в 2015 году – 4 человека, в 2017 году – 11 человек, в том числе из списка 2016 года – 6 человек и в 2018 году по состоянию на 01.09.2018 – 6 человек.</w:t>
      </w:r>
    </w:p>
    <w:p>
      <w:pPr>
        <w:pStyle w:val="Normal"/>
        <w:ind w:firstLine="709"/>
        <w:jc w:val="both"/>
        <w:rPr/>
      </w:pPr>
      <w:r>
        <w:rPr/>
        <w:t xml:space="preserve">Запланированные целевые показатели эффективности мероприятий по обеспечению детей-сирот жилыми помещениями отдельного мероприятия «Социализация детей-сирот и детей, оставшихся без попечения родителей» муниципальной программы «Развитие образования в Малмыжском районе» на 2016 – 2018 годы и их фактическое исполнение представлено в таблице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780"/>
        <w:gridCol w:w="781"/>
        <w:gridCol w:w="780"/>
        <w:gridCol w:w="781"/>
        <w:gridCol w:w="780"/>
        <w:gridCol w:w="781"/>
      </w:tblGrid>
      <w:tr>
        <w:trPr/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</w:tr>
      <w:tr>
        <w:trPr/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,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к показала проверка в годовом отчете о ходе реализации муниципальной программы за 2016 год представлена недостоверная информация о перевыполнении целевого показателя эффективности на 3 человека в 2016 году, так как она сложилась за счет передачи в наем жилья, приобретенного в 2015 году детям-сиротам, включенным в список 2015 года, в связи с поздним приобретением - в декабре 2015 года.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3.</w:t>
        <w:tab/>
        <w:t>Проверка наличия и соответствия действующему законодательству муниципальных правовых актов по вопросам обеспечения детей-сирот жилыми помещени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ями районной Думы Малмыжского района утверж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специализированном жилищном фонде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 вместе с решением о создании специализированного жилого фонда (от 29.11.2013 №12/25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предоставлении жилых помещений детям-сиротам от 15.06.2015 №14/39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показал анализ имеющейся муниципальной нормативной правовой базы имеются существенные пробелы, требующие уточнения, в том числе механизма предоставления жилых помещений с учетом порядка и сроков включения приобретаемого жилья в специализированный жилой фонд, сроков принятия решения о передаче жилья по договорам найма нуждающемуся гражданину и заключения такого договора сторон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ой установлено, что в конечном итоге не ограниченный сроками процесс передачи нуждающемуся гражданину жилого помещения с момента его приобретения, регистрации на него права собственности, принятия решений о включении в специализированный жилой фонд и о предоставлении жилого помещения, а также заключение договора найма жилого помещения затягивается от 57 до 77 дн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ст.14, 156.1 Жилищного кодекса РФ в числе полномочий органов местного самоуправления в области жилищных отношений является установление платы за наем жилого помещения по договору найма и осуществление муниципального жилищного контро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ой установлено, что в нарушение вышеуказанного и ст. 100 Жилищного кодекса РФ, указывающей, что жилое помещение по договору найма предоставляется за плату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Жилые помещения детям-сиротам из специализированного жилого фонда Малмыжского муниципального района предоставляются бесплатн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лата за наем такого жилья, методика ее расчета и порядок установления платы за пользование муниципальным жилым фондом в Малмыжском муниципальном районе не устанавливалас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Нормативный правовой акт о порядке контроля за использованием специализированного жилищного фонда в муниципальном образовании Малмыжский муниципальный район, закрепления ответственных должностных лиц за реализацией контрольных функций не утвержден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вляясь собственником данного имущества администрация Малмыжского района не осуществляла контроль за выполнением Нанимателем обязанностей по договору найма, проверки не планировались и не проводили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Управления образования, не являющегося собственником муниципального жилья, утверждался график плановых проверок, в том числе жилых помещений, переданных по договору найма детям-сиротам из специализированного жилого фонда с возложением ответственности за их проведение на главного специалиста опеки и попечительства. Однако материалы проверки документально не оформлены и проверке не представле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оведенной контрольно-счетной комиссией в 2015 году аналогичной проверки за 2013 -2014 годы были установлены случаи нарушения гражданами (детьми-сиротами) положений п.4 ст.100 Жилищного кодекса РФ, п.2.4. раздела 2 «Права и обязанности Нанимателя и членов его семьи» заключенного договора найма специализированного жилого фонда в части передачи его в поднаем посторонним лицам. Также было указано, что многие жилые помещения пустуют и не эксплуатируются, что может привести к потере ими пригодности проживания, а также допускает риск возникновения пожара или иных несчастных случае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дении проверки контрольно-счетной комиссией Малмыжского района была инициирована выездная проверка совместно с прокуратурой и специалистом органа опеки и попечительства по адресам жилых помещений, приобретенных и переданных в пользование в 2016, 2017 и 8 месяцев 2018 года с целью проверки их фактического использования Нанимател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, был вновь установлен факт передачи жилого помещения в поднаем с установлением платы за жилье в размере 2000 рублей в меся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результатам произведенного запроса контрольно-счетной комиссии по 44 жилым помещениям муниципального специализированного жилого фонда в Кировский филиал ОАО «Энергосбыт Плюс» и ООО «Газпромежрегионгаз» установлена задолженность по состоянию на 01.09.2018 год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электроэнергию по 12 квартирам на общую сумму 13623,41 рублей. По 9 жилым помещениям не заключены договора на электроснабж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за природный газ по 10 квартирам на общую сумму 33907,30 рублей. По 6 адресам газ отключен за неуплату, по 1 отключен при пожаре, по 1 по заявлению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о смертью в мае 2018 года одного из Нанимателей, сложившаяся по нему задолженность, копившаяся с ноября 2017 года, в сумме 5895,57 рублей ляжет на собственника жилого помещения – администрацию Малмыжского района, создав дополнительные непредвиденные расходы бюдж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данные факты указывают, что за период с 2015 по 2018 годы в нарушение п.6 ст.2 Жилищного кодекса РФ администрацией не выполнялись должным образом полномочия в части осуществления муниципального жилищного контро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рушение положений п.6, 8 ст.100 Жилищного кодекса РФ, постановления Правительства РФ от 28.06.2013 №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 заключенные договора найма жилого помещения не в полной мере соответствуют Типовому договору, и не всегда содержат полной информации о членах семьи нанимателя, проживающих и прописанных в жилом помещени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4.</w:t>
        <w:tab/>
        <w:t xml:space="preserve">Проверка полноты и своевременности включения детей-сирот в список граждан-получателей жилого помещения в очередном финансовом году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ределенной </w:t>
      </w:r>
      <w:r>
        <w:rPr>
          <w:rFonts w:eastAsia="Calibri"/>
          <w:bCs/>
          <w:sz w:val="28"/>
          <w:szCs w:val="28"/>
          <w:lang w:eastAsia="en-US"/>
        </w:rPr>
        <w:t>статьей 16</w:t>
      </w:r>
      <w:r>
        <w:rPr>
          <w:rFonts w:eastAsia="Calibri"/>
          <w:sz w:val="28"/>
          <w:szCs w:val="28"/>
          <w:lang w:eastAsia="en-US"/>
        </w:rPr>
        <w:t xml:space="preserve"> Закона №222-ЗО категории граждан согласно главы 5 Закона №222-ЗО однократно, а в случае выявления </w:t>
      </w:r>
      <w:r>
        <w:rPr>
          <w:rFonts w:eastAsia="Calibri"/>
          <w:bCs/>
          <w:sz w:val="28"/>
          <w:szCs w:val="28"/>
          <w:lang w:eastAsia="en-US"/>
        </w:rPr>
        <w:t>обстоятельств, свидетельствующих о необходимости оказания таким лицам, содействия в преодолении трудной жизненной ситуации, повторно, но не более чем один раз, предоставляются благоустроенные жилые помещения специализированного жилищного фонда по договорам найма специализированных жилых помещений сроком на пять лет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детей, подлежащих обеспечению за счет средств областного бюджета жилыми помещениями, формируется и ведется органом исполнительной власти области, осуществляющим государственное управление в сфере образова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нность по формированию списков в муниципальном образовании осуществляет специалист опеки и попечительства, который на основании заявления гражданина, достигшего 14 лет или его представителя, и предоставленных документов, после принятия решения администрацией Малмыжского района о включении в список детей, подлежащих обеспечению жилыми помещениями, информирует письменно об этом ребенка в течение 5 рабочих дн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принимается в течение 60 календарных дней со дня получения и регистрации требуемых документо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ркой установлено, что в документах, приложенных к заявлению гражданина, отсутствует дата их получения и регистрации. Таким образом, трудно определить соблюдение администрацией Малмыжского района установленных сроков и законность принимаемых решений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оже время проверкой было установлено, что на момент принятия администрацией Малмыжского района решения о включении в список одного из обратившихся в нарушение п.8 ст.19 Закона Кировской области №222-ЗО отсутствовал один из документов, подтверждающий право на обеспечение жилым помещением: выписка из Единого государственного реестра прав на недвижимое имущество и сделок с ним. Запрос был направлен специалистом опеки и попечительства уже после принятия такого решения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рушение п.8 ст.19 Закона Кировской области допущено превышение предельного срока информирования гражданина о включении в на 70 календарных дней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сновной части представленных на проверку личных дел детей-сирот отсутствуют уведомления об информировании их о включении (отказе о включении) в список органов опеки и попечительства детей, подлежащих обеспечению жилыми помещениями, а также уведомления об информировании включения в список на получение жилья в определенном финансовом году, что может свидетельствовать о невыполнении специалистами опеки и попечительства, установленных п.8 ст.18, 19 Закона №222-ЗО, полномоч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квартально до 5-го числа месяца администрацией Малмыжского района направлялись списки детей, подлежащие обеспечению жилыми помещениями, в отдел защиты прав детей Министерства образования Киров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 включении либо исключении из списка детей в исследуемый период осуществлялось по причине изменения гражданином срока обеспечения жилым помещением или выбранного муниципального образования, в том числе на основании решения суда, либо обеспечения гражданина жилым помещением. Сведения оперативно направлялись в Министерство образования Киров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.7 ст.18 Закона №222-ЗО Министерство образования Кировской области в срок до 1 июня текущего года формирует список граждан - получателей жилого помещения в очередном году и направляет его в органы опеки и попечительств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дении исследования установлено, что такой список направлялся Министерством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2016 год 16.09.2015 (№948-42-15) с уточнением от 18.04.2016 в список получателей включено 9 человек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на 2017 год 31.08.2016 (№4657-42-04-15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ключено 10 человек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на 2018 год 19.07.2017 (4223-42-04-15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 уточнением от 06.07.2018 в список получателей включено 14 челове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унктом 8 ст.18 Закона №222-ЗО установлена обязанность органом опеки и попечительства муниципального района информирования гражданина в течение одного месяца со дня получения списка граждан – получателей жилья в очередном году из органа исполнительной власти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альное подтверждение специалистами опеки информирования детей о включении их в список не представлено, в личных делах они отсутствуют. Имеющиеся уведомления у 4 детей о включении в список обеспечения на 2018 год свидетельствуют о нарушении установленного Законом №222-ЗО срока на 3 месяца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5.</w:t>
        <w:tab/>
        <w:t>Проверка полноты и своевременности предоставления бюджетных средств, доведения бюджетных ассигнований и лимитов бюджетных обязательств, ведения бюджетных см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составления, ведения и внесения изменений в бюджетные росписи главных распорядителей средств бюджета Малмыжского района ежегодно утверждается приказом финансового управления Малмыжского района на соответствующий год: на 2016 год – 21.12.2015 №54/1, на 2017 год – 01.12.2016 №45, на 2018 – 27.11.2017 №55/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й порядка составления бюджетной росписи и доведения лимитов бюджетных обязательств и бюджетных ассигнований администрацией Малмыжского района в части финансового обеспечения за счет средств субвенции из областного бюджета переданных государственных полномочий по обеспечению детей-сирот жилыми помещениями не установлен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составления, утверждения и ведения бюджетных смет администрации Малмыжского района, действовавший в исследуемый период утвержден распоряжениями: на период 2016 и 2017 годы – 12.12.2014 №103, на 2018 год – 29.12.2017 №9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 направленных бюджету муниципального образования средств субвенции соответствует объему, утвержденному решениями районной Думы Малмыжского района о бюджете на соответствующий год (с изменениями), сводной бюджетной росписи и доведенным уведомлениями лимитам бюджетных обязательств, и бюджетным ассигнованиям.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й порядка составления, утверждения и ведения бюджетных смет не установле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.6 Приказа Минфина России от 20.11.2007 № 112н «Об Общих требованиях к порядку составления, утверждения и ведения бюджетных смет казенных учреждений» обоснования (расчеты) плановых сметных показателей формируются в процессе формирования проекта закона (решения) о бюджете на очередной финансовый год и плановый период и утверждаются при утверждении сметы учрежд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расчете объема направляемых субвенций на осуществление отдельных государственных полномочий по обеспечению детей-сирот жилыми помещениями, в соответствии с методикой, утвержденной Законом №222-ЗО, учитываются следующие количественные и качественные показатели: количество граждан, включенных в список для обеспечения жильем в соответствующем финансовом году, нормируемая общая площадь жилья (26 кв.м.) и норматив стоимости 1 кв.м. жилой площади, утверждаемый ежегодно Правительством Кировской област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одготовке обоснований (расчетов) к бюджетной смете на очередной год администрацией данные характеристики не учитываются, что не дает полной информации о планируемых объемах приобретения жилья.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6.</w:t>
        <w:tab/>
        <w:t>Проверка использования бюджетных средств направленных в виде субвенции в муниципальные образования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7.6.1.</w:t>
      </w:r>
      <w:r>
        <w:rPr>
          <w:rFonts w:eastAsia="Calibri"/>
          <w:b/>
          <w:color w:val="FF0000"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>Проверка соблюдения законодательства при заключении и исполнении муниципальных контрактов (договоров) на приобретение жилых помещений, анализ бюджетной эффективности размещения заказ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упка жилых помещений для обеспечения детей-сирот за счет средств субвенции из областного бюджета на указанные цели осуществлялась администрацией Малмыжского района в соответствии с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Федеральный закон №44-ФЗ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централизацией закупок по условиям Закона Кировской области об областном бюджете на 2016 год процедуры закупок в 2016 году осуществлялись КОГКУ «Центр по техническому сопровождению государственных закупок», в 2017 и 2018 годах единой комиссией администрации Малмыжского района, утвержденной постановлением администрации от 06.11.2015 №935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босновании начальной максимальной цены контракта (далее – НМЦК) планируемых закупок жилых помещений администрацией в исследуемый период использовался метод сопоставимых рыночных цен (анализ рынка) с применением информации с официальных источников сайта Интернет </w:t>
      </w:r>
      <w:hyperlink r:id="rId4"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avito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>, из коммерческих предложений, из ранее заключенных муниципальных контрактов, в результате НМЦК устанавливалась либо в размере нормативной стоимости: в 2016 году – 723632 рублей, в 2017 и 2018 годах – 705510 рублей, либо ниже ее, на 0,5% или на 34,1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менялись два вида конкурентных способа закупки: электронный аукцион и запрос предложений. Всего было объявлено в 2016 году – 12 электронных аукционов и 4 запроса предложени</w:t>
      </w:r>
      <w:r>
        <w:rPr/>
        <w:t>й, в 2017 – 13 электронных аукционов и 8 запросов предложений, за 8 месяцев 2018 года – 22 электронных аукциона и 8 запросов предложений. Информация о результатах проведенных закупок представлена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18"/>
        <w:gridCol w:w="473"/>
        <w:gridCol w:w="1274"/>
        <w:gridCol w:w="1483"/>
        <w:gridCol w:w="1535"/>
        <w:gridCol w:w="491"/>
        <w:gridCol w:w="179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соб закупки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знан не состоявшимся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оялс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лючен муниципальный контракт как с единственным поставщиком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ие заяв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соответствие требования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ана единственная заявка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 мес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того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контракты заключены с Продавцами, как с единственными поставщиками согласно ст. 93 Федерального закона №44-ФЗ ввиду участия в закупке единственно поданной заявки, кроме одного состоявшегося в 2017 году запроса предложений, по результатам которого была выбрана заявка-победитель с лучшим предложением и заключен контрак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я бюджетных средств от проведения закупок жилья детям-сиротам конкурентными способами не значительна и составил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2016 году по одному контракту на 3632 рублей или 0,5%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2017 году по одному контракту на 3000 рублей или на 0,5%,</w:t>
      </w:r>
    </w:p>
    <w:p>
      <w:pPr>
        <w:pStyle w:val="Normal"/>
        <w:ind w:firstLine="709"/>
        <w:jc w:val="both"/>
        <w:rPr/>
      </w:pPr>
      <w:r>
        <w:rPr/>
        <w:t>- в 2018 году по одному контракту на 105510 рублей или на 15%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65"/>
        <w:gridCol w:w="2500"/>
        <w:gridCol w:w="1300"/>
        <w:gridCol w:w="2147"/>
        <w:gridCol w:w="1169"/>
        <w:gridCol w:w="897"/>
      </w:tblGrid>
      <w:tr>
        <w:trPr>
          <w:trHeight w:val="30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упки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люченные контракты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</w:t>
            </w:r>
          </w:p>
        </w:tc>
      </w:tr>
      <w:tr>
        <w:trPr>
          <w:trHeight w:val="14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-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по НМЦ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-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3,8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0,1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6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%</w:t>
            </w:r>
          </w:p>
        </w:tc>
      </w:tr>
      <w:tr>
        <w:trPr>
          <w:trHeight w:val="30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93,6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90,6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7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69,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контракты заключались с физическими лицами - собственниками жилья или действующими от лица собственника по доверенности, в том чис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2016 году из 6 заключенных контрактов 3 контракта заключены с Пролеевой Л.В. по жилым помещениям, находящимся по адресу г. Малмыж ул. Солуянова д.2 кв.2, 3, 4 и 2 контракта с Лутфуллиным Р.Г. по жилым помещениям, находящимся по адресу г. Малмыж ул. Комсомольская д.47 кв.4, 5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 2017 году из 11 заключенных контрактов 4 контракта заключены с Демьяненко Ф.М. по жилым помещениям, находящимся по адресу г. Малмыж ул. Суровцева д.61а кв.1, 2, 3, 4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2018 году из 11 заключенных контрактов 5 контрактов заключены с Демьяненко Ф.М. по жилым помещениям, находящимся по адресу г. Малмыж ул. Суровцева д.61б кв.1, 2, 3, 4 и по адресу д. Старая Коса ул. Заречная д.7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следования предоставленных документов закупок, соответствия их требованиям действующего законодательства, в том числе Федерального закона №44-ФЗ контрольно-счетной комиссией были установлены следующие нарушения и замеча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ри планировании закупок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утвержденном в 2017 году первоначальном плане-графике не запланированы закупки по приобретению жилья детям-сиротам, приобретение которых запланировано в плане закупок в сумме 10608 тыс. рублей, что в нарушение п.2 ст.21 Федерального закона №44-ФЗ свидетельствует об отсутствии взаимосвязи данных документов и формирования плана-графика без учета плана закупок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С нарушением установленных п.14 ст.21 Федерального закона №44-ФЗ сроков размещены в июне 2017 года извещения о проведении 2 электронных аукционов, на 2 и 3 дня раньше окончания предельного срока с дня внесения изменений в план-график в связи с увеличением НМЦК закуп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Информация, размещенная в единой информационной системе закупок (далее - ЕИС), касающаяся сроков проведения запланированных закупок и объема их финансового обеспечения, не всегда является актуальной и достоверной, тем самым нарушается принцип открытости и прозрачности информации, установленный ст.6 Федерального закона №44-ФЗ. Изменения в план-график 2017 года, содержащие отмену закупки, проведение которой планировалось в сентябре, внесены лишь в середине октября (13.10.2017), а снижение финансового обеспечения на приобретение жилья в 2017 году на 1980,9 тыс. рублей, доведенное до ГРБС в декабре 2017 года нашло отражение в плане закупок лишь в марте 2018 года (30.03.2018), то есть спустя   89 календарных дней по окончании финансового го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босновании НМЦК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В нарушение методических рекомендаций по определению и обоснованию НМЦК, разработанных Министерством экономического развития РФ и утвержденные приказом от 02.10.2013 №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(далее – Методические рекомендации) в документах закупок не всегда приложены и хранятся  документы, использованные при обосновании НМЦК, в связи с чем отсутствует возможность проверить достоверность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В документах с сайта Интернет </w:t>
      </w:r>
      <w:hyperlink r:id="rId5"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avito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в некоторых предложениях по продаже отсутствует дата или год размещения, что затрудняет возможность определения актуальности и достоверности предлож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Допускаются ошибки при исчислении цены 1 кв.м. при обосновании НМЦК на основании коммерческих предложений или предложений с официальных источников, как занижение, так и завыш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, например, установлено завышение НМЦК на 457,18 рублей при осуществлении закупки путем проведения электронного аукциона на поставку жилого помещения для муниципальных нужд в целях обеспечения детей-сирот от 31.07.2018 Извещение №0140300023718000051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В нарушение Методических рекомендаций форма обоснования, подготовленная администрацией Малмыжского района, не в полной мере соответствует рекомендуемой: не содержит даты подготовки обоснования НМЦ, должности, подписи и расшифровки подписи контрактного управляющего, номера телефона и даты подпис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 заключении муниципального контракт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В нарушение п.4 и 5 ст.96 Федерального закона №44-ФЗ допущено 2 факта заключения муниципального контракта без полного исполнения Продавцом обязательств по обеспечению исполнения муниципального контракта в 2017 году Галиуллиным Р.Р. в сумме 3 рубля, в 2018 году Ахметовой Г.Ф. в сумме 0,30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Муниципальный контракт №394 от 24.07.2017 содержит не полную и достоверную информацию о Продавце Гафиуллине А.Г. и объекте продажи жилом помещении по адресу г. Малмыж ул. Тимирязева д.4 кв.7, заключающуюся в том, что данное лицо фактически действовало по доверенности, полученной от жены Гафиуллина Е.В., на продажу общей совместной собственности согласно свидетельству о государственной регистрации права 43 АА 130379 от 10.10.06. Таким образом, отсутствие вышеуказанной информации в контракте от 21.07.2017 №394 и указание, что квартира гражданину принадлежит на праве собственности, могло отрицательно повлиять на проведение процедуры регистрации права муниципальной собственности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 исполнении муниципального контракта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С нарушением п.27 ст. 34 Федерального закона №44-ФЗ и условий муниципальных контрактов без выполнения в полном объеме Продавцами своих обязательств по контрактам (не проведена процедура регистрации права муниципальной собственности) были возвращены внесенные денежные средства по обеспечению исполнения 10 контрактов на общую сумму 329814,55 рублей, в том числе в 2016 году по 3 контрактам на сумму 108358,20 рублей, в 2017 году по 3 контрактам на сумму 85630,15 рублей, в 2018 году по 4 контрактам на сумму 135826,20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Нарушались условия раздела 5 муниципальных контрактов об обязанности Продавца передавать жилое помещение, соответствующее действующим в РФ нормам, правилам и стандартам (ГОСТ, СНиП, ТУ, СанПиН и т.д.), противопожарным, экологическим, санитарно-гигиеническим и санитарно-техническим требованиям, а Покупателем раздела 3 «Передача жилого помещения» муниципального контракта о приемке жилого помещения и проверки соответствия его санитарно-техническим нормам, количеству, качеству и комплектности с проведением экспертизы. Подписанные сторонами акты приема-передачи жилых помещений не содержат информацию о соблюдении  данных требова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1. Так, например, согласно п.3.9. постановления Главного государственного санитарного врача РФ от 10.06.2010 №64 «Об утверждении СанПиН 2.1.2.2645-10 «Санитарно-эпидемиологические требования к условиям проживания в жилых зданиях и помещениях» (далее - СанПиН 2.1.2.2645-10) не допускается устраивать вход в помещение, оборудованное унитазом, непосредственно из кухни и жилых комнат, за исключением входа из спальни в совмещенный санузел при условии наличия в квартире второго помещения, оборудованного унитазом, с входом в него из коридора или холла. Установлено приобретение и приемка таки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3 квартир в 2016 году у Пролеевой Л.В. по адресу г.Малмыж ул. Солуянова кв. 2, 3, 4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5 квартир в 2017 году у Галиуллина Р.Р. по адресу г. Малмыж ул. Молодежная д.32 кв.1 и у Демьяновой Ф.М. по адресу г. Малмыж ул. Суровцева д.61а кв.1, 2, 3 и 4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4 квартир в 2018 году у Демьяновой Ф.М. по адресу г. Малмыж ул. Суровцева д.61б кв.1, 2, 3 и 4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2. Согласно п.7.1.аукционных заданий электронных аукционов, объявленных извещениями от 09.06.18, требования к отоплению в приобретаемом жилом помещении установлены, как «индивидуальное газовое или электрическое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единственно поданной Демьяненко Ф.М. заявке по предлагаемым жилым помещениям, находящимся по адресам г. Малмыж ул. Суровцева д.61б кв.1 и 2, указано, что отопление индивидуальное газовое, приложены съемки установленных счетчиков, в техническом описании квартиры (раздел 3) технического паспорта жилого помещения, указано, что отопление автономное от газового котла по централизованному газоснаб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наличии отопления от газового котла по данным адресам указала в  заключении о признании жилого помещения пригодным для постоянного проживания №11 от 28.06.18 по акту обследования №11 от 28.06.18 и межведомственная комиссия администрации Малмыж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контракты на поставку жилых помещений по данным адресам заключены 02.07.18 года и приняты согласно актам 06.07.18 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же время согласно официальному письму ООО «Газпромежрегионгаз» от 03.09.2018 данные жилые помещения, переданные по договорам найма 27.08.2018 по состоянию на 03.09.18 фактически не были подключены к газу, что свидетельствует о нарушениях гигиенических требований к отоплению согласно разделу 4 СанПиН 2.1.2.2645-10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3. При посещении жилых помещений, находящихся по адресу: г. Малмыж ул. Суровцева д.61а кв.1,2,3,4 и д.61б кв.1, 2, 3 и 4, построенных в 2017 и 2018 годах и приобретенных у Демьяновой Ф.М. по муниципальным контрактам от 15.09.2017,  от 02.07.2018, от 22.08.2018 были установлены нарушения гигиенических требований к участку и территории жилых зданий при их размещении, установленных главой 2 СанПиН 2.1.2.2645-10: отведенный под строительство жилого здания участок не предусматривает возможность организации придомовой территории, площадки перед подъездами домов, проездные и пешеходные дорожки не имеют твердого покры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В 2016 году администрацией Малмыжского района нарушены сроки исполнения обязательств по оплате приобретенной квартиры у Пролеевой Л.В.  по адресу: г. Малмыж ул. Солуянова, д.2 кв.4 на 3 календарных дн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 Администрацией Малмыжского района не контролировалось, а Продавцами не выполнялись обязательства, предусмотренные п. 5.1.2 и 5.1.3 раздела 5 муниципальных контрактов на приобретение жилого помещения для детей-сирот, по предоставлению справок об отсутствии лиц имеющих или сохраняющих право пользования жилым помещением, об отсутствии обременений на него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редоставленным документам в материалах закупок имеется информация о фактах проживания или прописки в жилых помещениях посторонних лиц, не участвующих в закупке, а подтверждения об их отсутствии на момент передачи жилого помещения отсутствуют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6.2.</w:t>
        <w:tab/>
        <w:t>Проверка расходов на выполнение отдельных государственных полномочий по обеспечению прав детей-сирот (расходы по администрир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азмер субвенции на выполнение отдельных государственных полномочий по обеспечению прав детей-сирот на жилое помещение в соответствии с Законом Кировской области №222-ЗО кроме расходов на покупку жилья,</w:t>
      </w:r>
      <w:r>
        <w:rPr>
          <w:rFonts w:eastAsia="Calibri"/>
          <w:bCs/>
          <w:sz w:val="28"/>
          <w:szCs w:val="28"/>
          <w:lang w:eastAsia="en-US"/>
        </w:rPr>
        <w:t xml:space="preserve"> на обеспечение надлежащего санитарного и технического состояния жилых помещений и на погашение задолженности по оплате за жилое помещение и коммунальные услуги входят также расходы в размере не более 0,5% от расходов, выделенных на приобретение жилья, на администрирование, то есть сопутствующие расходы органов местного самоуправления при выполнении полномочий, установленных главой 5 закона №222-ЗО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исьмом Министерства образования Кировской области от 10.03.2017 №1193-42-01-09 в адрес глав муниципальных образований доведены разъяснения по использованию указанных средств и перечень на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дним из важных определено условие их одновременного расходования с приобретением (строительством) жилья, допускается и предшествующее расходование, но обязательна прямая взаимосвязь между произведенными расходами по администрированию с фактом приобретения жилья детям-сиротам.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ой установлено, что в исследуемый период расходы осуществлялись в следующих направлени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96"/>
        <w:gridCol w:w="1116"/>
        <w:gridCol w:w="1116"/>
        <w:gridCol w:w="1116"/>
        <w:gridCol w:w="157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правление рас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руктура расходов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Услуги публикации в С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05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05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23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351,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8,6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анспортные услуг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4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47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,4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Канцелярские товары, в т.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6914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7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7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0334,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2,3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бума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2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082,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,5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ап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регистрато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,8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коросшивате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очтовые расходы(конверты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6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5,5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Иные расходы, 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5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9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86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2,2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арандаши, ручки, тетради, файлы, ластики, клей, степлер, скобы, скрепки, зажимы, дырок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5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166,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4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лоток для бума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1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01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1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орректирующая жидкость, штр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7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298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538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8871,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нтрольно-счетной комиссией проведен анализ направления средств субвенции на администрирование, вследствие которого установлены следующие нарушения: администрацией Малмыжского района неоправданно осуществлялись расходы, не взаимосвязанные с приобретением жилых помещений в сумме 1471,60 рублей на приобретение корректирующей жидкости (штриха) и лотка для бумаг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7.</w:t>
        <w:tab/>
        <w:t>Анализ фактического использования жилых помещений детьми - сиротами, наличие задолженности по коммунальным расходам и плате за пользование имуществом, наличие фактов сдачи в поднаем и т.д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проверки фактического использования жилых помещений, купленных в 2016 - 2018 годах за счет средств субвенции из областного бюджета на обеспечение жилыми помещениями детей-сирот, выявленных и включенных в список получателей в Малмыжском муниципальном районе и переданных нуждающимся гражданам по договорам найма специализированного жилого помещения, контрольно-счетной комиссией с участием прокуратуры Малмыжского района и специалиста опеки и попечительства проведена выездная проверкам по объекта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из 27 квартир фактически удалось посетить 6, так как в остальных граждане отсутствовали по различным причинам, в том числе по уважительным: находится в армии, на работе, на учебе, в местах лишения свободы и не уважительным: проживает в другом населенном пункте, либо проживает у бабушки, а квартиру сдает в поднаем (1 факт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роверке один из Нанимателей жилого помещения проживающий в квартире по адресу: г. Малмыж ул. Солуянова д.2 кв.3 пожаловался на общее состояние квартиры (плесень, сырость, холодный бетонный пол, низкая температура в зимнее время), а также на состояние </w:t>
      </w:r>
      <w:r>
        <w:rPr>
          <w:rFonts w:eastAsia="Calibri"/>
          <w:sz w:val="28"/>
          <w:szCs w:val="28"/>
        </w:rPr>
        <w:t>инженерного оборудования и коммуникаций</w:t>
      </w:r>
      <w:r>
        <w:rPr>
          <w:rFonts w:eastAsia="Calibri"/>
          <w:sz w:val="28"/>
          <w:szCs w:val="28"/>
          <w:lang w:eastAsia="en-US"/>
        </w:rPr>
        <w:t xml:space="preserve"> (отсутствие нормального водоснабжения и канализац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визуальном осмотре обнаружено, что тамбур изготовлен из пластиковых панелей, обшитых сайдингом, при входе имеется разрушение бетонного слоя, пол находится ниже уровня земли, радиатор отопления вылетел с укрепления и стоит на полу, установленные стеклопакеты не имеют открывающегося механизма, в углах потолка комнаты имеется плесень, в дальнем правом углу жилой комнаты построен туалет, в котором имеется раковина, но водопровод не функционирует, имеется резкий, неприятный запах. То есть, допущены нарушения гигиенических требований к жилым помещениям, отоплению, вентиляции, установленных СанПиН 2.1.2.2645-10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же адресу квартиры предоставлены еще 3 детям-сиротам (кв.1, 2, 4), которые в настоящее время там не проживают, один из них умер 20.05.2018 года (свидетельство о смерти от 17.08.2018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-ИР №614073), один находится на службе по контракт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данным, полученным по запросу контрольно-счетной комиссии от ресурсоснабжающих организаций Кировский филиал ОАО «Энергосбыт Плюс» и ООО «Газпромежрегионгаз», о состоянии расчетов за электричество и природный газ по специализированному муниципальному жилому фонду по состоянию на 01.09.2018 из 44 квартир по 16 установлена задолженность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электроэнергию по 12 квартирам на общую сумму 13623,41 рубле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природный газ по 9 квартирам на общую сумму 33907,30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9 квартирам с Нанимателями не заключены договора на электроснабжение, в том числе и по приобретенным и переданным в 2016 году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неуплату по 6 адресам газ отключен за неуплату, в том числе и по умершему гражданину, долг которого составил 5846,35 рублей и гражданину недовольному условиями проживания, долг которого составил 3872,03 рублей по адресам: г. Малмыж ул. Солуянова д.2 кв.3 и 4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полномочий Управление образование администрации Малмыжского района за исследуемый период 2 раза запрашивала информацию у ресурсоснабжающих организаций о текущей задолженности по жилью, предоставленному по договорам найма: по итогам 4 квартала 2017 года и по итогам 2 квартала 2018 года и информировала о результатах главу Малмыж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и о принятых мерах в отношении должников документально для проверки не представле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13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 Выводы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личество детей-сирот и детей, оставшихся без попечения родителей, лиц из числа детей и детей, оставшихся без попечения родителей, включенных в сводный список, подлежащих обеспечению жилыми помещениями составило по состоянию на 01.01.2018 года 40 человек, за 8 месяцев 2018 года данный показатель снизился и составил на 01.09.2018 года 38 челове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а период с 2016, 2017 и 8 месяцев 2018 года жилье по договорам найма специализированного жилого помещения получили 32 человек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змер запланированных средств на осуществление полномочий по обеспечению детей-сирот жилыми помещениями составил за период с 2016, 2017 и 8 месяцев 2018 года 20012,9 тыс. рублей, фактически направлено из областного бюджета и использовано по состоянию на 01.09.2018 - 16352,77 тыс. рублей, в том числе на приобретение жилья – 16313,9 тыс. рублей, на расходы по администрированию – 38,87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бретено 28 квартир и жилых домов. Экономия, сложившаяся по итогам проведения закупок путем применения конкурентных способов, составила за исследуемый период 112,142 тыс. рублей, что составляет 0,6 % в среднем от НМЦ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Контрольно-счетная комиссия отмечает, что вопросы распределения выполнения обязанностей при реализации переданных государственных полномочий по обеспечению прав детей-сирот на жилое помещение не отнесены нормативно в Малмыжском районе ни на один уполномоченный орган, должностное лицо, муниципальное учреждение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Фактически выполняющие обязанности по формированию списков детей, нуждающихся в жилых помещениях, сбору необходимых документов, контролю за их полнотой и своевременностью предоставления, по подготовке проектов постановлений по принятию решений о включении (исключении) в список таких граждан,  поиска жилья, по подготовке документов для осуществления муниципальных закупок жилых помещений для детей-сирот, по подготовке проекта договора найма жилого помещения и исполнение других должностных обязанностей специалисты опеки и попечительства муниципального казенного учреждения управление образование администрации Малмыжского района допускали в своей работе недостатки и нарушения, в том числе касающиеся своевременного информирования граждан о включение их в список, обеспечения предоставления документов для принятия решения о включении их в список, регистрации документов, документального подтверждения информирования граждан, в части подготовке документов и обоснования НМЦК проводимых закупо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Муниципальная нормативная правовая база, регулирующая вопросы обеспечения детей-сирот жилыми помещениями, имеет существенные недостатки, требующие корректировки, устранения, а также подготовки новых документов в целях приведения в соответствии с законодательством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В связи с отсутствием должного контроля над использованием жилых помещений гражданами согласно требованиям Жилищного кодекса РФ и заключенным договорам найма допускаются случаи сдачи Нанимателями жилья в поднаем, не заключаются договора энергоснабжения, отключаются за неоплату жилые помещения, формируется задолженность за Нанимателями перед ресурсоснабжающими организациями, которая по умершему гражданину в конечном итоге легла на муниципальное образование Малмыжский муниципальный район в лице администрации, создав, таким образом, дополнительные непредвиденные расходы районного бюджета в сумме 5895,57 рублей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За исследуемый период неоднократно допускались нарушения при осуществлении закупок жилых помещений на стадии планирования закупок, подготовки обоснования НМЦК, заключения муниципального контракта и его исполнения Сторонам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  В связи с невыполнением администрацией Малмыжского района должным образом условий передачи жилого помещения при его приемке: не проведена проверка соответствия его санитарно-техническим нормам, количеству, качеству и комплектности и необходимая экспертиза жилые помещения передавались Покупателями с нарушением установленных постановлением Главного государственного санитарного врача РФ от 10.06.2010 №64 «Об утверждении СанПиН 2.1.2.2645-10 «Санитарно-эпидемиологические требования к условиям проживания в жилых зданиях и помещениях» требований. Подписанные сторонами акты приема-передачи жилых помещений не содержат информацию о соответствии действующим в РФ нормам, правилам и стандартам (ГОСТ, СНиП, ТУ, СанПиН и т.д.), противопожарным, экологическим, санитарно-гигиеническим и санитарно-техническим требования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</w:t>
      </w:r>
      <w:r>
        <w:rPr>
          <w:rFonts w:eastAsia="Calibri"/>
          <w:bCs/>
          <w:sz w:val="28"/>
          <w:szCs w:val="28"/>
          <w:lang w:eastAsia="en-US"/>
        </w:rPr>
        <w:t xml:space="preserve"> Контрольно-счетной комиссией отмечено, что отдельные расходы в сумме 1471,60 рублей, осуществленные администрацией на администрирование, не соответствуют целям их предоставления.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оведенной проверки подготовлено 1 представление для принятия мер по устранению выявленных нарушений, а также причин и условий, им способствующи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113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 Предлож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ринять нормативный правовой акт, регулирующий порядок взаимодействия администрации Малмыжского района с иными уполномоченными органами, муниципальными учреждениями, при осуществлении деятельности по реализации переданных государственных полномочий по обеспечению прав детей-сирот на жилое помещение с определением ответственных должностных лиц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Внести изменения в действующее Положение о предоставлении жилых помещений детям-сиротам от 15.06.2015 №14/39 с целью уточнения механизма предоставления жилья из специализированного жилого фонда, установления сроков принятия (передачи) его нуждающимся граждана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становить плату за наем жилого помещения специализированного жилого фонда совместно с разработкой Порядка ее расчета и утвержд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азработать и утвердить порядок контроля за специализированным муниципальным жилым фондом, в том числе переданным по договорам найма с закреплением ответственных лиц. Осуществлять планирование проверок и их реализацию. Осуществлять контроль по своевременному погашению Нанимателями задолженности за электроэнергию, природный газ, водоснабжение, плату за найм жилого помещ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Управлению образования администрации Малмыжского района усилить контроль за своевременным информированием обратившихся граждан, полнотой сбора требуемых документов и их регистрации в учетных делах, при подготовке процедуры закупки усилить внимание и контроль за достоверностью обоснований НМЦК и верности ее ра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Администрации Малмыжского района ужесточить контроль за осуществлением закупок, в особенности обратить внимание на приемку жилого помещения с учетом требований, предъявляемым постановлением Главного государственного санитарного врача РФ от 10.06.2010 №64 «Об утверждении СанПиН 2.1.2.2645-10 «Санитарно-эпидемиологические требования к условиям проживания в жилых зданиях и помещениях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Администрации Малмыжского района устранить установленные нарушения и замечания в обследованных жилых помещениях с приведением их в соответствие с гигиеническими требованиям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</w:r>
      <w:r>
        <w:rPr>
          <w:rFonts w:eastAsia="Calibri"/>
          <w:bCs/>
          <w:sz w:val="28"/>
          <w:szCs w:val="28"/>
          <w:lang w:eastAsia="en-US"/>
        </w:rPr>
        <w:t xml:space="preserve"> Провести проверку по фактам выявленных в ходе контрольного мероприятия нарушений, по результатам которой привлечь к ответственности лиц, допустивших указанные наруш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Направить отчёт о результатах проверки в районную Думу Малмыжского района Кировской области, главе Малмыжского района Кировской облас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Информацию о результатах проверки направить в прокуратуру Малмыжского района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, оформленный по результатам контрольного мероприятия, на 24 листах в 2 экземпляр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об устранении нарушений и недостатков на 10 листах в 2 экземпляр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Г.А.Кулап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color w:val="00008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20" w:hanging="0"/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right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right"/>
      <w:outlineLvl w:val="7"/>
    </w:pPr>
    <w:rPr>
      <w:bCs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bCs/>
      <w:sz w:val="2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en-US"/>
    </w:rPr>
  </w:style>
  <w:style w:type="character" w:styleId="2">
    <w:name w:val="Заголовок 2 Знак"/>
    <w:qFormat/>
    <w:rPr>
      <w:b/>
      <w:caps/>
      <w:sz w:val="28"/>
      <w:szCs w:val="28"/>
      <w:lang w:val="en-US"/>
    </w:rPr>
  </w:style>
  <w:style w:type="character" w:styleId="3">
    <w:name w:val="Заголовок 3 Знак"/>
    <w:qFormat/>
    <w:rPr>
      <w:b/>
      <w:color w:val="000080"/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7">
    <w:name w:val="Заголовок 7 Знак"/>
    <w:qFormat/>
    <w:rPr>
      <w:sz w:val="28"/>
      <w:lang w:val="en-US"/>
    </w:rPr>
  </w:style>
  <w:style w:type="character" w:styleId="8">
    <w:name w:val="Заголовок 8 Знак"/>
    <w:qFormat/>
    <w:rPr>
      <w:bCs/>
      <w:sz w:val="26"/>
      <w:lang w:val="en-US"/>
    </w:rPr>
  </w:style>
  <w:style w:type="character" w:styleId="9">
    <w:name w:val="Заголовок 9 Знак"/>
    <w:qFormat/>
    <w:rPr>
      <w:bCs/>
      <w:sz w:val="26"/>
      <w:lang w:val="en-US"/>
    </w:rPr>
  </w:style>
  <w:style w:type="character" w:styleId="Style6">
    <w:name w:val="Верх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rFonts w:ascii="Calibri" w:hAnsi="Calibri" w:cs="Calibri"/>
      <w:lang w:val="en-US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8">
    <w:name w:val="Основной текст Знак"/>
    <w:qFormat/>
    <w:rPr>
      <w:rFonts w:ascii="Calibri" w:hAnsi="Calibri" w:cs="Calibri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lang w:val="en-US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10">
    <w:name w:val="Название Знак"/>
    <w:qFormat/>
    <w:rPr>
      <w:sz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22">
    <w:name w:val="Основной шрифт абзаца2"/>
    <w:qFormat/>
    <w:rPr/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5D68"/>
      <w:u w:val="single"/>
    </w:rPr>
  </w:style>
  <w:style w:type="character" w:styleId="Serpurlitem1">
    <w:name w:val="serp-url__item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pacing w:lineRule="auto" w:line="240" w:before="0" w:after="0"/>
      <w:jc w:val="both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firstLine="72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ascii="Arial" w:hAnsi="Arial" w:cs="Arial"/>
      <w:szCs w:val="20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bCs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pacing w:lineRule="auto" w:line="240" w:before="0" w:after="0"/>
      <w:jc w:val="both"/>
    </w:pPr>
    <w:rPr>
      <w:rFonts w:ascii="Arial" w:hAnsi="Arial" w:cs="Arial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sz w:val="20"/>
      <w:szCs w:val="20"/>
    </w:rPr>
  </w:style>
  <w:style w:type="paragraph" w:styleId="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4E339E8C1CC46A10A48D6C55FCBB323D544A7355020B78BED944FCF2EB797D3CE0F997201D42382FC29B1BfEABN" TargetMode="External"/><Relationship Id="rId4" Type="http://schemas.openxmlformats.org/officeDocument/2006/relationships/hyperlink" Target="http://www.avito.ru/" TargetMode="External"/><Relationship Id="rId5" Type="http://schemas.openxmlformats.org/officeDocument/2006/relationships/hyperlink" Target="http://www.avit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30:00Z</dcterms:created>
  <dc:creator>1</dc:creator>
  <dc:description/>
  <dc:language>en-US</dc:language>
  <cp:lastModifiedBy>Денис</cp:lastModifiedBy>
  <cp:lastPrinted>2018-10-30T13:27:00Z</cp:lastPrinted>
  <dcterms:modified xsi:type="dcterms:W3CDTF">2018-10-31T08:30:00Z</dcterms:modified>
  <cp:revision>2</cp:revision>
  <dc:subject/>
  <dc:title>РАЙОННАЯ  ДУМА</dc:title>
</cp:coreProperties>
</file>