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1496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10.2018                                                                           № 7/2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б отчете о результатах контрольного меро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0 Положения о контрольно-счетной комиссии Малмыжского района Кировской области, утвержденного решением районной Думы от 20.12.2013 № 4/26 «Об утверждении Положения о контрольно-счетной комиссии Малмыжского района Кировской области», районная Дума Малмыжского района РЕШИЛА: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к сведению отчет о результатах контрольного мероприятия «Проверка использования бюджетных средств, направленных на реализацию государственной программы в Кировской области «Развитие предпринимательства и внешних связей» на 2013-2020 годы» за 2016 -2017 год и истекший период 2018 года»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/>
          <w:b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97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 </w:t>
      </w:r>
    </w:p>
    <w:p>
      <w:pPr>
        <w:pStyle w:val="Normal"/>
        <w:ind w:firstLine="6097"/>
        <w:jc w:val="right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</w:t>
      </w:r>
      <w:r>
        <w:rPr>
          <w:rFonts w:eastAsia="Calibri"/>
          <w:i/>
          <w:sz w:val="28"/>
          <w:szCs w:val="28"/>
          <w:lang w:eastAsia="en-US"/>
        </w:rPr>
        <w:t xml:space="preserve">Председатель  </w:t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онтрольно-счетной комиссии</w:t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лмыжского муниципального района</w:t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ировской области</w:t>
      </w:r>
    </w:p>
    <w:p>
      <w:pPr>
        <w:pStyle w:val="Normal"/>
        <w:ind w:firstLine="6097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</w:t>
      </w:r>
      <w:r>
        <w:rPr>
          <w:rFonts w:eastAsia="Calibri"/>
          <w:i/>
          <w:sz w:val="28"/>
          <w:szCs w:val="28"/>
          <w:lang w:eastAsia="en-US"/>
        </w:rPr>
        <w:t xml:space="preserve">_________Г.А.Кулапина </w:t>
      </w:r>
    </w:p>
    <w:p>
      <w:pPr>
        <w:pStyle w:val="Normal"/>
        <w:ind w:firstLine="6097"/>
        <w:rPr>
          <w:rFonts w:eastAsia="Calibri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</w:t>
      </w:r>
    </w:p>
    <w:p>
      <w:pPr>
        <w:pStyle w:val="Normal"/>
        <w:ind w:firstLine="6097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</w:t>
      </w:r>
      <w:r>
        <w:rPr>
          <w:rFonts w:eastAsia="Calibri"/>
          <w:i/>
          <w:sz w:val="28"/>
          <w:szCs w:val="28"/>
          <w:lang w:eastAsia="en-US"/>
        </w:rPr>
        <w:t>«23»августа 2018 года</w:t>
      </w:r>
    </w:p>
    <w:p>
      <w:pPr>
        <w:pStyle w:val="Normal"/>
        <w:widowControl w:val="false"/>
        <w:autoSpaceDE w:val="false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КОНТРОЛЬНОГО МЕРОПРИЯТИЯ</w:t>
      </w:r>
    </w:p>
    <w:p>
      <w:pPr>
        <w:pStyle w:val="Normal"/>
        <w:ind w:firstLine="709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Проверка использования бюджетных средств, направленных на реализацию государственной программы  в Кировской области «Развитие предпринимательства и внешних связей» на 2013-2020 годы» за 2016 -2017 год и истекший период 2018 года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ание для проведения контрольного мероприятия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ункт 2.1.2 раздела II Плана работы контрольно-счетной комиссии Малмыжского района Кировской области на 2018 год, утвержденного распоряжением председателя контрольно-счетной комиссии  Малмыжского района от 22.12.2017 №15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контрольного мероприятия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ормативные и правовые акты, первичные документы, регламентирующие и подтверждающие целевое и эффективное использование выделенных бюджетных средств, данные по выполнению плановых показателей эффективно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екты контрольного мероприят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казённое учреждение администрация Малмыжского района Киров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. Проверяемый период деятельности: </w:t>
      </w:r>
      <w:r>
        <w:rPr>
          <w:sz w:val="28"/>
          <w:szCs w:val="28"/>
          <w:lang w:val="en-US"/>
        </w:rPr>
        <w:t>2016 -2017 год и истекший период 2018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 Срок проведения контрольного мероприятия - </w:t>
      </w:r>
      <w:r>
        <w:rPr>
          <w:rFonts w:eastAsia="Calibri"/>
          <w:sz w:val="28"/>
          <w:szCs w:val="28"/>
          <w:lang w:eastAsia="en-US"/>
        </w:rPr>
        <w:t>с 06.07.2018 по 23.08.2018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Цели контрольного мероприятия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ценка законности и результативности использования бюджетных средств, направленных на реализацию государственной программы  в Кировской области «Развитие предпринимательства и внешних связей» на 2013-2020 годы (далее – Госпрограммы) за 2016-2017 годы и истекший период 2018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 результатам контрольного мероприятия составлен и подписан без разногласий ак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1 от 23.08.2018 главой администрации Малмыжского района Константиновым В.В.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 результатам контрольного мероприятия установлено следующе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8.1. Основные показатели развития среднего и малого бизнеса в Малмыжском районе (по данным статистики, Межрайонной ИФНС № 4 по Кировской области и др. источников)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6"/>
        </w:rPr>
        <w:t xml:space="preserve">В соответствии с </w:t>
      </w:r>
      <w:r>
        <w:rPr>
          <w:sz w:val="28"/>
          <w:szCs w:val="28"/>
        </w:rPr>
        <w:t>Федеральным законом от 24 июля 2007 года № 209-ФЗ «О развитии малого и среднего предпринимательства в Российской Федерации»</w:t>
      </w:r>
      <w:r>
        <w:rPr>
          <w:color w:val="000000"/>
          <w:sz w:val="28"/>
          <w:szCs w:val="26"/>
        </w:rPr>
        <w:t xml:space="preserve"> на 01.07.2018 в Малмыжском районе зарегистрировано 6 средних предприятий, 518 -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малых предприятий, из которых 82 микропредприятий и 412 – индивидуальных предпринимателей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енность субъектов малого и среднего предпринимательства</w:t>
      </w:r>
    </w:p>
    <w:p>
      <w:pPr>
        <w:pStyle w:val="Normal"/>
        <w:ind w:firstLine="709"/>
        <w:jc w:val="center"/>
        <w:rPr/>
      </w:pPr>
      <w:r>
        <w:rPr/>
        <w:t>в Малмыжском районе за период 2014 по 2017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418"/>
        <w:gridCol w:w="851"/>
        <w:gridCol w:w="850"/>
        <w:gridCol w:w="851"/>
        <w:gridCol w:w="850"/>
        <w:gridCol w:w="851"/>
      </w:tblGrid>
      <w:tr>
        <w:trPr>
          <w:trHeight w:val="255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дпри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лугодие 2018</w:t>
            </w:r>
          </w:p>
        </w:tc>
      </w:tr>
      <w:tr>
        <w:trPr>
          <w:trHeight w:val="435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 осуществляющих коммерческую деятельность, в том числ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средни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ал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6"/>
          <w:lang w:eastAsia="en-US"/>
        </w:rPr>
        <w:t xml:space="preserve">На протяжении последних лет количество малых предприятий и индивидуальных предпринимателей Малмыжского района уменьшается,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так в 2018 по отношению к 2014 году на 8,3%, 2018 к 2015 на 7,7%, 2018 к 2016 на 6,5%, 2018 к 2017 на 1,7%. </w:t>
      </w:r>
      <w:r>
        <w:rPr>
          <w:rFonts w:eastAsia="Calibri"/>
          <w:color w:val="000000"/>
          <w:sz w:val="28"/>
          <w:szCs w:val="26"/>
          <w:lang w:eastAsia="en-US"/>
        </w:rPr>
        <w:t xml:space="preserve">Причиной снижения субъектов малых предприятий является открытие </w:t>
      </w:r>
      <w:r>
        <w:rPr>
          <w:rFonts w:eastAsia="Calibri"/>
          <w:sz w:val="28"/>
          <w:szCs w:val="28"/>
          <w:lang w:eastAsia="en-US"/>
        </w:rPr>
        <w:t>крупных торговых сетей «Магнит» и «Пятерочка», изменения налогового законодательства, увеличением страховых взносов для индивидуальных предпринимате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 видом деятельности субъектов средних предприятий является сельское хозяйств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видами деятельности субъектов малых предприятий в 2017 году являются: торговля оптовая и розничная, ремонт автотранспортных средств и мотоциклов – 36,3 %, прочими видами  занимаются  30,8 %, сельским, лесным хозяйством, рыболовством и рыбоводством – 14,3 %.</w:t>
      </w:r>
    </w:p>
    <w:p>
      <w:pPr>
        <w:pStyle w:val="Normal"/>
        <w:ind w:firstLine="709"/>
        <w:jc w:val="both"/>
        <w:rPr/>
      </w:pPr>
      <w:r>
        <w:rPr/>
        <w:t>Среди индивидуальных предпринимателей основная часть занята в сфере оптовой и розничной торговли – 45,3%, прочими видами деятельности занято 24,9 % предпринимателей, в сфере транспорта и связи – 13,1%.</w:t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>
          <w:trHeight w:val="5474" w:hRule="atLeast"/>
        </w:trPr>
        <w:tc>
          <w:tcPr>
            <w:tcW w:w="992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Оборот субъектов среднего предпринимательства на протяжении многих лет растет,  так в 2017 году по отношению к 2016 на 4,7% и составил 69200 тыс. руб., 2017 к 2015 – на 16,2%, 2017 к 2014 – на 37,6%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орот субъектов малого предпринимательства в 2017 году составил 2157365,8 тыс. рублей, что выше уровня 2014 года на 323528,1 тыс. рублей или на 17,6 %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общем обороте субъектов малого предпринимательства в 2017 году доля оборота малых предприятий составляет 47 %, доля оборота индивидуальных предпринимателей – 52,4%, доля оборота КФХ – 0,4%, доля оборота потребительских кооперативов – 0,2%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структуре оборота малых предприятий наибольший удельный вес занимают предприятия, занимающиеся оптовой и розничной торговлей, ремонтом автотранспортных средств и мотоциклов (40,5%), производством пищевых продуктов (27,7%); в структуре оборота индивидуальных предпринимателей – оптовая и розничная торговля, ремонт автотранспортных средств и мотоциклов (67,4%) и производство пищевых продуктов (16,9%)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рот розничной торговли на душу населения за 2017 год составил 69,67 тыс. рублей, что выше данного показателя за 2014 год на 22,1%.</w:t>
            </w:r>
          </w:p>
          <w:p>
            <w:pPr>
              <w:pStyle w:val="Normal"/>
              <w:jc w:val="right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6"/>
        </w:rPr>
        <w:t>Среднесписочная численность занятых в сфере среднего и малого предпринимательства по итогам 2017 составила 4480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человек.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ля занятых в сфере малого предпринимательства по отношению к численности занятых в экономики в 2017 году составила 43,2% и увеличилась по отношению к 2016 году на 0,1%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Среднемесячная заработная плата работников за период с 2014 по 2017 выросла на 77,6%, в том числе у малых предприятиях на 128,4%, у ИП на 60,1%, у работников К(Ф)Х на 74,6%, работников </w:t>
      </w:r>
      <w:r>
        <w:rPr>
          <w:rFonts w:eastAsia="Calibri"/>
          <w:sz w:val="28"/>
          <w:szCs w:val="28"/>
          <w:lang w:eastAsia="en-US"/>
        </w:rPr>
        <w:t>потребительских кооперативов на 104,9%. Рост среднемесячной заработной платы обусловлен увеличением МРО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упление налоговых платежей от субъектов малого предпринимательства в консолидированный бюджет в 2017 году составило 29489,3 тыс. рублей, что выше уровня 2014 года на 7341,3 тыс. рублей или на 33,1%, 2015 года на 4823,3 тыс. руб. или на 19,6%, но в тоже время ниже уровня 2016 года на 11,6% или на 3884,2 тыс. руб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диный налог на вмененный доход в 2017 году снизился на 11,7% в связи с тем, что уменьшилось количество плательщиков данного налога, а также исключением бытовых услуг из перечня видов деятельности, в отношении которых введен ЕНВД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лог, взимаемый в связи с применением патентной системы налогообложения, в 2017 увеличился на 45,2%. Рост поступлений объясняется переходом плательщиков, ранее применявшие систему налогообложения в виде налога на вмененный доход, на патентную систему налогооблож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, взимаемый в связи с применением упрощенной системы налогообложения, в 2017 году снизился на 13,4%. Снижение поступлений объясняется поступлением в 2016 году недоимки от предприятия района по акту налоговой проверк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грузка товаров собственного производства, выполнение работ и услуг субъектами малого предпринимательства на протяжении последних лет  растет (в 2017 году по отношению к 2015 на 3,8% или на 23610,8 тыс. руб., по отношению к 2016 году на 0,2% или на 1272 тыс. руб.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общей структуре наибольший процент отгруженных товаров, выполненных работ и услуг занимают малые предприятия - 57,7% и индивидуальные предприниматели – 40,8%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eastAsia="Arial"/>
          <w:sz w:val="28"/>
          <w:szCs w:val="28"/>
          <w:lang w:eastAsia="en-US"/>
        </w:rPr>
        <w:t>Инвестиции в основной капитал субъектов малого предпринимательства в 2017 году составили  20960 тыс. руб., что превышает уровень 2016 года на 2060 тыс. рублей (10,9%), но ниже уровня 2015 года на 20368 тыс. руб. (или на 49,3%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  <w:tab/>
        <w:t>По прогнозу в 2018 года объем инвестиций увеличатся к уровню 2017 года на 230 тыс. руб. (или на 1,1%) и составят  21190 тыс. руб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2. Анализ нормативной правовой базы, регламентирующей деятельность муниципальных образований в части поддержки предпринимательства: муниципальные программы, порядки и пр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С целью исполнения полномочий по поддержки и развитию субъектов малого и среднего предпринимательства постановлением администрации Малмыжского района Кировской области от 14.10.2013 № 990 утверждена муниципальная программа «Поддержка и развитие малого предпринимательства в муниципальном образовании Малмыжский муниципальный район Кировской области» на 2014-2020 год (далее – Программа) с общим объемом финансирования 208,5 тыс. руб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color w:val="000000"/>
          <w:spacing w:val="-12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ar-SA"/>
        </w:rPr>
        <w:t>Финансовое обеспечение муниципальной программы в исследуемом периоде составило: в 2016 году - 17,56 тыс. рублей; в 2017 году - 30,9 тыс. рублей</w:t>
      </w:r>
      <w:r>
        <w:rPr>
          <w:rFonts w:eastAsia="Calibri"/>
          <w:bCs/>
          <w:color w:val="000000"/>
          <w:spacing w:val="-12"/>
          <w:sz w:val="28"/>
          <w:szCs w:val="28"/>
          <w:lang w:eastAsia="en-US"/>
        </w:rPr>
        <w:t xml:space="preserve">; </w:t>
      </w:r>
      <w:r>
        <w:rPr>
          <w:rFonts w:eastAsia="Calibri"/>
          <w:color w:val="000000"/>
          <w:sz w:val="28"/>
          <w:szCs w:val="28"/>
          <w:lang w:eastAsia="ar-SA"/>
        </w:rPr>
        <w:t xml:space="preserve"> в 2018 году - 35,0 тыс.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Объемы ассигнований на финансовое обеспечение муниципальной программы соответствуют объемам утвержденным решением о бюджете на соответствующий год с учетом вносимых измен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м исполнителем Программы является отдел по экономическому развитию администрации Малмыжского района. </w:t>
      </w:r>
      <w:r>
        <w:rPr>
          <w:rFonts w:eastAsia="Calibri"/>
          <w:bCs/>
          <w:color w:val="000000"/>
          <w:spacing w:val="-12"/>
          <w:sz w:val="28"/>
          <w:szCs w:val="28"/>
          <w:lang w:eastAsia="en-US"/>
        </w:rPr>
        <w:t>Главным распорядителем бюджетных средств является администрация  Малмыжского район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нарушение п.2 ст.179 Бюджетного кодекса РФ и п.2.13 Порядка разработки, реализации и оценки эффективности муниципальных программ на территории муниципального образования Малмыжский муниципальный район, утвержденного постановлением администрации Малмыжского района от 06.03.2015 №218 (с изменениями от 22.12.2015 №108), изменения в муниципальную программу вносятся не своевременно. Так, например, бюджет на 2016 год был утвержден 27.11.2015 года, далее в него вносились изменения 24.10.2016. Изменения в муниципальную программу были внесены лишь 21.01.2016 года (постановление №19) и 29.12.2016 (постановление №94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жегодно администрация Малмыжского района утверждает план реализации муниципальной программы на очередный финансовый год (постановление от 30.12.2015 №1175 на 2016 год, от 30.12.2016 №984 на 2017 год, от 28.12.2017 №900 на 2018 год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За исследуемый период в рамках муниципальной программы финансировались следующие мероприятия:  ежегодный районный конкурс «Предприниматель года», инвестиционный форум «Малмыж, вперед!», публикация в районной газете «Сельская правда».  Иной  финансовой поддержи не осуществлялось.</w:t>
      </w:r>
    </w:p>
    <w:p>
      <w:pPr>
        <w:pStyle w:val="Normal"/>
        <w:tabs>
          <w:tab w:val="clear" w:pos="708"/>
          <w:tab w:val="left" w:pos="2565" w:leader="none"/>
          <w:tab w:val="right" w:pos="9355" w:leader="none"/>
        </w:tabs>
        <w:suppressAutoHyphens w:val="true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 в рамках муниципальной программы</w:t>
      </w:r>
    </w:p>
    <w:p>
      <w:pPr>
        <w:pStyle w:val="Normal"/>
        <w:tabs>
          <w:tab w:val="clear" w:pos="708"/>
          <w:tab w:val="left" w:pos="2565" w:leader="none"/>
          <w:tab w:val="right" w:pos="9355" w:leader="none"/>
        </w:tabs>
        <w:suppressAutoHyphens w:val="true"/>
        <w:ind w:firstLine="567"/>
        <w:jc w:val="center"/>
        <w:rPr/>
      </w:pPr>
      <w:r>
        <w:rPr/>
        <w:t>по основным видам мероприятий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1134"/>
        <w:gridCol w:w="1134"/>
        <w:gridCol w:w="709"/>
        <w:gridCol w:w="1134"/>
        <w:gridCol w:w="709"/>
        <w:gridCol w:w="1134"/>
        <w:gridCol w:w="758"/>
        <w:gridCol w:w="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№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2016 г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2017 г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2018 (план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%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роведение конкурса «Предприниматель года»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6,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6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3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94,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Организация торжественного мероприятия «Предприниматель года»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0,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42,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одарки, призы, благодарственные грамоты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0,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51,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 xml:space="preserve">Инвестиционный форум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(аренда имущества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ебюджетные средства,  спонс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МИ (публикация в районной газете «Сельская правда»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5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7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3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бщей структуре расходов наибольший удельный вес занимают расходы на проведение районного конкурса «Предприниматель года» в 2016 году – 92,4%, в 2017– 52,1%, в 2018 – 94,3% , в том числе на подарки, призы  и благодарственные письма в 2016 году – 58,2%, в 2017 – 16,6%, в 2018 – 51,4%, а на организацию торжественного мероприятия в 2016 – 34,2%, в 2017 – 35,5%, в 2018 – 42,9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7 году для проведения инвестиционного форума по договору аренды помещения (зала) для проведения мероприятия от 03.03.2017 с Малмыжским РАЙПО было арендовано за плату во временное пользование помещение общей площадью 15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. Стоимость данного договора составила 14800 руб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о-счетная комиссия Малмыжского района считает, что при наличии собственной материальной базы аренда помещения для проведения инвестиционного форума «Малмыж, вперед!», а именно аренда столов и стульев является не целесообразно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3. Оценка поддержки малого и среднего предпринимательства на муниципальном уровн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фонда поддержки малого и среднего предпринимательства в муниципальном образовании Малмыжский  муниципальный район н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й на поддержку малого и среднего предпринимательства муниципальному образованию в проверяемом периоде не выделялось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4. Оценка деятельности муниципального образования в области международного и межрегионального сотрудничества, продвижении региональной продукции, в том числе в области развития внутреннего и выездного туризма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Малмыжского района от 04.02.2016 №62 «О создании координационного совета по туризму в Малмыжском районе»  был создан координационный совет по туризму с представителями  предпринимательского сообщества, сферы культуры, образовани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делом экономического развития была начата работа по формированию перечня субъектов, оказывающих услуги в деятельности гостиниц и общественного питания, активного отдыха, была размещена информация по автобусным маршрутам. Но в связи с тем, что в 2017 году министерству культуры были переданы полномочия министерства развития предпринимательства, торговли и внешних связей Кировской области по управлению развитием инфраструктуры туристкой деятельности дальнейшая работа в этой сфере отделом экономического развития не велась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5. Оценка выполнения информационно-консультационных и популяризационных мероприятий по поддержке и развитию предпринимательства органами местного самоуправл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фициальном сайте администрации Малмыжского района для субъектов малого предпринимательства в кладке «Экономика» создан  раздел  «Информационная поддержка малого бизнеса», где размещается актуальная экономическая, статистическая, правовая и иная информация, информация о проводимых конкурсах, семинарах, учебе и т.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анном сайте размещена программа «Поддержка и развитие малого предпринимательства в муниципальном образовании Малмыжский муниципальный район Кировской области на 2014-2020 годы», а также  количество субъектов малого и среднего предпринимательства поквартально и т.д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исследуемый период всего на официальном сайте администрации Малмыжского района размещено 119 информационных статей и 12 статей в районной газете «Сельская правда», в том числе в 2016 – 20 и 1, в 2017 – 63 и 8, в 2018 – 36 и 3 соответственно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в социальной сети «ВКонтакте» создана группа (страничка) «Сообщество предпринимателей Малмыжского района», где дополнительно размещается вышеуказанная информация для субъектов малого предпринимательств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 Малмыжского района от 28.03.2017 №188 утверждено «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муниципального имущества, свободного от прав третьих лиц размещен на официальном сайте администрации Малмыжского района, который корректируется. Имущество, указанное в данном перечне спросом не пользуется, так как расположено не в центральной части города, является коммерчески не привлекательным и требует дополнительных вложений на ремонт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оддержки субъектов малого и среднего предпринимательства на региональном уровне вводится целевая модель «Поддержка малого и среднего предпринимательства», которая направлена на формирование системы государственного управления, на оказание финансовой и имущественной поддержки и т.д. (распоряжение Правительства РФ от 31.01.2017 №147-р «О целевых моделях упрощения процедур ведения бизнеса и повышения инвестиционной привлекательности субъектов РФ»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7 году администрацией Малмыжском районе разработано и утверждена «Дорожная карта» по внедрению целевых моделей управления процедур ведения бизнеса и повышения инвестиционной привлекательности субъектов РФ на территории Малмыжского района. В рамках реализации целевой модели «Поддержка малого и среднего предпринимательства» в 2017 году прошли обучение 55 субъектов малого и среднего предпринимательства, что составило 10% от общего количества субъектов малого и среднего предпринимательства Малмыжск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7 году впервые с целью продвижения ресурсного потенциала муниципального района  администрация Малмыжского района организовала и провела инвестиционный форум по теме «Ресурсный потенциал и инвестиционная привлекательность как факторы взаимовыгодного развития Малмыжского района». В рамках форума было подписано Соглашение о сотрудничестве №66 от 24.03.2017 между ООО «Вяткаагроснаб», ООО «ТСЦ Животноводства» и администрацией Малмыжского районам сроком на 5 лет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развития экономики Малмыжского района и включения представителей делового сообщества в процесс развития муниципального образования при главе Малмыжского района создан Координационный совет. Ежегодно в конце года утверждается график проведения координационных совещаний (от 03.12.2015 №12,от 24.01.2017 №2, от 29.12.2017 №922). На совещаниях рассматривались вопросы о перспективах развития предпринимательства в современных условиях, о благоустройстве, об участии в поддержке местных инициатив, о подготовке и проведении районных праздников и другие вопрос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ом экономического развития ежеквартально проводятся опросы, «круглые столы», семинары с предпринимателями и руководителями предприятий, на которых обсуждаются актуальные вопросы налогового, пенсионного и других законодательств, также даются разъяснения на нововведения в законодательстве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7. Оценка влияния мер муниципальной поддержки на показатели развития субъектов малого и среднего предпринимательства (достижение целевых показателей и ожидаемых результатов по всем программным мероприятиям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Ежегодно ответственными исполнителями подготавливается годовой отчет о ходе реализации муниципальной программы (п.5.8.Порядка)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ом муниципальной программы предусмотрены целевые показатели для оценки эффективности реализации 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редставленными сведениями по показателям результативности программы за 2016 год из 7 плановых показателей, установленных программой, выполнены 3, за 2017 год выполнены 4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 проверке годовых  отчетов за 2016 и 2017 годы было выявлено расхождение: фактические значения показателей эффективности реализации муниципальной программы за 2016 год в 2017 году не соответствуют этим же показателем в годовом отчете за 2016 го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В ходе проведения контрольного мероприятия установлено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6"/>
        </w:rPr>
        <w:t xml:space="preserve">На 01.07.2018 в Малмыжском районе зарегистрировано 6 средних предприятий,  518 -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малых предприятий, из которых 82 микропредприятий и 412 – индивидуальных предпринимателей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сновным видом деятельности субъектов средних предприятий является сельское хозяйство, основными видами деятельности субъектов малых предприятий в 2017 году являются: торговля оптовая и розничная, ремонт автотранспортных средств и мотоциклов – 36,3 %, прочими видами  занимаются  30,8 %, сельским, лесным хозяйством, рыболовством и рыбоводством – 14,3 %. Среди индивидуальных предпринимателей основная часть занята в сфере оптовой и розничной торговли – 45,3%, прочими видами деятельности занято 24,9 % предпринимателей, в сфере транспорта и связи – 13,1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sz w:val="28"/>
          <w:szCs w:val="26"/>
        </w:rPr>
        <w:t>Среднесписочная численность занятых в сфере среднего и малого предпринимательства по итогам 2017 составила 4480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человек. Доля занятых в сфере малого предпринимательства по отношению к численности занятых в экономики в 2017 году составила 43,2% и увеличилась по отношению к 2016 году на 0,1%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6"/>
        </w:rPr>
        <w:t xml:space="preserve">- </w:t>
      </w:r>
      <w:r>
        <w:rPr>
          <w:rFonts w:eastAsia="Calibri"/>
          <w:color w:val="000000"/>
          <w:sz w:val="28"/>
          <w:szCs w:val="28"/>
          <w:lang w:eastAsia="ar-SA"/>
        </w:rPr>
        <w:t>С целью исполнения полномочий по поддержки и развитию субъектов малого и среднего предпринимательства постановлением администрации Малмыжского района Кировской области от 14.10.2013 № 990 утверждена муниципальная программа «Поддержка и развитие малого предпринимательства в муниципальном образовании Малмыжский муниципальный район Кировской области» на 2014-2020 год (далее – Программа) с общим объемом финансирования 208,5 тыс. руб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sz w:val="28"/>
          <w:szCs w:val="26"/>
        </w:rPr>
        <w:t xml:space="preserve">- </w:t>
      </w:r>
      <w:r>
        <w:rPr>
          <w:rFonts w:eastAsia="Calibri"/>
          <w:color w:val="000000"/>
          <w:sz w:val="28"/>
          <w:szCs w:val="28"/>
          <w:lang w:eastAsia="ar-SA"/>
        </w:rPr>
        <w:t>За исследуемый период в рамках муниципальной программы финансировались следующие мероприятия:  ежегодный районный конкурс «Предприниматель года», инвестиционный форум «Малмыж, вперед!», публикация в районной газете «Сельская правда».  Иной  финансовой поддержи не осуществлялось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</w:t>
      </w:r>
      <w:r>
        <w:rPr>
          <w:rFonts w:eastAsia="Calibri"/>
          <w:sz w:val="28"/>
          <w:szCs w:val="28"/>
          <w:lang w:eastAsia="en-US"/>
        </w:rPr>
        <w:t>Муниципального фонда поддержки малого и среднего предпринимательства в муниципальном образовании Малмыжский  муниципальный район нет. Субсидий на поддержку малого и среднего предпринимательства муниципальному образованию в проверяемом периоде не выделялос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ля оказания информационно-консультационных услуг для субъектов малого предпринимательства на официальном сайте создан раздел «Информационная поддержка малого бизнеса», где размещается актуальная экономическая, статистическая, правовая и иная информация, информация о проводимых конкурсах, семинарах, учебе и т.д. За исследуемый период всего на официальном сайте администрации Малмыжского района размещено 119 информационных статей и 12 статей в районной газете «Сельская правда», в том числе в 2016 – 20 и 1, в 2017 – 63 и 8, в 2018 – 36 и 3 соответственно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делом экономического развития ежеквартально проводятся опросы, «круглые столы», совещания, семинары с предпринимателями и руководителями предприятий, на которых обсуждаются актуальные вопросы налогового, пенсионного и других законодательств, также даются разъяснения на нововведения в законодательств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9. Выводы и предложения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алмыжского района В.В. Константинов с актом проверки ознакомлен под расписку. Письменные замечания, возражения и пояснения не поступал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Отчет о результатах контрольного мероприятия главе Малмыжского района Кир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нформацию о результатах контрольного мероприятия в районную Думу Малмыжского района Киров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главе Малмыжского района представление об устранении нарушений и недостат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т, оформленный по результатам контрольного мероприятия, на 21 листах в 2 экземпляр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едставление об устранении нарушений и недостатков на 2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листах в 2 экземпляр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й инспектор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о-счетной комисс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мыжского района    Р.Р. Костюнин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54:00Z</dcterms:created>
  <dc:creator>1</dc:creator>
  <dc:description/>
  <dc:language>en-US</dc:language>
  <cp:lastModifiedBy>Денис</cp:lastModifiedBy>
  <cp:lastPrinted>2018-10-31T09:36:00Z</cp:lastPrinted>
  <dcterms:modified xsi:type="dcterms:W3CDTF">2018-10-31T08:54:00Z</dcterms:modified>
  <cp:revision>2</cp:revision>
  <dc:subject/>
  <dc:title>РАЙОННАЯ  ДУМА</dc:title>
</cp:coreProperties>
</file>