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48514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11D1E"/>
          <w:sz w:val="36"/>
          <w:szCs w:val="36"/>
        </w:rPr>
      </w:pPr>
      <w:r>
        <w:rPr>
          <w:b/>
          <w:color w:val="211D1E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.10.2018</w:t>
        <w:tab/>
        <w:tab/>
        <w:tab/>
        <w:tab/>
        <w:tab/>
        <w:tab/>
        <w:tab/>
        <w:tab/>
        <w:tab/>
        <w:t>№ 9/2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награждении Почётной грамотой и Благодарственным письмо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ной Думы Малмыжского района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решением районной Думы Малмыжского района от 14.08.2015 № 3/40 «Об утверждении Положений о Почётной грамоте и Благодарственном письме районной Думы Малмыжского района» (с изменениями, внесенными решением районной Думы Малмыжского района от 28.11.2016 № 6/4) </w:t>
      </w:r>
      <w:r>
        <w:rPr>
          <w:sz w:val="28"/>
          <w:szCs w:val="28"/>
        </w:rPr>
        <w:t>районная Дума Малмыжского района РЕШИЛА: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. Наградить Почётной грамотой районной Думы Малмыжск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>за многолетний и плодотворный труд в сфере культуры, профессиональное мастерство, активную гражданскую позицию и в связи со 100-летним юбилеем учрежд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МЗЯН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Анатолье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иректора муниципального казенного учреждения культуры Малмыжский районный Центр культуры и досуга Кировской обла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П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ю Геннадье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ведующую методическим отделом муниципального казенного учреждения культуры Малмыжский районный Центр культуры и досуга Кировской обла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САМУТДИН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шат Габдулхае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ведующую костюмерной муниципального казенного учреждения культуры Малмыжский районный Центр культуры и досуга Кировской обла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И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у Викторо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ведующую билетными кассами муниципального казенного учреждения культуры Малмыжский районный Центр культуры и досуга Кировской обла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ЮК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ю Васило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етодиста по работе с детьми, подростками и молодежью муниципального казенного учреждения культуры Малмыжский районный Центр культуры и досуга Кировской обла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НЯ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я Николаевич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вукооператора муниципального казенного учреждения культуры Малмыжский районный Центр культуры и досуга Кировской обла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color w:val="000000"/>
          <w:sz w:val="28"/>
          <w:szCs w:val="28"/>
        </w:rPr>
        <w:tab/>
        <w:t>1.2. за многолетний добросовестный труд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у Савелье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ельдшера Мало-Сатнурского фельдшерско-акушерского пункт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ЖКИ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ью Андрияно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енсионер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 за активную и плодотворную работу в местном районном отделении партии КПРФ на благо жителей Малмыжского района, приверженность идеалам партии и в честь 100-летия ВЛКСМ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МАТ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я Гаврилович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екретаря местного районного отделения партии КПРФ.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Наградить Благодарственным письмом районной Думы Малмыжского района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2.1. </w:t>
      </w:r>
      <w:r>
        <w:rPr>
          <w:sz w:val="28"/>
          <w:szCs w:val="28"/>
        </w:rPr>
        <w:t>за многолетний и плодотворный труд в сфере культуры, профессиональное мастерство, активную гражданскую позицию и в связи со 100-летним юбилеем учреждения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НШАК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у Григорье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етодиста по организации досуга муниципального казенного учреждения культуры Малмыжский районный Центр культуры и досуга Кировской област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Рекомендовать районной Думе Малмыжского района, МКУК Малмыжский РЦКиД, администрации Арыкского сельского поселения выделить денежные средства для прем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алмыжского района Кировской области, а также на официальном интернет-сайте администрации Малмыжского района.</w:t>
      </w:r>
    </w:p>
    <w:p>
      <w:pPr>
        <w:pStyle w:val="Normal"/>
        <w:spacing w:before="0" w:after="720"/>
        <w:ind w:firstLine="720"/>
        <w:jc w:val="both"/>
        <w:rPr>
          <w:sz w:val="72"/>
          <w:szCs w:val="72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Председатель районно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Думы Малмыжского района</w:t>
        <w:tab/>
        <w:t xml:space="preserve">    О.Г. Толстобок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1:07:00Z</dcterms:created>
  <dc:creator>1</dc:creator>
  <dc:description/>
  <dc:language>en-US</dc:language>
  <cp:lastModifiedBy>Денис</cp:lastModifiedBy>
  <cp:lastPrinted>2018-10-31T09:47:00Z</cp:lastPrinted>
  <dcterms:modified xsi:type="dcterms:W3CDTF">2018-10-31T11:07:00Z</dcterms:modified>
  <cp:revision>2</cp:revision>
  <dc:subject/>
  <dc:title>ГЛАВА МАЛМЫЖСКОГО РАЙОНА</dc:title>
</cp:coreProperties>
</file>