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1496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11.2018                                                                            № 4/2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своении звания «Почётный граждан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ab/>
        <w:t>На основании Положения о присвоении звания Почётный гражданин Малмыжского района, утверждённого решением районной Думы Малмыжского района от 26.10.2011 № 4/8 «Об утверждении Положения о порядке присвоения звания «Почётный гражданин Малмыжского района» ( с изменениями от 06.02.2012 № 5/11, 14.08.2015 № 9/40, 01.02.2017 № 6/6, 30.ю03.2018 № 6/16), районная Дума Малмыж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своить звание «Почётный гражданин Малмыжского района» индивидуальному предпринимателю Асхатзянову Ренату Рашидовичу за успешную многолетнюю предпринимательскую деятельность и активное участие в решении социальных проблем Малмыж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данное решение в Информационном бюллетене органов местного самоуправления Малмыжского района и районной газете «Сельская прав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    В.В. Константинов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>
          <w:color w:val="000000"/>
          <w:sz w:val="28"/>
          <w:szCs w:val="28"/>
        </w:rPr>
        <w:t>Малмыжского района    О.Г. Толстобо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14:00Z</dcterms:created>
  <dc:creator>1</dc:creator>
  <dc:description/>
  <dc:language>en-US</dc:language>
  <cp:lastModifiedBy>Денис</cp:lastModifiedBy>
  <cp:lastPrinted>2018-11-07T11:27:00Z</cp:lastPrinted>
  <dcterms:modified xsi:type="dcterms:W3CDTF">2018-11-14T12:14:00Z</dcterms:modified>
  <cp:revision>2</cp:revision>
  <dc:subject/>
  <dc:title>РАЙОННАЯ  ДУМА</dc:title>
</cp:coreProperties>
</file>