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851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12.2018</w:t>
        <w:tab/>
        <w:tab/>
        <w:tab/>
        <w:tab/>
        <w:tab/>
        <w:tab/>
        <w:tab/>
        <w:tab/>
        <w:tab/>
        <w:t>№ 13/2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ётной грамот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многолетний добросовестный тру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я Николае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а муниципального казенного общеобразовательного учреждения средней общеобразовательной школы с. Новая Смаиль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слава Иванович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а по обслуживанию зданий муниципального казенного общеобразовательного учреждения средней общеобразовательной школы с. Новая Смаиль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ирта Мухаматгалиеви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ера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ab/>
        <w:t>1.2. За многолетний добросовестный труд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94"/>
        <w:gridCol w:w="5786"/>
      </w:tblGrid>
      <w:tr>
        <w:trPr/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Л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ину Олеговн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начальных классов муниципального казенного общеобразовательного учреждения средней общеобразовательной школы № 2 г. 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оценимый вклад и социально-значимую деятельность в развитии села Рожки Малмыжского района Кировской област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92"/>
        <w:gridCol w:w="5788"/>
      </w:tblGrid>
      <w:tr>
        <w:trPr/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ЯЗ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ю Гумаров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ого предпринимателя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бросовестный труд, ответственное отношение к своим обязанностям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92"/>
        <w:gridCol w:w="5788"/>
      </w:tblGrid>
      <w:tr>
        <w:trPr/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Николаев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борщицу служебных помещений муниципального казенного образовательного учреждения дополнительного образования «Детско-юношеская спортивная школа» г. Малмыж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Николаевич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ера-преподавателя муниципального казенного образовательного учреждения дополнительного образования «Детско-юношеская спортивная школа» г. Малмыж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МКОУ СОШ с. Новая Смаиль, МКОУ СОШ № 2 г. Малмыжа, администрации Рожкинского сельского поселения, МКОУ ДО «ДЮСШ», администрации Старотушкинского сельского поселения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, а такж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умы Малмыжского района</w:t>
        <w:tab/>
        <w:t xml:space="preserve">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5:00Z</dcterms:created>
  <dc:creator>1</dc:creator>
  <dc:description/>
  <dc:language>en-US</dc:language>
  <cp:lastModifiedBy>Лилия</cp:lastModifiedBy>
  <cp:lastPrinted>2018-12-17T16:08:00Z</cp:lastPrinted>
  <dcterms:modified xsi:type="dcterms:W3CDTF">2018-12-17T13:25:00Z</dcterms:modified>
  <cp:revision>2</cp:revision>
  <dc:subject/>
  <dc:title>ГЛАВА МАЛМЫЖСКОГО РАЙОНА</dc:title>
</cp:coreProperties>
</file>