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4577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12.2018                                                                                     № 15/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 муниципального имущества Малмыжского района Кировской области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 и статьей 21 Устава муниципального образования Малмыжский муниципальный район Кировской области, Положением о порядке управления и распоряжения имуществом муниципального образования Малмыжский муниципальный район Кировской области, утвержденным решением районной Думы Малмыжского района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нозный план приватизации муниципального имущества Малмыжского района Кировской области на 2019 год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управлению муниципальным имуществом и земельными ресурсами администрации Малмыжского района обеспечить реализацию Прогнозного плана приватизации муниципального имущества Малмыжского района Кировской области на 2019 год в установленном законодательстве порядк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Приложение</w:t>
      </w:r>
    </w:p>
    <w:p>
      <w:pPr>
        <w:pStyle w:val="Normal"/>
        <w:ind w:left="5670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ТВЕРЖДЁН</w:t>
      </w:r>
    </w:p>
    <w:p>
      <w:pPr>
        <w:pStyle w:val="Normal"/>
        <w:ind w:left="5670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ешением районной Думы</w:t>
      </w:r>
    </w:p>
    <w:p>
      <w:pPr>
        <w:pStyle w:val="Normal"/>
        <w:ind w:left="5670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алмыжского район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8.12.2018 № 15/24</w:t>
      </w:r>
    </w:p>
    <w:p>
      <w:pPr>
        <w:pStyle w:val="Normal"/>
        <w:widowControl w:val="false"/>
        <w:autoSpaceDE w:val="false"/>
        <w:spacing w:lineRule="auto" w:line="360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36"/>
      <w:bookmarkEnd w:id="0"/>
      <w:r>
        <w:rPr>
          <w:b/>
          <w:sz w:val="28"/>
          <w:szCs w:val="28"/>
        </w:rPr>
        <w:t>ПРОГНОЗНЫЙ ПЛА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Малмыжского района Кировской области н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огнозный план приватизации муниципального имущества Малмыжского района Кировской области на 2019 год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 порядке управления и распоряжения имуществом муниципального образования Малмыжский муниципальный район Кировской области, утверждённым решением районной Думы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нозного плана приватизации муниципального имущества Малмыжского района Кировской области на 2019 год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и задачи приватизации муниципального имущества Малмыжского района Киров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Приватизация в 2019 году будет направлена, прежде всего,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труктуры муниципальной собственности Малмыжского района Киров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муниципального образования Малмыжский муниципальный район (далее – бюджет Малмыжского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бюджета Малмыжского района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объектов, включенных в Прогнозный план приватизации, сформирован исходя из принципа целесообразности приватизации муниципального имуществ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огноз объемов поступлений в бюджет Малмыжского района по видам муниципального имуществ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Прогноз объемов поступлений в бюджет Малмыжского района от приватизации недвижимого муниципального имущества Малмыжского района составит в 2019 году 3499,0 тыс. рублей. В прогноз включены объекты, не прошедшие приватизацию в 2018 году и объекты, которые не планируются к использованию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веденной независимой рыночной оценки стоимости муниципального имущества, включенного в Прогнозный план приватизации, в соответствии с действующим законодательством об оценочной деятельности и возможного спроса на объекты приватизации план доходов бюджета Малмыжского района от продажи муниципального имущества будет скорректирован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рганизацию и проведение приватизации муниципальной собственности Малмыжского района осуществляются за счет средств бюджета Малмыжского района в пределах ассигнований, предусмотренных на указанные цели в бюджете Малмыжского района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3. Перечень имущества, подлежащего приватизации в 2019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, находящегося в собственности Малмыжского района Кировской области недвижимого муниципального имущества, подлежащего приватизации в 2019 году, определен приложением к Прогнозному плану приватизаци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огнозному плану</w:t>
      </w:r>
    </w:p>
    <w:p>
      <w:pPr>
        <w:pStyle w:val="Normal"/>
        <w:spacing w:before="0" w:after="200"/>
        <w:ind w:left="6840" w:hanging="684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ват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АЛМЫЖСКОГО РАЙОНА КИРОВСКОЙ ОБЛАСТИ НЕДВИЖИМОГО МУНИЦИПАЛЬНОГО ИМУЩЕСТВА, ПОДЛЕЖАЩЕГО ПРИВАТИЗАЦИИ В 2019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38"/>
        <w:gridCol w:w="2403"/>
        <w:gridCol w:w="2700"/>
        <w:gridCol w:w="1553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объекта (назначение, площад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риватизации (год)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 с земельным участко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алмыж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Комсомоль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д.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, площадь объекта 444,4 кв. метра, земельный участок площадью 1801,0</w:t>
            </w:r>
            <w:r>
              <w:rPr>
                <w:color w:val="FF0000"/>
              </w:rPr>
              <w:t xml:space="preserve"> </w:t>
            </w:r>
            <w:r>
              <w:rPr/>
              <w:t>кв. мет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9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 школы с земельным участко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ровская область, Малмыж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. Мелеть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, площадь объекта 1186,5 кв. метров,  земельный участок  площадью 40349 кв. метр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</w:tr>
    </w:tbl>
    <w:p>
      <w:pPr>
        <w:pStyle w:val="Normal"/>
        <w:spacing w:before="0" w:after="200"/>
        <w:ind w:left="6840" w:hanging="68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ind w:left="6840" w:hanging="68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D15538B8DD717CDAF9A803CEC9B9E2D31E03F535A4E4CCAB5F4096747567A39800E03F30B401E7zBA3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59:00Z</dcterms:created>
  <dc:creator>Manson</dc:creator>
  <dc:description/>
  <dc:language>en-US</dc:language>
  <cp:lastModifiedBy>Лилия</cp:lastModifiedBy>
  <cp:lastPrinted>2018-12-07T13:19:00Z</cp:lastPrinted>
  <dcterms:modified xsi:type="dcterms:W3CDTF">2018-12-26T07:59:00Z</dcterms:modified>
  <cp:revision>2</cp:revision>
  <dc:subject/>
  <dc:title>РАЙОННАЯ ДУМА</dc:title>
</cp:coreProperties>
</file>