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" cy="5613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18.12.2018                                                                                            № 16/24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Standard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 от 29.11.2013 № 12/25</w:t>
      </w:r>
    </w:p>
    <w:p>
      <w:pPr>
        <w:pStyle w:val="Standard"/>
        <w:spacing w:lineRule="auto" w:line="22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статьи 21 Устава муниципального образования Малмыжский муниципальный район Кировской области, представления контрольно - счетной комиссии Малмыжского района Кировской области от 01.10.2018 № 11, районная Дума Малмыжского района РЕШИЛА:</w:t>
      </w:r>
    </w:p>
    <w:p>
      <w:pPr>
        <w:pStyle w:val="Style1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ы 2.2 – 2.3 Положения о специализированном жилищном фонде муниципального образования Малмыжский муниципальный район Кировской области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утвержденного решением районной Думы Малмыжского района от 29.11.2013 № 12/25 «О создании специализированного жилищного фонда муниципального образования Малмыжский муниципальный район Кировской области», изложить их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Полномочия администрации Малмыжского райо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предоставления лицам из числа детей-сирот жилых помещений специализированного жилищного фонда для детей-сирот в рамках своей компетен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ключении жилого помещения в специализированный жилищный фонд для детей-сирот в десятидневный ср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исключении жилого помещения из специализированного жилищного фонда для детей-сирот в месячный ср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ых полномочий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номочия отдела по управлению муниципальным имуществом и земельными ресурсами администрации Малмыжского район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формления в установленном порядке права собственности муниципального образования Малмыжский муниципальный район на жилые помещения специализированного жилищного фонда для детей-сирот в трехнедельный ср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проектов постановлений администрации Малмыжского района о включении в специализированный жилищный фонд для детей—сирот жилых помещений, предназначенных для обеспечения жилыми помещениями лиц из числа детей-сирот в десятидневный ср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дготовки проектов постановлений администрации Малмыжского района об исключении из специализированного жилищного фонда для детей-сирот жилых помещений, предназначенных для обеспечения жилыми помещениями лиц из числа детей-сирот в десятидневный сро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учета специализированного жилищного фонда для детей-сир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ых полномочий в соответствии с действующим законодательством, Положением об отделе по управлению муниципальным имуществом и земельными ресурсами администрации Малмыжского район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andard"/>
        <w:spacing w:lineRule="auto" w:line="228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Standard"/>
        <w:spacing w:lineRule="auto" w:line="228"/>
        <w:ind w:firstLine="851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andard"/>
        <w:spacing w:lineRule="auto" w:line="228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Standard"/>
        <w:spacing w:lineRule="auto" w:line="228"/>
        <w:jc w:val="both"/>
        <w:rPr/>
      </w:pPr>
      <w:r>
        <w:rPr>
          <w:sz w:val="28"/>
        </w:rPr>
        <w:t>Малмыжского района    О.Г. Толстобо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yle18">
    <w:name w:val="Абзац списка"/>
    <w:basedOn w:val="Standard"/>
    <w:qFormat/>
    <w:pPr>
      <w:suppressAutoHyphens w:val="true"/>
      <w:ind w:left="720" w:hanging="0"/>
    </w:pPr>
    <w:rPr/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02:00Z</dcterms:created>
  <dc:creator>WOUTempAdmin</dc:creator>
  <dc:description/>
  <dc:language>en-US</dc:language>
  <cp:lastModifiedBy>Лилия</cp:lastModifiedBy>
  <cp:lastPrinted>2018-12-11T11:14:00Z</cp:lastPrinted>
  <dcterms:modified xsi:type="dcterms:W3CDTF">2018-12-26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