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4"/>
          <w:szCs w:val="24"/>
        </w:rPr>
      </w:pPr>
      <w:r>
        <w:rPr>
          <w:color w:val="211D1E"/>
          <w:sz w:val="24"/>
          <w:szCs w:val="24"/>
        </w:rPr>
        <w:drawing>
          <wp:inline distT="0" distB="0" distL="0" distR="0">
            <wp:extent cx="440055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4"/>
          <w:szCs w:val="24"/>
        </w:rPr>
      </w:pPr>
      <w:r>
        <w:rPr>
          <w:color w:val="211D1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308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18.12.2018                                                                                                       № 4/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Малмы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/>
          <w:bCs/>
          <w:color w:val="000000"/>
          <w:spacing w:val="-12"/>
          <w:sz w:val="24"/>
          <w:szCs w:val="24"/>
        </w:rPr>
        <w:t>на 2019 год и плановый период 2020 и 2021 годов</w:t>
      </w:r>
    </w:p>
    <w:p>
      <w:pPr>
        <w:pStyle w:val="Normal"/>
        <w:shd w:fill="FFFFFF" w:val="clea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ind w:left="17" w:right="-23" w:firstLine="692"/>
        <w:jc w:val="both"/>
        <w:rPr>
          <w:bCs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</w:t>
      </w:r>
      <w:r>
        <w:rPr>
          <w:bCs/>
          <w:color w:val="000000"/>
          <w:sz w:val="24"/>
          <w:szCs w:val="24"/>
        </w:rPr>
        <w:t xml:space="preserve"> районная</w:t>
      </w:r>
      <w:r>
        <w:rPr>
          <w:bCs/>
          <w:color w:val="000000"/>
          <w:spacing w:val="-13"/>
          <w:sz w:val="24"/>
          <w:szCs w:val="24"/>
        </w:rPr>
        <w:t xml:space="preserve"> Дума Малмыжского района РЕШИЛА:</w:t>
      </w:r>
    </w:p>
    <w:p>
      <w:pPr>
        <w:pStyle w:val="Normal"/>
        <w:ind w:right="7" w:firstLine="692"/>
        <w:jc w:val="both"/>
        <w:rPr/>
      </w:pPr>
      <w:r>
        <w:rPr>
          <w:bCs/>
          <w:color w:val="000000"/>
          <w:spacing w:val="-2"/>
          <w:sz w:val="24"/>
          <w:szCs w:val="24"/>
        </w:rPr>
        <w:t>1.</w:t>
      </w:r>
      <w:r>
        <w:rPr>
          <w:bCs/>
          <w:color w:val="000000"/>
          <w:spacing w:val="-6"/>
          <w:sz w:val="24"/>
          <w:szCs w:val="24"/>
        </w:rPr>
        <w:t xml:space="preserve"> Утвердить основные характеристики бюджета муниципального образования Малмыжский муниципальный район Кировской области (далее - бюджет Малмыжского района) на 2019 год:</w:t>
      </w:r>
    </w:p>
    <w:p>
      <w:pPr>
        <w:pStyle w:val="Normal"/>
        <w:tabs>
          <w:tab w:val="clear" w:pos="720"/>
          <w:tab w:val="left" w:pos="0" w:leader="none"/>
        </w:tabs>
        <w:ind w:right="7"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1) общий объем доходов бюджета Малмыжского района в сумме 440148,7 тыс. рублей;</w:t>
      </w:r>
    </w:p>
    <w:p>
      <w:pPr>
        <w:pStyle w:val="Normal"/>
        <w:ind w:right="7"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2) общий объем расходов бюджета Малмыжского района в сумме 450602,94 тыс. рублей;</w:t>
      </w:r>
    </w:p>
    <w:p>
      <w:pPr>
        <w:pStyle w:val="Normal"/>
        <w:ind w:right="7"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3) дефицит бюджета Малмыжского района в сумме 10454,24 тыс. рублей.</w:t>
      </w:r>
    </w:p>
    <w:p>
      <w:pPr>
        <w:pStyle w:val="Normal"/>
        <w:numPr>
          <w:ilvl w:val="0"/>
          <w:numId w:val="0"/>
        </w:numPr>
        <w:ind w:firstLine="692"/>
        <w:jc w:val="both"/>
        <w:outlineLvl w:val="1"/>
        <w:rPr/>
      </w:pPr>
      <w:r>
        <w:rPr>
          <w:sz w:val="24"/>
          <w:szCs w:val="24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20 год и на 2021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20 год в сумме 411611,6 тыс. рублей и на 2021 год в сумме 404931,7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20 год в сумме 421923,54 тыс. рублей и на 2021год в сумме 415323,74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ab/>
        <w:t xml:space="preserve">3) дефицит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20 год в сумме 10311,94 тыс. рублей и на 2021 год в сумме 10392,04 тыс. рублей.</w:t>
      </w:r>
    </w:p>
    <w:p>
      <w:pPr>
        <w:pStyle w:val="Normal"/>
        <w:ind w:right="7" w:firstLine="692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3. Утвердить  перечень и коды главных распорядителей средств бюджета Малмыжского района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692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 Утвердить перечень главных администраторов доходов бюджета Малмыжского района и закрепляемых за ними видов (подвидов) доходов бюджета Малмыжского района согласно приложению № 2 к настоящему решению.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/>
      </w:pPr>
      <w:r>
        <w:rPr>
          <w:b w:val="false"/>
          <w:bCs/>
          <w:sz w:val="24"/>
          <w:szCs w:val="24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 района</w:t>
      </w:r>
      <w:r>
        <w:rPr>
          <w:b w:val="false"/>
          <w:bCs/>
          <w:sz w:val="24"/>
          <w:szCs w:val="24"/>
        </w:rPr>
        <w:t xml:space="preserve"> и закрепляемые за ними статьи источников финансирования дефицита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</w:t>
      </w:r>
      <w:r>
        <w:rPr>
          <w:b w:val="false"/>
          <w:bCs/>
          <w:sz w:val="24"/>
          <w:szCs w:val="24"/>
        </w:rPr>
        <w:t xml:space="preserve"> района согласно приложению № 3 к настоящему решению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Утвердить перечень и коды статей источников финансирования дефицита бюджета </w:t>
      </w:r>
      <w:r>
        <w:rPr>
          <w:bCs/>
          <w:color w:val="000000"/>
          <w:spacing w:val="-6"/>
          <w:sz w:val="24"/>
          <w:szCs w:val="24"/>
        </w:rPr>
        <w:t>Малмыжского</w:t>
      </w:r>
      <w:r>
        <w:rPr>
          <w:bCs/>
          <w:sz w:val="24"/>
          <w:szCs w:val="24"/>
        </w:rPr>
        <w:t xml:space="preserve"> района согласно приложению № 4 к настоящему решению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Утвердить</w:t>
      </w:r>
      <w:r>
        <w:rPr>
          <w:sz w:val="24"/>
          <w:szCs w:val="24"/>
        </w:rPr>
        <w:t xml:space="preserve"> нормативы распределения доходов между бюджетами городского и сельских поселений Малмыжского района на 2019 год и плановый период 2020 и 2021 годов </w:t>
      </w:r>
      <w:r>
        <w:rPr>
          <w:bCs/>
          <w:sz w:val="24"/>
          <w:szCs w:val="24"/>
        </w:rPr>
        <w:t>согласно приложению № 6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 w:val="24"/>
          <w:szCs w:val="24"/>
        </w:rPr>
        <w:t xml:space="preserve">8. Утвердить в пределах общего объема доходов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</w:t>
      </w:r>
      <w:r>
        <w:rPr>
          <w:b w:val="false"/>
          <w:bCs/>
          <w:sz w:val="24"/>
          <w:szCs w:val="24"/>
        </w:rPr>
        <w:t xml:space="preserve"> района, установленного пунктами 1 и 2 настоящего решения о</w:t>
      </w:r>
      <w:r>
        <w:rPr>
          <w:b w:val="false"/>
          <w:sz w:val="24"/>
          <w:szCs w:val="24"/>
        </w:rPr>
        <w:t>бъём поступления налоговых и неналоговых доходов общей суммой, объем безвозмездных поступлений по подстатьям классификации доходов бюджетов на 2019 год согласно приложению № 5 к настоящему решению, на 2020 год и 2021 год в согласно приложению № 17 к настоящему решению.</w:t>
      </w:r>
    </w:p>
    <w:p>
      <w:pPr>
        <w:pStyle w:val="31"/>
        <w:shd w:fill="auto" w:val="clear"/>
        <w:spacing w:lineRule="auto" w:line="240" w:before="0" w:after="0"/>
        <w:ind w:right="48" w:firstLine="692"/>
        <w:rPr>
          <w:bCs/>
          <w:sz w:val="24"/>
          <w:szCs w:val="24"/>
        </w:rPr>
      </w:pPr>
      <w:r>
        <w:rPr>
          <w:bCs/>
          <w:sz w:val="24"/>
          <w:szCs w:val="24"/>
        </w:rPr>
        <w:t>9.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согласно приложению № 7, на 2020 и на 2021 год согласно приложению № 18 к настоящему решению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Утвердить в пределах общего объема расходов бюджета </w:t>
      </w:r>
      <w:r>
        <w:rPr>
          <w:bCs/>
          <w:color w:val="000000"/>
          <w:spacing w:val="-6"/>
          <w:sz w:val="24"/>
          <w:szCs w:val="24"/>
        </w:rPr>
        <w:t>Малмыжского</w:t>
      </w:r>
      <w:r>
        <w:rPr>
          <w:bCs/>
          <w:sz w:val="24"/>
          <w:szCs w:val="24"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19 год согласно приложению № 8 к настоящему решению,</w:t>
      </w:r>
      <w:r>
        <w:rPr>
          <w:sz w:val="24"/>
          <w:szCs w:val="24"/>
        </w:rPr>
        <w:t xml:space="preserve"> на 2020 год и на 2021 год согласно приложению № 19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 w:val="24"/>
          <w:szCs w:val="24"/>
        </w:rPr>
        <w:t xml:space="preserve">11.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</w:t>
      </w:r>
      <w:r>
        <w:rPr>
          <w:b w:val="false"/>
          <w:bCs/>
          <w:sz w:val="24"/>
          <w:szCs w:val="24"/>
        </w:rPr>
        <w:t xml:space="preserve"> района на 2019 год согласно приложению № 9 к настоящему решению, на 2020 год и на 2021 год согласно приложению № 20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sz w:val="24"/>
          <w:szCs w:val="24"/>
        </w:rPr>
        <w:t xml:space="preserve">12. Утвердить источники финансирования дефицита бюджета </w:t>
      </w:r>
      <w:r>
        <w:rPr>
          <w:b w:val="false"/>
          <w:color w:val="000000"/>
          <w:spacing w:val="-6"/>
          <w:sz w:val="24"/>
          <w:szCs w:val="24"/>
        </w:rPr>
        <w:t>Малмыжского</w:t>
      </w:r>
      <w:r>
        <w:rPr>
          <w:b w:val="false"/>
          <w:sz w:val="24"/>
          <w:szCs w:val="24"/>
        </w:rPr>
        <w:t xml:space="preserve"> района на 2019 год согласно приложению № 10 к настоящему решению, на 2020 год и на 2021 год согласно приложению № 21 к настоящему решению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3. Утвердить в пределах общего объема расходов бюджета Малмыжского района, установленного пунктами 1 и 2 настоящего решения, объем дотации на выравнивание бюджетной обеспеченности поселений Малмыжского района, образующих районный фонд финансовой поддержки поселений Малмыжского района  на 2019 год в сумме 4969,0 тыс. рублей, на 2020 год – 4979,0 тыс. рублей, на 2021 год – 4987,0 тыс. рублей.</w:t>
      </w:r>
    </w:p>
    <w:p>
      <w:pPr>
        <w:pStyle w:val="Normal"/>
        <w:ind w:firstLine="692"/>
        <w:jc w:val="both"/>
        <w:rPr/>
      </w:pPr>
      <w:r>
        <w:rPr>
          <w:bCs/>
          <w:sz w:val="24"/>
          <w:szCs w:val="24"/>
        </w:rPr>
        <w:t>Установить,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.09.2007 № 163-ЗО «О межбюджетных отношениях в Кировской области»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дить распределение дотации на выравнивание бюджетной обеспеченности поселений Малмыжского района из бюджета Малмыжского района на 2019 год согласно приложению № 11 к настоящему решению, на 2020 год и на 2021год согласно приложению № 22 к настоящему решению.</w:t>
      </w:r>
    </w:p>
    <w:p>
      <w:pPr>
        <w:pStyle w:val="32"/>
        <w:widowControl w:val="false"/>
        <w:autoSpaceDE w:val="false"/>
        <w:ind w:firstLine="692"/>
        <w:rPr>
          <w:bCs/>
          <w:sz w:val="24"/>
          <w:lang w:val="ru-RU"/>
        </w:rPr>
      </w:pPr>
      <w:r>
        <w:rPr>
          <w:bCs/>
          <w:sz w:val="24"/>
        </w:rPr>
        <w:t>14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иные межбюджетные трансферты:</w:t>
      </w:r>
    </w:p>
    <w:p>
      <w:pPr>
        <w:pStyle w:val="32"/>
        <w:widowControl w:val="false"/>
        <w:autoSpaceDE w:val="false"/>
        <w:ind w:firstLine="692"/>
        <w:rPr>
          <w:bCs/>
          <w:sz w:val="24"/>
        </w:rPr>
      </w:pPr>
      <w:r>
        <w:rPr>
          <w:bCs/>
          <w:sz w:val="24"/>
        </w:rPr>
        <w:t>14.1. Иные межбюджетные трансферты</w:t>
      </w:r>
      <w:r>
        <w:rPr>
          <w:bCs/>
          <w:color w:val="000000"/>
          <w:spacing w:val="-6"/>
          <w:sz w:val="24"/>
        </w:rPr>
        <w:t xml:space="preserve"> бюджетам поселений Малмыжского района на поддержку мер по обеспечению сбалансированности бюджетов на 20</w:t>
      </w:r>
      <w:r>
        <w:rPr>
          <w:bCs/>
          <w:color w:val="000000"/>
          <w:spacing w:val="-6"/>
          <w:sz w:val="24"/>
          <w:lang w:val="ru-RU"/>
        </w:rPr>
        <w:t>19</w:t>
      </w:r>
      <w:r>
        <w:rPr>
          <w:bCs/>
          <w:color w:val="000000"/>
          <w:spacing w:val="-6"/>
          <w:sz w:val="24"/>
        </w:rPr>
        <w:t xml:space="preserve"> год в сумме </w:t>
      </w:r>
      <w:r>
        <w:rPr>
          <w:bCs/>
          <w:color w:val="000000"/>
          <w:spacing w:val="-6"/>
          <w:sz w:val="24"/>
          <w:lang w:val="ru-RU"/>
        </w:rPr>
        <w:t xml:space="preserve">22723,4 </w:t>
      </w:r>
      <w:r>
        <w:rPr>
          <w:bCs/>
          <w:sz w:val="24"/>
        </w:rPr>
        <w:t xml:space="preserve">тыс. рублей, </w:t>
      </w:r>
      <w:r>
        <w:rPr>
          <w:sz w:val="24"/>
        </w:rPr>
        <w:t>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 – </w:t>
      </w:r>
      <w:r>
        <w:rPr>
          <w:sz w:val="24"/>
          <w:lang w:val="ru-RU"/>
        </w:rPr>
        <w:t>24383,5</w:t>
      </w:r>
      <w:r>
        <w:rPr>
          <w:sz w:val="24"/>
        </w:rPr>
        <w:t xml:space="preserve"> тыс. рублей, на 202</w:t>
      </w:r>
      <w:r>
        <w:rPr>
          <w:sz w:val="24"/>
          <w:lang w:val="ru-RU"/>
        </w:rPr>
        <w:t>1</w:t>
      </w:r>
      <w:r>
        <w:rPr>
          <w:sz w:val="24"/>
        </w:rPr>
        <w:t xml:space="preserve"> год – </w:t>
      </w:r>
      <w:r>
        <w:rPr>
          <w:sz w:val="24"/>
          <w:lang w:val="ru-RU"/>
        </w:rPr>
        <w:t>24030,1</w:t>
      </w:r>
      <w:r>
        <w:rPr>
          <w:sz w:val="24"/>
        </w:rPr>
        <w:t xml:space="preserve">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Установить, что</w:t>
      </w:r>
      <w:r>
        <w:rPr>
          <w:bCs/>
          <w:sz w:val="24"/>
          <w:szCs w:val="24"/>
        </w:rPr>
        <w:t xml:space="preserve"> предоставление иных межбюджетных трансфертов производить в соответствии с Положением о межбюджетных отношениях в муниципальном образовании Малмыжский муниципальный район Кировской области, утвержденным решением районной Думы Малмыжского района от 28.11.2016 № 4/4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2"/>
        <w:widowControl w:val="false"/>
        <w:autoSpaceDE w:val="false"/>
        <w:ind w:firstLine="692"/>
        <w:rPr>
          <w:bCs/>
          <w:sz w:val="24"/>
          <w:lang w:val="ru-RU"/>
        </w:rPr>
      </w:pPr>
      <w:r>
        <w:rPr>
          <w:bCs/>
          <w:sz w:val="24"/>
        </w:rPr>
        <w:t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1</w:t>
      </w:r>
      <w:r>
        <w:rPr>
          <w:bCs/>
          <w:sz w:val="24"/>
          <w:lang w:val="ru-RU"/>
        </w:rPr>
        <w:t>9</w:t>
      </w:r>
      <w:r>
        <w:rPr>
          <w:bCs/>
          <w:sz w:val="24"/>
        </w:rPr>
        <w:t xml:space="preserve"> год согласно приложению № 12 к настоящему решению, на 20</w:t>
      </w:r>
      <w:r>
        <w:rPr>
          <w:bCs/>
          <w:sz w:val="24"/>
          <w:lang w:val="ru-RU"/>
        </w:rPr>
        <w:t>20</w:t>
      </w:r>
      <w:r>
        <w:rPr>
          <w:bCs/>
          <w:sz w:val="24"/>
        </w:rPr>
        <w:t xml:space="preserve"> год и на 202</w:t>
      </w:r>
      <w:r>
        <w:rPr>
          <w:bCs/>
          <w:sz w:val="24"/>
          <w:lang w:val="ru-RU"/>
        </w:rPr>
        <w:t>1</w:t>
      </w:r>
      <w:r>
        <w:rPr>
          <w:bCs/>
          <w:sz w:val="24"/>
        </w:rPr>
        <w:t xml:space="preserve"> год согласно приложению № 23 к настоящему решению.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 w:val="24"/>
        </w:rPr>
        <w:t xml:space="preserve">14.2. Субвенции бюджетам поселений Малмыжского района на осуществление полномочий по первичному воинскому учету на территориях, где отсутствуют военные комиссариаты </w:t>
      </w:r>
      <w:r>
        <w:rPr>
          <w:sz w:val="24"/>
        </w:rPr>
        <w:t>на 201</w:t>
      </w:r>
      <w:r>
        <w:rPr>
          <w:sz w:val="24"/>
          <w:lang w:val="ru-RU"/>
        </w:rPr>
        <w:t>9</w:t>
      </w:r>
      <w:r>
        <w:rPr>
          <w:sz w:val="24"/>
        </w:rPr>
        <w:t xml:space="preserve"> год в сумме </w:t>
      </w:r>
      <w:r>
        <w:rPr>
          <w:sz w:val="24"/>
          <w:lang w:val="ru-RU"/>
        </w:rPr>
        <w:t>1644,</w:t>
      </w:r>
      <w:r>
        <w:rPr>
          <w:sz w:val="24"/>
        </w:rPr>
        <w:t>6 тыс. рублей,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в сумме </w:t>
      </w:r>
      <w:r>
        <w:rPr>
          <w:sz w:val="24"/>
          <w:lang w:val="ru-RU"/>
        </w:rPr>
        <w:t>1678,0</w:t>
      </w:r>
      <w:r>
        <w:rPr>
          <w:sz w:val="24"/>
        </w:rPr>
        <w:t xml:space="preserve"> тыс. рублей на 202</w:t>
      </w:r>
      <w:r>
        <w:rPr>
          <w:sz w:val="24"/>
          <w:lang w:val="ru-RU"/>
        </w:rPr>
        <w:t>1</w:t>
      </w:r>
      <w:r>
        <w:rPr>
          <w:sz w:val="24"/>
        </w:rPr>
        <w:t xml:space="preserve"> год </w:t>
      </w:r>
      <w:r>
        <w:rPr>
          <w:sz w:val="24"/>
          <w:lang w:val="ru-RU"/>
        </w:rPr>
        <w:t>1678,0</w:t>
      </w:r>
      <w:r>
        <w:rPr>
          <w:sz w:val="24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>
          <w:bCs/>
          <w:sz w:val="24"/>
        </w:rPr>
      </w:pPr>
      <w:r>
        <w:rPr>
          <w:sz w:val="24"/>
        </w:rPr>
        <w:t xml:space="preserve">Установить, что </w:t>
      </w:r>
      <w:r>
        <w:rPr>
          <w:bCs/>
          <w:sz w:val="24"/>
        </w:rPr>
        <w:t>распределение субвенции по воинскому учету производится в соответствии с Законом Кировской области об областном бюджете на 201</w:t>
      </w:r>
      <w:r>
        <w:rPr>
          <w:bCs/>
          <w:sz w:val="24"/>
          <w:lang w:val="ru-RU"/>
        </w:rPr>
        <w:t>9</w:t>
      </w:r>
      <w:r>
        <w:rPr>
          <w:bCs/>
          <w:sz w:val="24"/>
        </w:rPr>
        <w:t xml:space="preserve"> год и на плановый период 20</w:t>
      </w:r>
      <w:r>
        <w:rPr>
          <w:bCs/>
          <w:sz w:val="24"/>
          <w:lang w:val="ru-RU"/>
        </w:rPr>
        <w:t>20</w:t>
      </w:r>
      <w:r>
        <w:rPr>
          <w:bCs/>
          <w:sz w:val="24"/>
        </w:rPr>
        <w:t xml:space="preserve"> и 202</w:t>
      </w:r>
      <w:r>
        <w:rPr>
          <w:bCs/>
          <w:sz w:val="24"/>
          <w:lang w:val="ru-RU"/>
        </w:rPr>
        <w:t>1</w:t>
      </w:r>
      <w:r>
        <w:rPr>
          <w:bCs/>
          <w:sz w:val="24"/>
        </w:rPr>
        <w:t xml:space="preserve"> годов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4"/>
          <w:szCs w:val="24"/>
        </w:rPr>
        <w:t xml:space="preserve"> по первичному воинскому учету на территориях, где  отсутствуют военные комиссариаты на 2019 год согласно приложению № 13 </w:t>
      </w:r>
      <w:r>
        <w:rPr>
          <w:bCs/>
          <w:sz w:val="24"/>
          <w:szCs w:val="24"/>
        </w:rPr>
        <w:t>к настоящему решению, на 2020 год и 2021 год согласно приложению № 24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>14.3.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 на 2019 год в сумме 7297,36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  <w:sz w:val="24"/>
          <w:szCs w:val="24"/>
        </w:rPr>
        <w:t>Законом Кировской области об областном бюджете на 2019 год и плановый период 2020 и 2021 г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 согласно приложению № 14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4.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на 2019 год в сумме 606,7 тыс. рублей, на 2020 год в сумме 606,7 тыс. рублей, на 2021 год 606,7 тыс. рублей</w:t>
      </w:r>
      <w:r>
        <w:rPr>
          <w:bCs/>
          <w:sz w:val="24"/>
          <w:szCs w:val="24"/>
        </w:rPr>
        <w:t>.</w:t>
      </w:r>
    </w:p>
    <w:p>
      <w:pPr>
        <w:pStyle w:val="32"/>
        <w:widowControl w:val="false"/>
        <w:autoSpaceDE w:val="false"/>
        <w:ind w:firstLine="692"/>
        <w:rPr/>
      </w:pPr>
      <w:r>
        <w:rPr>
          <w:sz w:val="24"/>
        </w:rPr>
        <w:t xml:space="preserve">Установить, что </w:t>
      </w:r>
      <w:r>
        <w:rPr>
          <w:bCs/>
          <w:sz w:val="24"/>
          <w:lang w:val="ru-RU"/>
        </w:rPr>
        <w:t>предоставление</w:t>
      </w:r>
      <w:r>
        <w:rPr>
          <w:bCs/>
          <w:sz w:val="24"/>
        </w:rPr>
        <w:t xml:space="preserve"> </w:t>
      </w:r>
      <w:r>
        <w:rPr>
          <w:sz w:val="24"/>
        </w:rPr>
        <w:t>субсиди</w:t>
      </w:r>
      <w:r>
        <w:rPr>
          <w:sz w:val="24"/>
          <w:lang w:val="ru-RU"/>
        </w:rPr>
        <w:t>й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бюджетам городских и сельских поселений Малмыжского района на выравнивание бюджетной обеспеченности городских и сельских поселений Малмыжского района </w:t>
      </w:r>
      <w:r>
        <w:rPr>
          <w:bCs/>
          <w:sz w:val="24"/>
        </w:rPr>
        <w:t xml:space="preserve">производится в соответствии </w:t>
      </w:r>
      <w:r>
        <w:rPr>
          <w:sz w:val="24"/>
        </w:rPr>
        <w:t>с порядком</w:t>
      </w:r>
      <w:r>
        <w:rPr>
          <w:sz w:val="24"/>
          <w:lang w:val="ru-RU"/>
        </w:rPr>
        <w:t>, установленным постановлением администрации Малмыжского района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Утвердить распределение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>убсидии местным бюджетам на выравнивание бюджетной обеспеченности муниципальных образований Малмыжского района на 2019 год</w:t>
      </w:r>
      <w:r>
        <w:rPr>
          <w:bCs/>
          <w:color w:val="000000"/>
          <w:spacing w:val="-6"/>
          <w:sz w:val="24"/>
          <w:szCs w:val="24"/>
        </w:rPr>
        <w:t xml:space="preserve">, </w:t>
      </w:r>
      <w:r>
        <w:rPr>
          <w:bCs/>
          <w:sz w:val="24"/>
          <w:szCs w:val="24"/>
        </w:rPr>
        <w:t>на 2020 год и 2021 год Аджимскому сельскому поселению.</w:t>
      </w:r>
    </w:p>
    <w:p>
      <w:pPr>
        <w:pStyle w:val="Normal"/>
        <w:ind w:firstLine="692"/>
        <w:jc w:val="both"/>
        <w:rPr/>
      </w:pPr>
      <w:r>
        <w:rPr>
          <w:sz w:val="24"/>
          <w:szCs w:val="24"/>
        </w:rPr>
        <w:t>14.5. Иные межбюджетные трансферты бюджету городского поселения Малмыжского района из бюджета Малмыжского района на реализацию проекта «Народный бюджет» на 2019 год в сумме 1500,0 тыс.рублей.</w:t>
      </w:r>
    </w:p>
    <w:p>
      <w:pPr>
        <w:pStyle w:val="Normal"/>
        <w:ind w:firstLine="692"/>
        <w:jc w:val="both"/>
        <w:rPr/>
      </w:pPr>
      <w:r>
        <w:rPr>
          <w:color w:val="000000"/>
          <w:sz w:val="24"/>
          <w:szCs w:val="24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  <w:sz w:val="24"/>
          <w:szCs w:val="24"/>
        </w:rPr>
        <w:t>Законом Кировской области об областном бюджете на 2019 год и плановый период 2020 и 2021 годов.</w:t>
      </w:r>
    </w:p>
    <w:p>
      <w:pPr>
        <w:pStyle w:val="Normal"/>
        <w:ind w:firstLine="692"/>
        <w:jc w:val="both"/>
        <w:rPr/>
      </w:pPr>
      <w:r>
        <w:rPr>
          <w:sz w:val="24"/>
          <w:szCs w:val="24"/>
        </w:rPr>
        <w:t>14.6. Субвенцию Малмыжскому городскому поселению на выполнение государственных полномочий по созданию и деятельности в муниципальных образованиях административной(ых) комиссии(ий) на 2019 год в сумме 0,1 тыс. рублей, на 2020 год – 0,1 тыс. рублей, на 2021 год – 0,1 тыс. рублей.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</w:t>
      </w:r>
      <w:r>
        <w:rPr>
          <w:bCs/>
          <w:sz w:val="24"/>
          <w:szCs w:val="24"/>
        </w:rPr>
        <w:t xml:space="preserve">распределение субвенции </w:t>
      </w:r>
      <w:r>
        <w:rPr>
          <w:sz w:val="24"/>
          <w:szCs w:val="24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4"/>
          <w:szCs w:val="24"/>
        </w:rPr>
        <w:t>роизводится в соответствии с Законом Кировской области об областном бюджете на 2019 год и плановый период 2020 и 2021 годов.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распределение </w:t>
      </w:r>
      <w:r>
        <w:rPr>
          <w:bCs/>
          <w:sz w:val="24"/>
          <w:szCs w:val="24"/>
        </w:rPr>
        <w:t xml:space="preserve">субвенции </w:t>
      </w:r>
      <w:r>
        <w:rPr>
          <w:sz w:val="24"/>
          <w:szCs w:val="24"/>
        </w:rPr>
        <w:t>на выполнение государственных полномочий по созданию и деятельности в муниципальных образованиях административной(ых) комиссии(ий)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Малмыжскому городскому поселению.</w:t>
      </w:r>
    </w:p>
    <w:p>
      <w:pPr>
        <w:pStyle w:val="Normal"/>
        <w:ind w:firstLine="692"/>
        <w:jc w:val="both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В целях реализации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целевыми программами, в связи с производством (реализацией) товаров, выполнением работ, оказанием услуг в 2019-2021 годах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оказание содействия достижению целевых показателей реализации региональных программ развития агропромышленного комплекс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на возмещение части процентной ставки по инвестиционным кредитам (займам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5.1. Субсидии предоставляются следующим категориям получателей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4"/>
            <w:szCs w:val="24"/>
          </w:rPr>
          <w:t>статьи 3</w:t>
        </w:r>
      </w:hyperlink>
      <w:r>
        <w:rPr>
          <w:sz w:val="24"/>
          <w:szCs w:val="24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7.07.2003 № 112-ФЗ «О личном подсобном хозяйстве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8.12.1995 № 193-ФЗ «О сельскохозяйственной кооперации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11.06.2003 № 74-ФЗ «О крестьянском (фермерском) хозяйств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организациям потребительской кооп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20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16. Утвердить в пределах общего объёма расходов бюджета Малмыжского района, установленного пунктами 1 и 2 настоящего решения, объём бюджетных ассигнований на исполнение публичных нормативных  обязательств </w:t>
      </w:r>
      <w:r>
        <w:rPr>
          <w:sz w:val="24"/>
          <w:szCs w:val="24"/>
        </w:rPr>
        <w:t>на 2019 год – 7852,5 тыс. рублей, на 2020 год – 7852,5 тыс. рублей, на 2021 год – 7852,5 тыс. рублей.</w:t>
      </w:r>
    </w:p>
    <w:p>
      <w:pPr>
        <w:pStyle w:val="Normal"/>
        <w:ind w:firstLine="692"/>
        <w:jc w:val="both"/>
        <w:rPr/>
      </w:pPr>
      <w:r>
        <w:rPr>
          <w:sz w:val="24"/>
          <w:szCs w:val="24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 на 2019 год согласно приложению № 15 к настоящему решению, на 2020 год и на 2021 год согласно приложению № 25 к настоящему решению.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В соответствии со статьей 1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4"/>
          <w:szCs w:val="24"/>
        </w:rPr>
        <w:t>Малмыжского</w:t>
      </w:r>
      <w:r>
        <w:rPr>
          <w:sz w:val="24"/>
          <w:szCs w:val="24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>: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>1) на 2019 год в сумме 34301,72 тыс. рублей,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>2) на 2020 год в сумме 32225,6 тыс. рублей и на 2021 год в сумме 31923,1 тыс. рублей.</w:t>
      </w:r>
    </w:p>
    <w:p>
      <w:pPr>
        <w:pStyle w:val="Normal"/>
        <w:ind w:firstLine="69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4"/>
          <w:szCs w:val="24"/>
        </w:rPr>
        <w:t>пункт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8.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на 2020 год в сумме 5477,7 тыс. рублей и на 2021 год в сумме 10964,7 тыс.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9. Органы местного самоуправления Малмыжского района не вправе принимать в 2019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sz w:val="24"/>
        </w:rPr>
      </w:pPr>
      <w:r>
        <w:rPr>
          <w:sz w:val="24"/>
          <w:lang w:val="ru-RU"/>
        </w:rPr>
        <w:t>20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Ввести </w:t>
      </w:r>
      <w:r>
        <w:rPr>
          <w:sz w:val="24"/>
        </w:rPr>
        <w:t>мораторий на установление в 201</w:t>
      </w:r>
      <w:r>
        <w:rPr>
          <w:sz w:val="24"/>
          <w:lang w:val="ru-RU"/>
        </w:rPr>
        <w:t>9</w:t>
      </w:r>
      <w:r>
        <w:rPr>
          <w:sz w:val="24"/>
        </w:rPr>
        <w:t xml:space="preserve"> </w:t>
      </w:r>
      <w:r>
        <w:rPr>
          <w:sz w:val="24"/>
          <w:lang w:val="ru-RU"/>
        </w:rPr>
        <w:t>году дифференцированных налоговых ставок и снижение корректирующего коэффициента К2 по единому налогу на вмененный доход для отдельных видов деятельности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sz w:val="24"/>
          <w:szCs w:val="24"/>
        </w:rPr>
        <w:t>21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>22. Установить предельный объём муниципального внутреннего долга 14000,0 тыс. рублей в 2019 году, 15000,0 тыс. рублей в 2020 году и 15000,0 тыс. рублей в 2021 году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>23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>1) на 1 января 2020 года равный 5000,0 тыс. рублей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>2) на 1 января 2021 года равный 5000,0 тыс. рублей и на 1 января 2022 года равный 5000,0 тыс. рублей, в том числе по муниципальным гарантиям ноль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sz w:val="24"/>
          <w:lang w:val="ru-RU"/>
        </w:rPr>
        <w:t>24</w:t>
      </w:r>
      <w:r>
        <w:rPr>
          <w:sz w:val="24"/>
        </w:rPr>
        <w:t>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</w:t>
      </w:r>
      <w:r>
        <w:rPr>
          <w:sz w:val="24"/>
          <w:lang w:val="ru-RU"/>
        </w:rPr>
        <w:t xml:space="preserve">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</w:r>
      <w:r>
        <w:rPr>
          <w:sz w:val="24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sz w:val="24"/>
        </w:rPr>
        <w:t xml:space="preserve">Предоставление субсидий осуществляется 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№ 7, 9 к настоящему решению, в соответствии с Порядком, утвержденным постановлением администрации Малмыжского района от </w:t>
      </w:r>
      <w:r>
        <w:rPr>
          <w:sz w:val="24"/>
          <w:lang w:val="ru-RU"/>
        </w:rPr>
        <w:t>11.10.2017</w:t>
      </w:r>
      <w:r>
        <w:rPr>
          <w:sz w:val="24"/>
        </w:rPr>
        <w:t xml:space="preserve"> № </w:t>
      </w:r>
      <w:r>
        <w:rPr>
          <w:sz w:val="24"/>
          <w:lang w:val="ru-RU"/>
        </w:rPr>
        <w:t>634</w:t>
      </w:r>
      <w:r>
        <w:rPr>
          <w:sz w:val="24"/>
        </w:rPr>
        <w:t xml:space="preserve">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</w:t>
      </w:r>
      <w:r>
        <w:rPr>
          <w:sz w:val="24"/>
          <w:lang w:val="ru-RU"/>
        </w:rPr>
        <w:t xml:space="preserve"> регулярных перевозок в границах</w:t>
      </w:r>
      <w:r>
        <w:rPr>
          <w:sz w:val="24"/>
        </w:rPr>
        <w:t xml:space="preserve"> Малмыжского района»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 w:val="24"/>
        </w:rPr>
      </w:pPr>
      <w:r>
        <w:rPr>
          <w:bCs/>
          <w:color w:val="000000"/>
          <w:spacing w:val="-6"/>
          <w:sz w:val="24"/>
        </w:rPr>
        <w:t>2</w:t>
      </w:r>
      <w:r>
        <w:rPr>
          <w:bCs/>
          <w:color w:val="000000"/>
          <w:spacing w:val="-6"/>
          <w:sz w:val="24"/>
          <w:lang w:val="ru-RU"/>
        </w:rPr>
        <w:t>5</w:t>
      </w:r>
      <w:r>
        <w:rPr>
          <w:bCs/>
          <w:color w:val="000000"/>
          <w:spacing w:val="-6"/>
          <w:sz w:val="24"/>
        </w:rPr>
        <w:t>. Установить размер резервного фонда администрации Малмыжского района на 201</w:t>
      </w:r>
      <w:r>
        <w:rPr>
          <w:bCs/>
          <w:color w:val="000000"/>
          <w:spacing w:val="-6"/>
          <w:sz w:val="24"/>
          <w:lang w:val="ru-RU"/>
        </w:rPr>
        <w:t xml:space="preserve">9 </w:t>
      </w:r>
      <w:r>
        <w:rPr>
          <w:bCs/>
          <w:color w:val="000000"/>
          <w:spacing w:val="-6"/>
          <w:sz w:val="24"/>
        </w:rPr>
        <w:t>год в размере 200,0 тыс. рублей,  на 20</w:t>
      </w:r>
      <w:r>
        <w:rPr>
          <w:bCs/>
          <w:color w:val="000000"/>
          <w:spacing w:val="-6"/>
          <w:sz w:val="24"/>
          <w:lang w:val="ru-RU"/>
        </w:rPr>
        <w:t>20</w:t>
      </w:r>
      <w:r>
        <w:rPr>
          <w:bCs/>
          <w:color w:val="000000"/>
          <w:spacing w:val="-6"/>
          <w:sz w:val="24"/>
        </w:rPr>
        <w:t xml:space="preserve"> год 200,0 тыс. рублей и на 202</w:t>
      </w:r>
      <w:r>
        <w:rPr>
          <w:bCs/>
          <w:color w:val="000000"/>
          <w:spacing w:val="-6"/>
          <w:sz w:val="24"/>
          <w:lang w:val="ru-RU"/>
        </w:rPr>
        <w:t>1</w:t>
      </w:r>
      <w:r>
        <w:rPr>
          <w:bCs/>
          <w:color w:val="000000"/>
          <w:spacing w:val="-6"/>
          <w:sz w:val="24"/>
        </w:rPr>
        <w:t xml:space="preserve"> год 200,0 тыс. рублей, что не превышает 3% общего объема расходов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 w:val="24"/>
        </w:rPr>
      </w:pPr>
      <w:r>
        <w:rPr>
          <w:sz w:val="24"/>
        </w:rPr>
        <w:t>2</w:t>
      </w:r>
      <w:r>
        <w:rPr>
          <w:sz w:val="24"/>
          <w:lang w:val="ru-RU"/>
        </w:rPr>
        <w:t>6</w:t>
      </w:r>
      <w:r>
        <w:rPr>
          <w:sz w:val="24"/>
        </w:rPr>
        <w:t>. Установить в пределах общего объема расходов бюджета</w:t>
      </w:r>
      <w:r>
        <w:rPr>
          <w:bCs/>
          <w:color w:val="000000"/>
          <w:spacing w:val="-6"/>
          <w:sz w:val="24"/>
        </w:rPr>
        <w:t xml:space="preserve"> Малмыжского района</w:t>
      </w:r>
      <w:r>
        <w:rPr>
          <w:sz w:val="24"/>
        </w:rPr>
        <w:t>, установленного пунктами 1 и 2 настоящего решения, объем бюджетных ассигнований на обслуживание муниципального внутреннего долга Малмыжского района на 201</w:t>
      </w:r>
      <w:r>
        <w:rPr>
          <w:sz w:val="24"/>
          <w:lang w:val="ru-RU"/>
        </w:rPr>
        <w:t>9</w:t>
      </w:r>
      <w:r>
        <w:rPr>
          <w:sz w:val="24"/>
        </w:rPr>
        <w:t xml:space="preserve"> год в сумме </w:t>
      </w:r>
      <w:r>
        <w:rPr>
          <w:sz w:val="24"/>
          <w:lang w:val="ru-RU"/>
        </w:rPr>
        <w:t>900,0</w:t>
      </w:r>
      <w:r>
        <w:rPr>
          <w:sz w:val="24"/>
        </w:rPr>
        <w:t xml:space="preserve"> тыс. рублей,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- </w:t>
      </w:r>
      <w:r>
        <w:rPr>
          <w:sz w:val="24"/>
          <w:lang w:val="ru-RU"/>
        </w:rPr>
        <w:t>400,0</w:t>
      </w:r>
      <w:r>
        <w:rPr>
          <w:sz w:val="24"/>
        </w:rPr>
        <w:t xml:space="preserve"> тыс. рублей, на 202</w:t>
      </w:r>
      <w:r>
        <w:rPr>
          <w:sz w:val="24"/>
          <w:lang w:val="ru-RU"/>
        </w:rPr>
        <w:t>1</w:t>
      </w:r>
      <w:r>
        <w:rPr>
          <w:sz w:val="24"/>
        </w:rPr>
        <w:t xml:space="preserve"> год – </w:t>
      </w:r>
      <w:r>
        <w:rPr>
          <w:sz w:val="24"/>
          <w:lang w:val="ru-RU"/>
        </w:rPr>
        <w:t>400,0</w:t>
      </w:r>
      <w:r>
        <w:rPr>
          <w:sz w:val="24"/>
        </w:rPr>
        <w:t xml:space="preserve"> тыс. рублей.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>27. Утвердить Программу муниципальных внутренних заимствований Малмыжского района на 2019 год согласно приложению № 16</w:t>
      </w:r>
      <w:r>
        <w:rPr>
          <w:color w:val="000000"/>
          <w:spacing w:val="-6"/>
          <w:sz w:val="24"/>
          <w:szCs w:val="24"/>
        </w:rPr>
        <w:t xml:space="preserve"> к настоящему решению,</w:t>
      </w:r>
      <w:r>
        <w:rPr>
          <w:sz w:val="24"/>
          <w:szCs w:val="24"/>
        </w:rPr>
        <w:t xml:space="preserve"> на 2020 год и на 2021 год согласно приложению № 26 к настоящему решению.</w:t>
      </w:r>
    </w:p>
    <w:p>
      <w:pPr>
        <w:pStyle w:val="Normal"/>
        <w:ind w:firstLine="692"/>
        <w:jc w:val="both"/>
        <w:rPr/>
      </w:pPr>
      <w:r>
        <w:rPr>
          <w:sz w:val="24"/>
          <w:szCs w:val="24"/>
        </w:rPr>
        <w:t>28. Установить, что:</w:t>
      </w:r>
    </w:p>
    <w:p>
      <w:pPr>
        <w:pStyle w:val="Normal"/>
        <w:ind w:firstLine="692"/>
        <w:jc w:val="both"/>
        <w:rPr/>
      </w:pPr>
      <w:r>
        <w:rPr>
          <w:sz w:val="24"/>
          <w:szCs w:val="24"/>
        </w:rPr>
        <w:t>28.1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;</w:t>
      </w:r>
    </w:p>
    <w:p>
      <w:pPr>
        <w:pStyle w:val="Normal"/>
        <w:ind w:firstLine="692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28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Малмыжского района.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>29. Муниципальные нормативные правовые акты Малмыжского района привести в соответствие с настоящим решением, в двухмесячный срок со дня вступления в силу настоящего решения.</w:t>
      </w:r>
    </w:p>
    <w:p>
      <w:pPr>
        <w:pStyle w:val="Normal"/>
        <w:ind w:firstLine="692"/>
        <w:jc w:val="both"/>
        <w:rPr/>
      </w:pPr>
      <w:r>
        <w:rPr>
          <w:sz w:val="24"/>
          <w:szCs w:val="24"/>
        </w:rPr>
        <w:t>30. Настоящее решение вступает в силу с 1 января 2019 года.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>31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мыжского района    В.В.Константин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районной Думы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лмыжского района    О.Г. Толстобок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 к решению районной Дум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алмыжского района от 18.12.2018 № 4/24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 коды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ных распорядителей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8693"/>
      </w:tblGrid>
      <w:tr>
        <w:trPr>
          <w:tblHeader w:val="true"/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rPr/>
            </w:pPr>
            <w:r>
              <w:rPr/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7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5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 к решению районной Дум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алмыжского района от 18.12.2018 № 4/24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 бюджета Малмыжского  района и закрепляемых за ними видов (подвидов) доходо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197"/>
        <w:gridCol w:w="6609"/>
        <w:gridCol w:w="24"/>
      </w:tblGrid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widowControl/>
              <w:autoSpaceDE w:val="true"/>
              <w:ind w:right="-95" w:hanging="0"/>
              <w:jc w:val="center"/>
              <w:rPr>
                <w:bCs/>
              </w:rPr>
            </w:pPr>
            <w:r>
              <w:rPr>
                <w:bCs/>
              </w:rPr>
              <w:t>админи-страто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Код вида и подвида классификации доходов бюдже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 главного администратор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5"/>
              <w:rPr/>
            </w:pPr>
            <w:r>
              <w:rPr/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  <w:r>
              <w:rPr/>
              <w:t>113 01995 05 7064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833" w:leader="none"/>
                <w:tab w:val="right" w:pos="5667" w:leader="none"/>
              </w:tabs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65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833" w:leader="none"/>
                <w:tab w:val="right" w:pos="5667" w:leader="none"/>
              </w:tabs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66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833" w:leader="none"/>
                <w:tab w:val="right" w:pos="5667" w:leader="none"/>
              </w:tabs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67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61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833" w:leader="none"/>
                <w:tab w:val="right" w:pos="5667" w:leader="none"/>
              </w:tabs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59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833" w:leader="none"/>
                <w:tab w:val="right" w:pos="5667" w:leader="none"/>
              </w:tabs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56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833" w:leader="none"/>
                <w:tab w:val="right" w:pos="5667" w:leader="none"/>
              </w:tabs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58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833" w:leader="none"/>
                <w:tab w:val="right" w:pos="5667" w:leader="none"/>
              </w:tabs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60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833" w:leader="none"/>
                <w:tab w:val="right" w:pos="5667" w:leader="none"/>
              </w:tabs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26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27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28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21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имени генерал-лейтенанта В.Г. Асапова     с. Калинино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30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35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37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38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39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24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32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34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36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29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 01995 05 7068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  <w:r>
              <w:rPr/>
              <w:t>113 01995 05 7044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  <w:r>
              <w:rPr/>
              <w:t>113 01995 05 7047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  <w:r>
              <w:rPr/>
              <w:t>113 01995 05 7072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  <w:r>
              <w:rPr/>
              <w:t>113 01995 05 7033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  <w:r>
              <w:rPr/>
              <w:t>113 01995 05 7048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  <w:r>
              <w:rPr/>
              <w:t>113 01995 05 7046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3 02065 05 0000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3 02995 05 0000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6 90050 05 0000 1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7 01050 05 0000 18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7 05050 05 0000 18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неналоговые доходы бюджетов 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25097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2999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30024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30027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3002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3999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7 0502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7 0503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lang w:val="en-US"/>
              </w:rPr>
            </w:pPr>
            <w:r>
              <w:rPr/>
              <w:t>2 19 6001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3 02995 05 0000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6 18050 05 0000 1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6 32000 05 0000 1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7 01050 05 0000 18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7 05050 05 0000 18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8 0151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8 0152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8 0250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15001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2999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35118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30024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4999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8 0500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 35118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9 35118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08 07150 01 1000 11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1 01050 05 0000 12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1 05013 05 0000 12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1 05013 13 0000 12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1 05025 05 0000 12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, получаемые в виде 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1 05035 05 0000 12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1 05075 05 0000 12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1 07015 05 0000 12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1 09045 05 0000 12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3 02065 05 0000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3 02995 05 0000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4 02052 05 0000 41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4 02052 05 0000 4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4 02053 05 0000 41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4 02053 05 0000 4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4 06013 05 0000 4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4 06013 13 0000 4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4 06025 05 0000 4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6 18050 05 0000 1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6 23051 05 0000 1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6 90050 05 0000 1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7 01050 05 0000 18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7 05050 05 0000 18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20216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25555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2999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30024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35082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35543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45433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highlight w:val="yellow"/>
              </w:rPr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4999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4 0509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7 0501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7 0502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7 0503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9 3512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1 09045 05 0000 12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3 01995 05 7050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3 01995 05 7051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3 01995 05 7052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3 01995 05 7053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3 01995 05 7054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 (Валовый сбор от показа кинофильмов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3 02065 05 0000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3 02995 05 0000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6 90050 05 0000 1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7 01050 05 0000 18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2551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2999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4999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2 30024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4 05099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7 0502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7 05030 05 715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7 05030 05 725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 07 05030 05 735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3 02995 05 0000 13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103" w:leader="none"/>
              </w:tabs>
              <w:autoSpaceDE w:val="true"/>
              <w:rPr>
                <w:caps/>
              </w:rPr>
            </w:pPr>
            <w:r>
              <w:rPr>
                <w:caps/>
              </w:rPr>
              <w:t>9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aps/>
              </w:rPr>
            </w:pPr>
            <w:r>
              <w:rPr>
                <w:caps/>
              </w:rPr>
              <w:t>1 16 18050 05 0000 1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aps/>
              </w:rPr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6 51030 02 0000 1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6 90050 05 0000 14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 17 01050 05 0000 180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right"/>
        <w:rPr/>
      </w:pPr>
      <w:r>
        <w:rPr>
          <w:bCs/>
          <w:sz w:val="24"/>
          <w:szCs w:val="24"/>
        </w:rPr>
        <w:t>Приложение № 3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9"/>
        <w:gridCol w:w="737"/>
        <w:gridCol w:w="949"/>
        <w:gridCol w:w="1408"/>
        <w:gridCol w:w="5207"/>
      </w:tblGrid>
      <w:tr>
        <w:trPr>
          <w:trHeight w:val="23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</w:t>
            </w:r>
          </w:p>
        </w:tc>
      </w:tr>
      <w:tr>
        <w:trPr>
          <w:trHeight w:val="23" w:hRule="atLeast"/>
        </w:trPr>
        <w:tc>
          <w:tcPr>
            <w:tcW w:w="3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ая классификация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лавного администратора и статьи источника финансирования дефицита  бюджета района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администратор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рупп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статьи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color w:val="00000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0 00 0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 00 0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Кредиты от других бюджетов бюджетной системы Российской Федерации, полученные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2 01 0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4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8"/>
        <w:gridCol w:w="1004"/>
        <w:gridCol w:w="1181"/>
        <w:gridCol w:w="6907"/>
      </w:tblGrid>
      <w:tr>
        <w:trPr>
          <w:trHeight w:val="23" w:hRule="atLeast"/>
        </w:trPr>
        <w:tc>
          <w:tcPr>
            <w:tcW w:w="978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и коды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атей источников финансирования дефицита бюджета Малмыжского района </w:t>
            </w:r>
          </w:p>
        </w:tc>
      </w:tr>
      <w:tr>
        <w:trPr>
          <w:trHeight w:val="23" w:hRule="atLeast"/>
        </w:trPr>
        <w:tc>
          <w:tcPr>
            <w:tcW w:w="2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источников финансирования дефицита бюджета Малмыжского района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статьи источника финансирования дефицита бюджета Малмыж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руппа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ья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0 00 05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01 00 05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, полученные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2 01 05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5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266"/>
        <w:gridCol w:w="692"/>
        <w:gridCol w:w="556"/>
        <w:gridCol w:w="5684"/>
        <w:gridCol w:w="1078"/>
      </w:tblGrid>
      <w:tr>
        <w:trPr>
          <w:trHeight w:val="23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9 год</w:t>
            </w:r>
          </w:p>
        </w:tc>
      </w:tr>
      <w:tr>
        <w:trPr>
          <w:trHeight w:val="23" w:hRule="atLeast"/>
        </w:trPr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6 531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617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 797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Cs/>
                <w:color w:val="000000"/>
              </w:rPr>
              <w:t>81 346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346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15001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1 346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502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021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34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0216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7 534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509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85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5097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85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999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783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3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3 107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 136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356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 3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Cs/>
                <w:color w:val="000000"/>
              </w:rPr>
              <w:t>176 597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 30024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31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0024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475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0024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969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0024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588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0024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0027 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7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83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 3002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8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002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8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 3508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72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5082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72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 3511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4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5118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44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51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5120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554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5543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 xml:space="preserve">202 3999900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 748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3999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0000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5 748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 4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1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 4001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 40014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4543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286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45433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286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4999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4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4999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4999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4999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7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705000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705020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705020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705030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705030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705030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 148,7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6 к решению районной Дум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алмыжского района от 18.12.2018 № 4/24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ативы</w:t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4"/>
        </w:rPr>
        <w:t xml:space="preserve">распределения доходов между бюджетами городского и сельских поселений Малмыжского района на 2019 год и плановый период 2020 и </w:t>
      </w:r>
      <w:r>
        <w:rPr/>
        <w:t>2021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1365"/>
        <w:gridCol w:w="1366"/>
      </w:tblGrid>
      <w:tr>
        <w:trPr>
          <w:trHeight w:val="23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юджет городского поселения,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юджеты сельских поселений, %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1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7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75"/>
        <w:gridCol w:w="734"/>
        <w:gridCol w:w="1251"/>
      </w:tblGrid>
      <w:tr>
        <w:trPr>
          <w:trHeight w:val="23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-ход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мма 2019 год (тыс. рублей)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602,9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929,1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8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8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4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женерные изыскания для строительства общеобразовательного учреждения, привязка проекта по результатам инженерных изыск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4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4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6471,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еятельности по опеке и попечитель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администрирова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74,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6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45748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7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321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58,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968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460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2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386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56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635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35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931,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8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94,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70,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9,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43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6,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641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900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480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66,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43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8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в системе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8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7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субсидии из федерального бюджета на ремонт спортивного за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L09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00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L09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00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N08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44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N08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44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детской оздоровительной компа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959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йон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аграждение за прокат филь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2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8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2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8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7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7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7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102,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73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46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6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200070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44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88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7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учо-просветительская и образовательная деятельность музе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63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66,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60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79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11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инансовой деятельности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96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5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3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3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011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50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администрации Малмыж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3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21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20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сектора по муниципальным закупк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1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не вошедшие в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90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90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8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512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512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7636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1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4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4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597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56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56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06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г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дотации на выравнивание бюджетам поселений за счет средств бюджета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4000023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723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723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97,3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97,3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97,3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9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и предоставление дотаций бюджетам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7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ты на реализацию проекта "Народный бюдже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7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7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511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4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511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4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88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88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500004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талантливой молодеж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с молодыми семь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ие гражданственности и патриотиз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0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единой дежурно-диспетчерск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1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1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7000160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социально ориентированных некоммерческих организаций в муниципальном образовании Малмыжский муниципальный район Кир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досуговых и физкультурно-спортивных мероприятий для ветер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42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42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43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43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15,1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15,1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15,1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1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15,1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841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57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57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57,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6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6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и преступ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1000040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распространения наркома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1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1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действие коррупции в Малмыжском райо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2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1000042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200004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5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5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5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части затрат на уплату процентов по инвестиционным кредитам (займам), в агропромышленном комплекс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43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6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43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6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содействия достижению целевых показателей реализации региональных программ развития  агропромышленного комплек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54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54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части затрат на уплату процентов по инвестиционным кредитам (займам), в агропромышленном комплекс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43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20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43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20,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содействия достижению целевых показателей реализации  региональных программ развития агропромышленного комплек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9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9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униципального имущества в арен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учета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9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проведению муниципального земельного контро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2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2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перечня земельных участков, предназначенных для предоставления гражданам в собственность бесплат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2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2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7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500001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7,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районной Ду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9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9,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й комисс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8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1"/>
        <w:gridCol w:w="550"/>
        <w:gridCol w:w="616"/>
        <w:gridCol w:w="1043"/>
      </w:tblGrid>
      <w:tr>
        <w:trPr>
          <w:trHeight w:val="23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юджетных ассигнований по разделам и подразделам классификации расходов бюджетов на 2019 год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мма (тыс. рублей) 2019 год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602,94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07,2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361,9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9,7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45,1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4,6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4,6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94,72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44,2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301,72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8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026,06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133,9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2537,1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93,92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5,44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45,7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26,7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530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96,7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26,2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88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42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596,2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96,46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69</w:t>
            </w:r>
          </w:p>
        </w:tc>
      </w:tr>
      <w:tr>
        <w:trPr>
          <w:trHeight w:val="23" w:hRule="atLeast"/>
        </w:trPr>
        <w:tc>
          <w:tcPr>
            <w:tcW w:w="7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127,46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9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695"/>
        <w:gridCol w:w="555"/>
        <w:gridCol w:w="556"/>
        <w:gridCol w:w="1254"/>
        <w:gridCol w:w="591"/>
        <w:gridCol w:w="1033"/>
      </w:tblGrid>
      <w:tr>
        <w:trPr>
          <w:trHeight w:val="23" w:hRule="atLeast"/>
        </w:trPr>
        <w:tc>
          <w:tcPr>
            <w:tcW w:w="978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ов бюджета Малмыжского района на 2019 год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спорядитель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всего на 2019 год (тыс. рублей)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  <w:w w:val="96"/>
              </w:rPr>
              <w:t>450602,9</w:t>
            </w:r>
            <w:r>
              <w:rPr>
                <w:bCs/>
                <w:spacing w:val="4"/>
                <w:w w:val="9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  <w:w w:val="96"/>
              </w:rPr>
              <w:t>286386,8</w:t>
            </w:r>
            <w:r>
              <w:rPr>
                <w:bCs/>
                <w:spacing w:val="4"/>
                <w:w w:val="9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6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6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6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3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3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деятельности по опеке и попечительств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3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  <w:w w:val="96"/>
              </w:rPr>
              <w:t>269162,0</w:t>
            </w:r>
            <w:r>
              <w:rPr>
                <w:bCs/>
                <w:spacing w:val="4"/>
                <w:w w:val="9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5133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133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967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967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459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2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166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шко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166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29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43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6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63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896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48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90637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0637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377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377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131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58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56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обще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56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635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35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926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84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19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ов  субсидии из федерального бюджета на ремонт спортивного зал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L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0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L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0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56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6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6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полнительного образования дет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6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10007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74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48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79,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9,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ведение детской оздоровительной компан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145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45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81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правление в системе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81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78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36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44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4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4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4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36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92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2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04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7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74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74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10001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обще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шко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полнительного образования дет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правление в системе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4900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95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956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56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56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56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606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словно утверждаемые расход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88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88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4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4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4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4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4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4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299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96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6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дотации на выравнивание бюджетам поселений за счет средств бюджета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чет и предоставление дотаций бюджетам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333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33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72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мер по обеспечению сбалансированности бюджет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72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72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ыравнивание бюджетной обеспечен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Cs/>
              </w:rPr>
              <w:t>88034,1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5462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деятельности администрации Малмыжского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08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6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2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2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9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3000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, не вошедшие в программ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зервный фон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24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25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сектора по муниципальным закупка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300016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636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1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1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4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4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19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19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униципального имущества в аренд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ведение учета муниципального имуще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контроля за использованием и сохраностью муниципального имущества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мероприятий по проведению муниципального земельного контрол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единой дежурно-диспетчерской служб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0894,7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644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700016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15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15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Возмещение части затрат на уплату процентов по инвестиционным кредитам (займам), в агропромышленном комплекс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4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6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4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6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казание содействия достижению целевых показателей реализации региональных программ развития  агропромышленного комплекс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змещение части затрат на уплату процентов по инвестиционным кредитам (займам), в агропромышленном комплекс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4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2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4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2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казание содействия достижению целевых показателей реализации  региональных программ развития агропромышленного комплекс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4301,7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60,5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60,5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60,5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60,5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841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857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857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857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4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9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9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5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ормирование перечня земельных участков, предназначенных для предоставления гражданам в собственность бесплатн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93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женерные изыскания для строительства общеобразовательного учреждения, привязка проекта по результатам инженерных изыск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талантливой молодеж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работы с молодыми семья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спитание гражданственности и патриотизм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филактика правонарушений и преступ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филактика распространения наркоман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тиводействие коррупции в Малмыжском район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62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28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8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8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8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8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67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72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по администрирован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N08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44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N08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44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сектора по муниципальным закупка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единой дежурно-диспетчерской служб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области социальной политик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ддержка социально ориентированных некоммерческих организаций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ведение досуговых и физкультурно-спортивных мероприятий для ветеран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00004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00004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00004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00004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правление муниципальным дого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97,3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97,3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97,3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97,3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97,3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97,3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Гранты на реализацию проекта "Народный бюджет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7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7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0214,0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928,0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928,0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7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7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7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46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06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54,6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54,6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54,6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54,6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142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95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5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проведение районных мероприят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знаграждение за прокат фильм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98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98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3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34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688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17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Научно-просветительская и образовательная деятельность музе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6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6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608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79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11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3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3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9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9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9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финансовой деятельности учреждений культур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96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2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5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учо-просветительская и образовательная деятельность музе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67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67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7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7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Аппарат районной Дум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29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9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9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Аппарат контрольно-счетной комисс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0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2518"/>
        <w:gridCol w:w="1493"/>
      </w:tblGrid>
      <w:tr>
        <w:trPr>
          <w:trHeight w:val="23" w:hRule="atLeast"/>
        </w:trPr>
        <w:tc>
          <w:tcPr>
            <w:tcW w:w="9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ирования дефицита бюджета Малмыжского района на 2019 год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статьи источника финансирования бюджета района</w:t>
            </w:r>
          </w:p>
        </w:tc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 (тыс.рублей)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 454,2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2 00 00 05 0000 7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2 00 00 05 0000 81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3 01 00 05 0000 7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ами муниципальных районов кредитов</w:t>
            </w:r>
            <w:r>
              <w:rPr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3 01 00 05 0000 81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5 454,24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4 148,7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4 148,7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4 148,7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4 148,7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9 602,94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9 602,94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9 602,94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9 602,94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1 к решению районной Дум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алмыжского района от 18.12.2018 № 4/24</w:t>
      </w:r>
    </w:p>
    <w:p>
      <w:pPr>
        <w:pStyle w:val="Normal"/>
        <w:jc w:val="center"/>
        <w:rPr/>
      </w:pPr>
      <w:r>
        <w:rPr/>
        <w:t>Распределение дотации на выравнивание бюджетной обеспеченности поселений Малмыжского района из бюджета Малмыжского района на 2019 год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532"/>
      </w:tblGrid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й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9,8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9,1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-Малмыж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2,4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7,8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27,6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4,4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25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0,2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-В-Гоньбинское  сельское поселение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7,6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61,9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9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2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1640"/>
      </w:tblGrid>
      <w:tr>
        <w:trPr>
          <w:trHeight w:val="23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иных межбюджетных трансфертов бюджетам поселений Малмыжского района на поддержку мер по обеспечению сбалансированности бюджетов на 2019 год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Наименование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, тыс.руб.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38,7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54,6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90,1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220,4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31,8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85,7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-Малмыж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45,5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31,8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51,4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98,3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22,7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46,7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1,3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0,4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43,4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-В-Гоньбинское сель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50,6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23,4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3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1779"/>
      </w:tblGrid>
      <w:tr>
        <w:trPr>
          <w:trHeight w:val="23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убвенций на осуществление полномочий по первичному воинскому учету на территориях, где отсутствуют военные комиссариаты на 2019 год</w:t>
            </w:r>
          </w:p>
        </w:tc>
      </w:tr>
      <w:tr>
        <w:trPr>
          <w:trHeight w:val="54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Наименование посе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-Малмыж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-В-Гоньби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23" w:hRule="atLeast"/>
        </w:trPr>
        <w:tc>
          <w:tcPr>
            <w:tcW w:w="8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,6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4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5181"/>
      </w:tblGrid>
      <w:tr>
        <w:trPr>
          <w:trHeight w:val="23" w:hRule="atLeast"/>
        </w:trPr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елен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2019 год (тыс. руб.)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джимское сельское поселение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33,162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лининское сельское поселение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57,29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алмыжское городское поселение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овосмаильское сельское поселение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0,41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ожкинское сельское поселение</w:t>
            </w:r>
          </w:p>
        </w:tc>
        <w:tc>
          <w:tcPr>
            <w:tcW w:w="5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16,498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297,36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5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  <w:gridCol w:w="1409"/>
      </w:tblGrid>
      <w:tr>
        <w:trPr>
          <w:trHeight w:val="23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убличных нормативных обязательств, подлежащих исполнению за счет средств бюджета Малмыжского района с указанием бюджетных ассигнований по ним на 2019 год 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убличные нормативные обязательств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Сумма (тыс. руб.) 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52,5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74,5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778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6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260"/>
        <w:gridCol w:w="2240"/>
      </w:tblGrid>
      <w:tr>
        <w:trPr>
          <w:trHeight w:val="23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а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ых внутренних заимствований Малмыжского района 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19 год</w:t>
            </w:r>
          </w:p>
        </w:tc>
      </w:tr>
      <w:tr>
        <w:trPr>
          <w:trHeight w:val="23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ривлечения заимствований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Объем погашения основной суммы долга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тог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7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"/>
        <w:gridCol w:w="1318"/>
        <w:gridCol w:w="622"/>
        <w:gridCol w:w="323"/>
        <w:gridCol w:w="233"/>
        <w:gridCol w:w="1"/>
        <w:gridCol w:w="4872"/>
        <w:gridCol w:w="945"/>
        <w:gridCol w:w="945"/>
      </w:tblGrid>
      <w:tr>
        <w:trPr>
          <w:trHeight w:val="23" w:hRule="atLeast"/>
        </w:trPr>
        <w:tc>
          <w:tcPr>
            <w:tcW w:w="9780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20 год и на 2021 год</w:t>
            </w:r>
          </w:p>
        </w:tc>
      </w:tr>
      <w:tr>
        <w:trPr>
          <w:trHeight w:val="23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7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3" w:hRule="atLeast"/>
        </w:trPr>
        <w:tc>
          <w:tcPr>
            <w:tcW w:w="30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30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г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1154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9572,1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457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359,6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637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539,6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74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20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74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20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15001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474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9020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22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32,4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 02 2021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3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34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20216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753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7534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 02 2999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88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98,4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29999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5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5,4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29999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808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5493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 02 3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506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721,1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30024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09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66,4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83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52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97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987,1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592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28,3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 02 3002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3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30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7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83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830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 02 3002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8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9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38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 02 3508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6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3,3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082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346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963,3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 02 3511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8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8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118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678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678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 02 3512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120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 02 3554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543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 02 35544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544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 xml:space="preserve">2 02 39999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52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112,8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9999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0000 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8652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9112,8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4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6,1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4014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04014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4543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6,1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45433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84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56,1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4999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49999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7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2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705000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2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705020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705020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705030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705030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705030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11611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04931,7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8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234"/>
        <w:gridCol w:w="710"/>
        <w:gridCol w:w="1197"/>
        <w:gridCol w:w="1194"/>
      </w:tblGrid>
      <w:tr>
        <w:trPr>
          <w:trHeight w:val="23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х ассигнований по целевым статьям (муниципальным программам Кировской области и непрограммным направлениям деятельности), группам видов расходов классификации расходов бюджетов на 2020 год и на 2021 год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 рас-ход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мма 2020 год (тыс. рублей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мма 2021 год (тыс. рублей)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923,5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323,7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8536,8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9311,9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5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8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5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8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,4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,4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,4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866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145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еятельности по опеке и попечительств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3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7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7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администрирова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38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74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74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2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3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652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9112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5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97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614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659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4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40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635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635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281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681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обще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820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444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154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564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51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929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35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35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665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879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73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732,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7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21,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86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750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6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6,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6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6,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874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764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4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4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2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10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52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56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20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20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в системе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47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30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7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7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8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N08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88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38,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N08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88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38,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детской оздоровительной компан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19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739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йонных мероприя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аграждение за прокат фильм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2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4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2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4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7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7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7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39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877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98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9,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16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18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5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165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1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1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42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55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8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42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5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5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8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2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123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22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32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32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72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71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инансовой деятельности учреждений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4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3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2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3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3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921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194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23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23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94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94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20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72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72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сектора по муниципальным закупк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39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74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19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74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19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не вошедшие в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90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90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8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4,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2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51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51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88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83,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Служба хозяйственого обеспечения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67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63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1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1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47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4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4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562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96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96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96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96,2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0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06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го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дотации на выравнивание бюджетам поселений за счет средств бюджета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8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30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8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30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7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87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и предоставление дотаций бюджетам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7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8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7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8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88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77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64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88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77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64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талантливой молодеж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с молодыми семья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ие гражданственности и патриотизм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6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2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единой дежурно-диспетчерской служб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9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1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1,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социально ориентированных некоммерческих организаций в муниципальном образовании Малмыжский муниципальный район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досуговых и физкультурно-спортивных мероприятий для ветер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42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42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43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43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1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1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225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923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41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9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41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9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41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9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6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6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и преступ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распространения наркоман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действие коррупции в Малмыжском район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2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2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36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24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36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24,8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5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5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5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части затрат на уплату процентов по инвестиционным кредитам (займам), в агропромышленном комплекс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43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5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43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5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содействия достижению целевых показателей реализации региональных программ развития  агропромышленного комплек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54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54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части затрат на уплату процентов по инвестиционным кредитам (займам), в агропромышленном комплекс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43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7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43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7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содействия достижению целевых показателей реализации  региональных программ развития агропромышленного комплек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9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9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9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9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униципального имущества в аренд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учета муниципального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9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9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проведению муниципального земельного контрол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перечня земельных участков, предназначенных для предоставления гражданам в собственность бесплатн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5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55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5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55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районной Ду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9,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9,6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й комисс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23" w:hRule="atLeas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9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894"/>
        <w:gridCol w:w="594"/>
        <w:gridCol w:w="1043"/>
        <w:gridCol w:w="1043"/>
      </w:tblGrid>
      <w:tr>
        <w:trPr>
          <w:trHeight w:val="23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х ассигнований по целевым статьям (муниципальным программам Кировской области и непрограммным направлениям деятельности), группам видов расходов классификации расходов бюджетов на 2020 год и на 2021 год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-ход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мма 2020 год (тыс. рублей)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мма 2021 год (тыс. рублей)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923,5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323,74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26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33,4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36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188,9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3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973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055,6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8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8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2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8,9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2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21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06,4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28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16,8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225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923,1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,5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572,2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324,54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996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886,2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322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2406,7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47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253,6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4,6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4,24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10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93,8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43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82,3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589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248,9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3,4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50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23,7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74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19,2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9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270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87,2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69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23,8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7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87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990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636,8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0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690"/>
        <w:gridCol w:w="551"/>
        <w:gridCol w:w="554"/>
        <w:gridCol w:w="1240"/>
        <w:gridCol w:w="527"/>
        <w:gridCol w:w="1037"/>
        <w:gridCol w:w="1036"/>
      </w:tblGrid>
      <w:tr>
        <w:trPr>
          <w:trHeight w:val="23" w:hRule="atLeast"/>
        </w:trPr>
        <w:tc>
          <w:tcPr>
            <w:tcW w:w="9877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9877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ов бюджета Малмыжского района на 2020 год и 2021 год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спорядитель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всего на 2020 год (тыс. рублей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всего на 2021 год (тыс. рублей)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21923,5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  <w:w w:val="97"/>
              </w:rPr>
              <w:t>415323,7</w:t>
            </w:r>
            <w:r>
              <w:rPr>
                <w:bCs/>
                <w:spacing w:val="3"/>
                <w:w w:val="97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67220,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  <w:w w:val="97"/>
              </w:rPr>
              <w:t>264378,6</w:t>
            </w:r>
            <w:r>
              <w:rPr>
                <w:bCs/>
                <w:spacing w:val="3"/>
                <w:w w:val="97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47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40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47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40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47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40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15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8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15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8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3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3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1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3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3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деятельности по опеке и попечительству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3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3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9644,5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  <w:w w:val="97"/>
              </w:rPr>
              <w:t>246496,7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2996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1886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2996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1886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139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139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139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139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63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634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856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746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шко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856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746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6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6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6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6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87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76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439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439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22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110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432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2406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432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2406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85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896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85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896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61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658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6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8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5815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3439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обще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5815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3439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154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564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519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929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35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35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66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874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727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727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07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21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55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455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5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55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5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55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полнительного образования д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5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55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19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19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9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0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62,7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54,5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32,7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24,5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5,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5,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5,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ведение детской оздоровительной компан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7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7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11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093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1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93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46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29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правление в системе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46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29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78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78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5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8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7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04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8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12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8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12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8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12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8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12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7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3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9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92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2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04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04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3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7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74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74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74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74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обще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шко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полнительного образования д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правление в системе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2021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7162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37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860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89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896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9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96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9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96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9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96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606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606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47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964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7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964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словно утверждаемые рас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88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7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964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88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7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964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7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7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7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7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7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9969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9623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9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98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8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дотации на выравнивание бюджетам поселений за счет средств бюджета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8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чет и предоставление дотаций бюджетам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8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8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990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636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990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636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383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3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мер по обеспечению сбалансированности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383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3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383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3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ыравнивание бюджетной обеспеч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6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6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6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6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7423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8986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786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216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деятельности администрации Малмыжского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157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4992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716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551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93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93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93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93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9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92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72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72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2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4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4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51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51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, не вошедшие в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зервный фон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495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090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76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771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сектора по муниципальным закупк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88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83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767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363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1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51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47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4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4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19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19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19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19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униципального имущества в аренду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ведение учета муниципального имуще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мероприятий по проведению муниципального земельного контрол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2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68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2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68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2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68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единой дежурно-диспетчерской служб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2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68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1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6921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5606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12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116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1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1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5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83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5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83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Возмещение части затрат на уплату процентов по инвестиционным кредитам (займам), в агропромышленном комплекс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43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43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казание содействия достижению целевых показателей реализации региональных программ развития  агропромышленного комплекс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змещение части затрат на уплату процентов по инвестиционным кредитам (займам), в агропромышленном комплекс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43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73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81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43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73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81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казание содействия достижению целевых показателей реализации  региональных программ развития агропромышленного комплекс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8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8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222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1923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22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923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4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39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4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39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4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39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3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6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66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90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90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ормирование перечня земельных участков, предназначенных для предоставления гражданам в собственность бесплатн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2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2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Поддержка талантливой молодеж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работы с молодыми семья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спитание гражданственности и патриотизм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Профилактика правонарушений и преступ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филактика распространения наркоман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тиводействие коррупции в Малмыжском район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4322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782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7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719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7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19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7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19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7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19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7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19,2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348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965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346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63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по администрировани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N08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288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38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N08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288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38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сектора по муниципальным закупк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единой дежурно-диспетчерской служб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ддержка социально ориентированных некоммерческих организаций в муниципальном образовании Малмыжский муниципальный район Кировской област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ведение досуговых и физкультурно-спортивных мероприятий для ветеран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000042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000042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000043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000043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правление муниципальным дого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7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41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3739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59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59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10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895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798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895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798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95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98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95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98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95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98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9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9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16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18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744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7082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5589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5248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589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248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проведение районных мероприят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0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0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знаграждение за прокат фильм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4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4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7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7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71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588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244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352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165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71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71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4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55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Научно-просветительская и образовательная деятельность музе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8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42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15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15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68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12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123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21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32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32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72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71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3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4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3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4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54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33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54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3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54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3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финансовой деятельности учреждений культур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54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3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2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3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2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Научно-просветительская и образовательная деятельность музе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59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55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59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55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Аппарат районной Ду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5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2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9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9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9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9,6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Аппарат контрольно-счетной комисс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4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1,5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,4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1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2370"/>
        <w:gridCol w:w="1110"/>
        <w:gridCol w:w="1078"/>
      </w:tblGrid>
      <w:tr>
        <w:trPr>
          <w:trHeight w:val="460" w:hRule="atLeast"/>
        </w:trPr>
        <w:tc>
          <w:tcPr>
            <w:tcW w:w="97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ирования дефицита бюджета Малмыжского района на 2020 год и на 2021 год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статьи источника финансирования бюджета района</w:t>
            </w:r>
          </w:p>
        </w:tc>
        <w:tc>
          <w:tcPr>
            <w:tcW w:w="2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20 год (тыс.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ублей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 год (тыс. рублей)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0 00 00 00 0000 00</w:t>
            </w:r>
            <w:r>
              <w:rPr>
                <w:bCs/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 311,94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 392,04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2 00 00 00 0000 00</w:t>
            </w:r>
            <w:r>
              <w:rPr>
                <w:bCs/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2 00 00 00 0000 70</w:t>
            </w:r>
            <w:r>
              <w:rPr>
                <w:bCs/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3"/>
              </w:rPr>
              <w:t>936 01 02 00 00 05 0000 71</w:t>
            </w:r>
            <w:r>
              <w:rPr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2 00 00 00 0000 80</w:t>
            </w:r>
            <w:r>
              <w:rPr>
                <w:bCs/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3"/>
              </w:rPr>
              <w:t>936 01 02 00 00 05 0000 81</w:t>
            </w:r>
            <w:r>
              <w:rPr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3 00 00 00 0000 00</w:t>
            </w:r>
            <w:r>
              <w:rPr>
                <w:bCs/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3 01 00 00 0000 70</w:t>
            </w:r>
            <w:r>
              <w:rPr>
                <w:bCs/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3"/>
              </w:rPr>
              <w:t>936 01 03 01 00 05 0000 71</w:t>
            </w:r>
            <w:r>
              <w:rPr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3 01 00 00 0000 80</w:t>
            </w:r>
            <w:r>
              <w:rPr>
                <w:bCs/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ами муниципальных районов кредитов</w:t>
            </w:r>
            <w:r>
              <w:rPr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3"/>
              </w:rPr>
              <w:t>936 01 03 01 00 05 0000 81</w:t>
            </w:r>
            <w:r>
              <w:rPr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5 00 00 00 0000 00</w:t>
            </w:r>
            <w:r>
              <w:rPr>
                <w:bCs/>
                <w:spacing w:val="3"/>
                <w:w w:val="93"/>
              </w:rPr>
              <w:t>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5 311,94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5 392,04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5 00 00 00 0000 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6 61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6"/>
              </w:rPr>
              <w:t>419 931,7</w:t>
            </w:r>
            <w:r>
              <w:rPr>
                <w:spacing w:val="2"/>
                <w:w w:val="9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5 02 00 00 0000 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6 61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6"/>
              </w:rPr>
              <w:t>419 931,7</w:t>
            </w:r>
            <w:r>
              <w:rPr>
                <w:spacing w:val="2"/>
                <w:w w:val="9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5 02 01 00 0000 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6 61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6"/>
              </w:rPr>
              <w:t>419 931,7</w:t>
            </w:r>
            <w:r>
              <w:rPr>
                <w:spacing w:val="2"/>
                <w:w w:val="9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w w:val="93"/>
              </w:rPr>
            </w:pPr>
            <w:r>
              <w:rPr>
                <w:w w:val="93"/>
              </w:rPr>
              <w:t>912 01 05 02 01 05 0000 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6 61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6"/>
              </w:rPr>
              <w:t>419 931,7</w:t>
            </w:r>
            <w:r>
              <w:rPr>
                <w:spacing w:val="2"/>
                <w:w w:val="9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5 00 00 00 0000 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1 923,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6"/>
              </w:rPr>
              <w:t>425 323,7</w:t>
            </w:r>
            <w:r>
              <w:rPr>
                <w:spacing w:val="2"/>
                <w:w w:val="9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5 02 00 00 0000 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1 923,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6"/>
              </w:rPr>
              <w:t>425 323,7</w:t>
            </w:r>
            <w:r>
              <w:rPr>
                <w:spacing w:val="2"/>
                <w:w w:val="9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  <w:w w:val="93"/>
              </w:rPr>
              <w:t>000 01 05 02 01 00 0000 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1 923,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6"/>
              </w:rPr>
              <w:t>425 323,7</w:t>
            </w:r>
            <w:r>
              <w:rPr>
                <w:spacing w:val="2"/>
                <w:w w:val="9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w w:val="93"/>
              </w:rPr>
            </w:pPr>
            <w:r>
              <w:rPr>
                <w:w w:val="93"/>
              </w:rPr>
              <w:t>912 01 05 02 01 05 0000 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1 923,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w w:val="96"/>
              </w:rPr>
              <w:t>425 323,7</w:t>
            </w:r>
            <w:r>
              <w:rPr>
                <w:spacing w:val="2"/>
                <w:w w:val="96"/>
              </w:rPr>
              <w:t>4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2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010"/>
        <w:gridCol w:w="2010"/>
      </w:tblGrid>
      <w:tr>
        <w:trPr>
          <w:trHeight w:val="23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дотации на выравнивание бюджетной обеспеченности поселений Малмыжского района на 2020 год и 2021 год</w:t>
            </w:r>
          </w:p>
        </w:tc>
      </w:tr>
      <w:tr>
        <w:trPr>
          <w:trHeight w:val="208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 на 2020 год (тыс. руб.)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 на 2021 год (тыс. руб.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0,2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9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3,1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90,1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94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6,1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9,2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рималмыж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1,4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7,5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0,7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1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8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6,8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2,8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6,9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7,7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7,7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5,3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28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4,5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9,8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9,9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ат-Верх-Гоньбинское сельское поселение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7,5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3,3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91,4</w:t>
            </w:r>
          </w:p>
        </w:tc>
        <w:tc>
          <w:tcPr>
            <w:tcW w:w="20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26,6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7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3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99"/>
        <w:gridCol w:w="501"/>
        <w:gridCol w:w="1124"/>
        <w:gridCol w:w="1315"/>
        <w:gridCol w:w="1538"/>
      </w:tblGrid>
      <w:tr>
        <w:trPr>
          <w:trHeight w:val="23" w:hRule="atLeast"/>
        </w:trPr>
        <w:tc>
          <w:tcPr>
            <w:tcW w:w="978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иных межбюджетных трансфертов бюджетам поселений Малмыжского района на поддержку мер по обеспечению сбалансированности бюджетов на 2020 год и на 2021 год</w:t>
            </w:r>
          </w:p>
        </w:tc>
      </w:tr>
      <w:tr>
        <w:trPr>
          <w:trHeight w:val="23" w:hRule="atLeast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950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45,8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57,5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2,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31,5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46,6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04,9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284,4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115,7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33,8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27,8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71,8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58,4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ри-Малмыж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89,4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00,3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52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27,4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37,5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22,9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99,7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96,4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20,5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20,3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46,6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44,5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1,8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8,1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6,2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44,5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49,0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ат-Верх-Гоньби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48,7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47,3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83,5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30,1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4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1344"/>
        <w:gridCol w:w="1190"/>
      </w:tblGrid>
      <w:tr>
        <w:trPr>
          <w:trHeight w:val="23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убвенции на осуществление полномочий по первичному воинскому учету на территориях, где отсутствуют военные комиссариаты на 2020 год и на 2021 год</w:t>
            </w:r>
          </w:p>
        </w:tc>
      </w:tr>
      <w:tr>
        <w:trPr>
          <w:trHeight w:val="23" w:hRule="atLeast"/>
        </w:trPr>
        <w:tc>
          <w:tcPr>
            <w:tcW w:w="72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72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год (тыс.руб.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год (тыс. руб.)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8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ри-Малмыж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ат-Верх-Гоньбинское 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8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7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78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5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242"/>
        <w:gridCol w:w="1155"/>
      </w:tblGrid>
      <w:tr>
        <w:trPr>
          <w:trHeight w:val="23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убличных нормативных обязательств, подлежащих исполнению за счет средств бюджета Малмыжского района с указанием бюджетных ассигнований по ним на 2020 год и на 2021 год</w:t>
            </w:r>
          </w:p>
        </w:tc>
      </w:tr>
      <w:tr>
        <w:trPr>
          <w:trHeight w:val="23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убличные нормативные обязательств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год (тыс. руб.)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 год (тыс. руб.)</w:t>
            </w:r>
          </w:p>
        </w:tc>
      </w:tr>
      <w:tr>
        <w:trPr>
          <w:trHeight w:val="23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52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52,5</w:t>
            </w:r>
          </w:p>
        </w:tc>
      </w:tr>
      <w:tr>
        <w:trPr>
          <w:trHeight w:val="23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74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74,5</w:t>
            </w:r>
          </w:p>
        </w:tc>
      </w:tr>
      <w:tr>
        <w:trPr>
          <w:trHeight w:val="23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7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778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6 к решению районной Думы</w:t>
      </w:r>
    </w:p>
    <w:p>
      <w:pPr>
        <w:pStyle w:val="Normal"/>
        <w:jc w:val="right"/>
        <w:rPr/>
      </w:pPr>
      <w:r>
        <w:rPr/>
        <w:t>Малмыжского района от 18.12.2018 № 4/2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381"/>
        <w:gridCol w:w="1266"/>
        <w:gridCol w:w="1347"/>
        <w:gridCol w:w="1562"/>
      </w:tblGrid>
      <w:tr>
        <w:trPr>
          <w:trHeight w:val="23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А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х внутренних заимствований Малмыжского района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 и на 2021 год</w:t>
            </w:r>
          </w:p>
        </w:tc>
      </w:tr>
      <w:tr>
        <w:trPr>
          <w:trHeight w:val="23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5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бъем привлечения заимствований 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 погашения основной суммы долга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 год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го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то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57:00Z</dcterms:created>
  <dc:creator>Рукавишникова</dc:creator>
  <dc:description/>
  <cp:keywords/>
  <dc:language>en-US</dc:language>
  <cp:lastModifiedBy>Лилия</cp:lastModifiedBy>
  <cp:lastPrinted>2018-12-28T11:41:00Z</cp:lastPrinted>
  <dcterms:modified xsi:type="dcterms:W3CDTF">2018-12-28T08:42:00Z</dcterms:modified>
  <cp:revision>5</cp:revision>
  <dc:subject/>
  <dc:title>РАЙОННАЯ ДУМА</dc:title>
</cp:coreProperties>
</file>