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456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1" r="-10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68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2.2018                                                                            № 8/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утратившими силу некоторых решений районной Думы Малмыжского район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На основании статьи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решения районной Думы Малмыжск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От 26.02.2016 № 9/45 «Об утверждении Порядка установления цен (тарифов) на дополнительные платные услуги, оказываемые муниципальными учреждениями Малмыжского район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 04.08.2017 № 2/11 «О внесении изменений в решение районной Думы Малмыжского района от 26.02.2016 № 9/45».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лмыжского района    В.В. Константинов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1:00Z</dcterms:created>
  <dc:creator>Владелец</dc:creator>
  <dc:description/>
  <dc:language>en-US</dc:language>
  <cp:lastModifiedBy>Лилия</cp:lastModifiedBy>
  <cp:lastPrinted>2018-12-06T10:46:00Z</cp:lastPrinted>
  <dcterms:modified xsi:type="dcterms:W3CDTF">2018-12-26T07:01:00Z</dcterms:modified>
  <cp:revision>2</cp:revision>
  <dc:subject/>
  <dc:title/>
</cp:coreProperties>
</file>