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375" cy="456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61" r="-10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12.2018                                                                            № 9/2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принятия решений об установлении (изменении) тарифов на услуги (работы) муниципальных предприятий и учреждений  муниципального образования Малмыжский муниципальный район Кировской области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/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Малмыжский муниципальный район Кировской области </w:t>
      </w:r>
      <w:r>
        <w:rPr>
          <w:color w:val="000000"/>
        </w:rPr>
        <w:t xml:space="preserve">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Утвердить Порядок принятия решений об установлении (изменении) тарифов на услуги (работы) муниципальных предприятий и учреждений муниципального образования Малмыжский муниципальный район Кировской области, согласно при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алмыжского района    В.В. Константинов</w:t>
      </w:r>
    </w:p>
    <w:p>
      <w:pPr>
        <w:pStyle w:val="Normal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О.Г. Толстобок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8" w:leader="none"/>
          <w:tab w:val="left" w:pos="6120" w:leader="none"/>
          <w:tab w:val="left" w:pos="63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6120" w:leader="none"/>
          <w:tab w:val="left" w:pos="63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  <w:tab w:val="left" w:pos="630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6120" w:leader="none"/>
          <w:tab w:val="left" w:pos="63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  <w:tab w:val="left" w:pos="63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ешением районной Ду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18.12.2018 № 9/24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32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ринятия решений об установлении (изменении) тарифов на услуги (работы) муниципальных предприятий и учреждений муниципального образования Малмыжский муниципальный район Кировской обла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Общие положения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рядок установления (изменения) тарифов на работы и услуги муниципальных предприятий и учреждений муниципального образования Малмыжский муниципальный район Кировской области (далее - Порядок) разработан в соответствии с Федеральным законом от 06.10.2003 № 131-ФЗ «Об общих принципах организации местного самоуправления в РФ», Уставом муниципального образования Малмыжский муниципальный район Кировской области.</w:t>
      </w:r>
    </w:p>
    <w:p>
      <w:pPr>
        <w:pStyle w:val="Normal"/>
        <w:spacing w:lineRule="atLeast" w:line="264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Настоящий Порядок применяется при установлении тарифов:</w:t>
      </w:r>
    </w:p>
    <w:p>
      <w:pPr>
        <w:pStyle w:val="Normal"/>
        <w:spacing w:lineRule="atLeast" w:line="264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услуги (работы) муниципальных предприятий;</w:t>
      </w:r>
    </w:p>
    <w:p>
      <w:pPr>
        <w:pStyle w:val="Normal"/>
        <w:spacing w:lineRule="atLeast" w:line="264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платные услуги (работы) муниципальных казенных учреждений при условии, что приносящая доход деятельность предусмотрена их учредительными документами.</w:t>
      </w:r>
    </w:p>
    <w:p>
      <w:pPr>
        <w:pStyle w:val="Normal"/>
        <w:spacing w:lineRule="atLeast" w:line="264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3. Настоящий Порядок не применяется к отношениям по установлению тарифов на услуги (работы) муниципальных унитарных предприятий и муниципальных учреждений, в отношении которых федеральным законодательством, законодательством Кировской области установлен иной порядок регул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Целью установления (изменения) тарифов на работы и услуги муниципальных предприятий и учреждений является обеспечение их доступности для населения муниципального образования Малмыжский муниципальный район Кировской области, а также безубыточность работы муниципальных предприятий и учреж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рядок является обязательным для всех муниципальных предприятий и учреждений муниципального образования Малмыжский муниципальный район Кировской области и применяется для установления (изменения) тарифов на услуги (работы), предоставляемые юридическим и физическим лицам за пла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тветственность за достоверность представляемой информации, используемой для установления (изменения) тарифов, несет руководитель муниципального предприятия и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Несоблюдение настоящего Порядка является нарушением должностных (трудовых) обязанностей и влечет ответственность в соответствии с трудов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ы регулир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етодами регулирования тарифов на работы и услуги муниципальных предприятий и учреждений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Метод экономически обоснованных расходов, который основан на анализе структуры затрат предприятия в разрезе видов производимых работ (услуг), а также проведении, по возможности, сравнительного анализа структуры затрат на производство работ ( услуг) аналогичных пред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Метод индексации тарифов основан на применении индекса-дефлятора, утвержденного Минэкономразвития России на соответствующий период деятельности, к соответствующим статьям затрат, рассматриваемых ранее с использованием метода экономически обоснованн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Метод сравнительного анализа тарифов основан на анализе стоимости аналогичных видов работ и услуг, оказываемых другими подобными организациями (предприятиями) различных форм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етоды регулирования тарифов могут применяться как обособленно, так и в сочетании друг с другом. При применении нескольких методов расчета регулируемых тарифов за основу принимается метод, при котором достигнут наиболее низкий уровень тарифов на услуги (работы) учреждений (предприят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муниципального предприятия (учреждения) от предоставления других услуг (работ) могут быть учтены при определении стоимости рассматриваемой услуги (работы) муниципального предприятия (учрежд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ind w:left="993" w:hanging="425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работы по установлению (изменению) тарифов на работы (услуги) муниципальных предприятий и учрежд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" w:name="P77"/>
      <w:bookmarkEnd w:id="1"/>
      <w:r>
        <w:rPr>
          <w:sz w:val="28"/>
          <w:szCs w:val="28"/>
        </w:rPr>
        <w:t>3.1. Установление (изменение) тарифов на работы и услуги осуществляется в связи с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м правового акта о создании муниципального предприятия или учреждения, изменении вида деятельности в соответствии с учредительными документами;</w:t>
      </w:r>
    </w:p>
    <w:p>
      <w:pPr>
        <w:pStyle w:val="Normal"/>
        <w:spacing w:lineRule="atLeast" w:line="264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изменением суммарных расходов муниципального предприятия или учреждения более чем на 5 процентов в связи с изменением внешних экономических условий деятельности или  нормативных актов, действовавших при установлении тарифов </w:t>
      </w:r>
      <w:r>
        <w:rPr>
          <w:sz w:val="28"/>
          <w:szCs w:val="28"/>
        </w:rPr>
        <w:t>(изменение цен на энергоносители и другие материальные ресурсы, перечня и размера налогов и сборов, подлежащих уплате в соответствии с законодательством Российской Федерации, условий оплаты труда и других объективных факторов);</w:t>
      </w:r>
    </w:p>
    <w:p>
      <w:pPr>
        <w:pStyle w:val="Normal"/>
        <w:spacing w:lineRule="atLeast" w:line="264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ультатами проверки финансово-хозяйственной деятельности муниципального предприятия или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" w:name="P81"/>
      <w:bookmarkEnd w:id="2"/>
      <w:r>
        <w:rPr>
          <w:sz w:val="28"/>
          <w:szCs w:val="28"/>
        </w:rPr>
        <w:t>3.2. Инициаторами установления (изменения) тарифов могут быть глава Малмыжского района, заместители главы администрации Малмыжского района, отраслевой (функциональный) орган администрации Малмыжского района, муниципальные предприятия и учреждения, которые направляют соответствующее ходатайство в отраслевой (функциональный) орган администрации Малмыжского района, курирующий соответствующее учреждение (предприят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 Для установления (изменения) тарифа отраслевой (функциональный) орган администрации Малмыжского района в течение 5 рабочих дней со дня поступления ходатайства, указанного в </w:t>
      </w:r>
      <w:hyperlink w:anchor="P81">
        <w:r>
          <w:rPr>
            <w:rStyle w:val="InternetLink"/>
            <w:sz w:val="28"/>
            <w:szCs w:val="28"/>
          </w:rPr>
          <w:t>пункте 3.2</w:t>
        </w:r>
      </w:hyperlink>
      <w:r>
        <w:rPr>
          <w:sz w:val="28"/>
          <w:szCs w:val="28"/>
        </w:rPr>
        <w:t xml:space="preserve"> настоящего Порядка, совместно с муниципальным предприятием, учреждением готовит и представляет в комиссию по формированию цен, тарифов и надбавок в муниципальном образовании Малмыжский муниципальный район Кировской области (далее - комиссия) следующий комплект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1. Сопроводительное письмо с указанием причин установления (изменения) тарифов на работы или услуги, перечня услуг (работ), их описания и предлагаемых значений тарифов (цен) на каждый вид услуг (работ) и перечнем прилагаемы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Отчетные и (или) плановые калькуляции расходов на производство работ, предоставление услуг за последний отчетный год (период), составленные в соответствии с действующими отраслевыми инструкциями и методическими указаниями калькулирования себестоим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Копия страниц устава муниципального предприятия (учреждения) с перечнем оказываемых услуг, заверенная руководителем предприятия (учрежд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Копия бухгалтерского баланса и отчета о прибылях и убытках за последний отчетный год, заверенная руководителем предприятия (учрежд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Копии договоров с организациями и предприятиями, оказывающими услуги, включаемые в себестоим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иссию могут быть представлены дополнительные документы, подтверждающие расче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экономическому развитию администрации Малмыжского района  вправе запрашивать и получать за отчетный и на плановый период расшифровку отдельных статей затрат, штатное расписание, а также калькуляцию расходов на оказываемые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яются на бумажном носителе и в электронном виде. Документы, содержащие коммерческую тайну, должны иметь соответствующий гриф. Представленные документы должны быть подписаны руководителем (или исполняющим обязанности руководителя) муниципального предприятия (учреждения), главным бухгалтером и заверены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тдел по экономическому развитию администрации Малмыжского района на основании представленных материалов в течение 15 рабочих дней готовит и представляет заключение об обоснованности представленного расчета тарифов на услуги (работы) в комиссию по формированию цен, тарифов в муниципальном образовании Малмыжский муниципальный район Кировской области (далее - комиссия) для рассмотр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" w:name="P99"/>
      <w:bookmarkEnd w:id="3"/>
      <w:r>
        <w:rPr>
          <w:sz w:val="28"/>
          <w:szCs w:val="28"/>
        </w:rPr>
        <w:t>3.5. Основанием для отказа в установлении (изменении) тарифов на работы и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ого комплекта документов требованиям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едостоверной информации, представленной для обоснования тариф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асчета себестоимости оказания услуг, производства работ с нарушением требований нормативно-правовых актов Российской Федерации и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расходов для установления тариф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сутствие оснований для установления тарифов, перечисленных в </w:t>
      </w:r>
      <w:hyperlink w:anchor="P77">
        <w:r>
          <w:rPr>
            <w:rStyle w:val="InternetLink"/>
            <w:sz w:val="28"/>
            <w:szCs w:val="28"/>
          </w:rPr>
          <w:t>пункте 3.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(работа) не относится к вопросам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Комиссия в течение 5 рабочих дней рассматривает представленное отделом по экономическому развитию администрации Малмыжского района заключение и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е Малмыжского района установить (изменить) тариф на работы и услуги муниципального предприятия и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казать в установлении (изменении) тарифа на работы и услуги по основаниям, указанным в </w:t>
      </w:r>
      <w:hyperlink w:anchor="P99">
        <w:r>
          <w:rPr>
            <w:rStyle w:val="InternetLink"/>
            <w:sz w:val="28"/>
            <w:szCs w:val="28"/>
          </w:rPr>
          <w:t>п. 3.5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тдел по экономическому развитию администрации Малмыжского района в течение трех рабочих дней со дня рассмотрения вопроса на комиссии информирует отраслевой (функциональный) орган администрации Малмыжского района об отрицательном решении комиссии с изложением причин отказа или готовит проект постановления администрации Малмыжского района об установлении тарифов на услуги (работы) и вносит его в установленном порядке для утверждения главой  Малмыж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обенности рассмотрения тарифов на работы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и услуги муниципальных предприятий (учреждений) культур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платные услуги и работы, включая цены на билеты, муниципальных предприятий (учреждений) культуры устанавливаются распоряжением руководителя учреждения на основании решения комисс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4"/>
      <w:headerReference w:type="first" r:id="rId5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D283C552FE09AAD2908FD44E7FE6D4A7E3FAB0E7A0C7839E5F962518292714CC88B7C1E8C2180A215D04w0s0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5:00Z</dcterms:created>
  <dc:creator>Владелец</dc:creator>
  <dc:description/>
  <dc:language>en-US</dc:language>
  <cp:lastModifiedBy>Лилия</cp:lastModifiedBy>
  <cp:lastPrinted>2018-12-06T13:39:00Z</cp:lastPrinted>
  <dcterms:modified xsi:type="dcterms:W3CDTF">2018-12-26T07:05:00Z</dcterms:modified>
  <cp:revision>2</cp:revision>
  <dc:subject/>
  <dc:title/>
</cp:coreProperties>
</file>