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0005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2.2019</w:t>
        <w:tab/>
        <w:tab/>
        <w:tab/>
        <w:tab/>
        <w:tab/>
        <w:tab/>
        <w:tab/>
        <w:tab/>
        <w:tab/>
        <w:t>№ 11/2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ётной грамот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ой Думы Малмыжского район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решением районной Думы Малмыжского района от 14.08.2015 № 3/40 «Об утверждении Положений о Почётной грамоте и Благодарственном письме районной Думы Малмыжского района» </w:t>
      </w:r>
      <w:r>
        <w:rPr>
          <w:sz w:val="28"/>
          <w:szCs w:val="28"/>
        </w:rPr>
        <w:t>районная Дума Малмыжского района РЕШИЛА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 Наградить Почётной грамотой районной Думы Малмыж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 добросовестный труд в органах местного самоуправления и в связи с 55-летием со дня ро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у Павл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цу здания администрации Касинвайского сельского поселения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За многолетний добросовестный труд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Леонидовну</w:t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русского языка и литературы муниципального казенного общеобразовательного учреждения основной общеобразовательной школы д. Кинерь Малмыжского района Киров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И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 Михайло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ера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За активное участие в общественной жизни Старотушкинского сельского поселения Малмыжского района Кировской области и в связи с 50-летием со дня рождения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03"/>
        <w:gridCol w:w="5506"/>
      </w:tblGrid>
      <w:tr>
        <w:trPr/>
        <w:tc>
          <w:tcPr>
            <w:tcW w:w="35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у Леонидов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а районной Думы Малмыжского района Кировской области пятого созыва от Старотушкинского одномандатного избирательного округа № 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екомендовать администрации Каксинвайского сельского поселения, МКОУ ООШ д. Кинерь, администрации Старотушкинского сельского поселения, районной Думе Малмыжского района выделить денежные средства для прем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, а также на официальном сайте Малмыжского района в информационно-телекоммуникационной сети «Интернет».</w:t>
      </w:r>
    </w:p>
    <w:p>
      <w:pPr>
        <w:pStyle w:val="Normal"/>
        <w:spacing w:before="0" w:after="720"/>
        <w:ind w:firstLine="720"/>
        <w:jc w:val="both"/>
        <w:rPr>
          <w:sz w:val="72"/>
          <w:szCs w:val="72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едседатель район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Думы Малмыжского района</w:t>
        <w:tab/>
        <w:t xml:space="preserve">    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9:00Z</dcterms:created>
  <dc:creator>1</dc:creator>
  <dc:description/>
  <cp:keywords/>
  <dc:language>en-US</dc:language>
  <cp:lastModifiedBy>Лилия</cp:lastModifiedBy>
  <cp:lastPrinted>2019-02-01T11:05:00Z</cp:lastPrinted>
  <dcterms:modified xsi:type="dcterms:W3CDTF">2019-02-05T10:12:00Z</dcterms:modified>
  <cp:revision>3</cp:revision>
  <dc:subject/>
  <dc:title>ГЛАВА МАЛМЫЖСКОГО РАЙОНА</dc:title>
</cp:coreProperties>
</file>