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2.2019                                                                                               № 13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спективном плане работы рай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на 2019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Регламентом районной Думы Малмыжского района, утвержденным решением районной Думы Малмыжского района от 28.09.2016 № 4/1 «Об утверждении Регламента районной Думы Малмыжского района Кировской области»,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работы районной Думы Малмыжского района Кировской области пятого созыва на 2019 год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довести до структурных подразделений администрации Малмыжского района, а также до руководителей функциональ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мыжского района    В.В. Кошкин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2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2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ешением районной Думы Малмыжского района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т 05.02.2019 № 13/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районной Думы Малмыжского района Кировской области пятого созыв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4"/>
        <w:gridCol w:w="3877"/>
        <w:gridCol w:w="2742"/>
        <w:gridCol w:w="1815"/>
      </w:tblGrid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суждаемых вопрос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одготовку вопрос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ПРАВОТВОРЧЕСКАЯ ДЕЯТЕЛЬНОСТЬ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зработка и утверждение Положений, Программ, входящих в компетенцию районной Дум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Администрация района, председатель, депутаты районной Дум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решение районной Думы Малмыжского района от 18.12.2018 № 4/24 («Об утверждении бюджета муниципального образования Малмыжский муниципальный район Кировской области на 2019 год и плановый период 2020 и 2021 годов»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, депутатская комиссия по бюджету, финансам, экономической и инвестиционной политик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роки, установленные действующим законодательством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 в Устав Малмыж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главы Малмыж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 утверждении отчета о работе контрольно-счетной комиссии Малмыжского района за 2018 го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С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клад о состоянии правопорядка на территории Малмыжского района по итогам 12 месяцев 2018 год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МВД России по Малмыжскому район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 отчете о выполнении прогнозного плана приватизации муниципального имущества на 2018 го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Малмыжский муниципальный район Кировской области за 2018 го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частии в проекте по поддержке местных инициатив в Кировской области в 2019 год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both"/>
              <w:rPr/>
            </w:pPr>
            <w:r>
              <w:rPr/>
              <w:t>О ходе исполнения бюджета муниципального образования Малмыжский муниципальный район Кировской области за 9 месяцев 2019 год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4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бюджета муниципального образования Малмыжский муниципальный район Кировской области на 2020 год и плановый период 2021 и 2022 годов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 утверждении прогнозного плана приватизации муниципального имущества на 2020 го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мущественные вопрос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награждении Почетной грамотой и Благодарственным письмом районной Думы Малмыж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, депутатская комиссия по мандатам, регламенту и депутатской этик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назначении публичных слушаний (устав, бюджет 2020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ДЛЯ РАССМОТРЕНИЯ НА ЗАСЕДАНИЯХ РАЙОННОЙ ДУ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</w:rPr>
              <w:t>Об итогах участия Малмыжского района в областной программе по поддержке местных инициатив в 2018 год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О деятельности межведомственной комиссии по повышению уровня жизни и легализации доходов в Малмыжском район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и Экономически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 мероприятиях по благоустройству в поселениях Малмыжского района: Малмыжское городское поселение;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, главы городского и сельского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организации водоснабжения в населенных пунктах Малмыжс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состоянии работы по организации транспортировки и утилизации ТБ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 архитектуры, строительства и ЖКИ администрации Малмыжского района совместно с </w:t>
            </w:r>
            <w:r>
              <w:rPr/>
              <w:t>экономическим отделом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/>
              <w:t>О мероприятиях по подготовке муниципальных образовательных организаций к новому учебному год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 администрации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проделанной работе по подготовке объектов жизнеобеспечения к осенне-зимнему периоду 2019-2020 гг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б утверждении кандидатур на звание «Почетный гражданин   Малмыжского района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ие обращений граждан, организац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ы районной Ду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оступления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редств дорожного фонда на зимнее содержание на весеннее содержание на летнее содержание на осеннее содержание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 деятельности Совета Ветеранов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Совета Ветера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тчеты о проделанной работе председателей постоянных депутатских комиссий районной Думы Малмыжского района пятого созы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 районной Думы Малмыжского района пятого созы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129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</w:rPr>
              <w:t>О принятии плана работы районной Думы Малмыжского района пятого созыва на 2020 год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 Малмыж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ртал</w:t>
            </w:r>
          </w:p>
        </w:tc>
      </w:tr>
      <w:tr>
        <w:trPr>
          <w:trHeight w:val="43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Депутатская деятельность в формах, допускаемых Конституцией Российской Федерации, Федеральными законами, Законами Кировской области, Уставом муниципального образования Малмыжский муниципальный район Кировской области:</w:t>
            </w:r>
          </w:p>
          <w:p>
            <w:pPr>
              <w:pStyle w:val="Style16"/>
              <w:jc w:val="both"/>
              <w:rPr/>
            </w:pPr>
            <w:r>
              <w:rPr/>
              <w:t>участие в заседаниях районной Малмыжского района Думы;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участие в работе постоянных депутатских комиссий;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Работа с избирателями:</w:t>
            </w:r>
          </w:p>
          <w:p>
            <w:pPr>
              <w:pStyle w:val="Style16"/>
              <w:jc w:val="both"/>
              <w:rPr/>
            </w:pPr>
            <w:r>
              <w:rPr/>
              <w:t>встречи с избирателями;</w:t>
            </w:r>
          </w:p>
          <w:p>
            <w:pPr>
              <w:pStyle w:val="Style16"/>
              <w:jc w:val="both"/>
              <w:rPr/>
            </w:pPr>
            <w:r>
              <w:rPr/>
              <w:t>отчеты перед избирателями о проделанной работе;</w:t>
            </w:r>
          </w:p>
          <w:p>
            <w:pPr>
              <w:pStyle w:val="Style16"/>
              <w:jc w:val="both"/>
              <w:rPr/>
            </w:pPr>
            <w:r>
              <w:rPr/>
              <w:t>информирование населения о деятельности районной Думы и принимаемых ею решений;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  <w:t>обобщение предложений, замечаний, писем и жалоб избирателей своего округ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Заседания Совета районной Думы по решению организационных вопросов, связанных с деятельностью Думы, по качественной подготовке решений Дум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остоянных депутатских комисс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официального издания печатного средства массовой информации «Информационный бюллетень органов местного самоуправления Малмыжского муниципального района Кировской области» для опубликования нормативных правовых актов органов местного самоуправлен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района о деятельности районной Думы через газету «Сельская правда», «Информационный бюллетень органов местного самоуправления Малмыжского муниципального района Кировской области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района о деятельности районной Думы через информационные стенды, сай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</w:t>
            </w:r>
          </w:p>
        </w:tc>
      </w:tr>
      <w:tr>
        <w:trPr>
          <w:trHeight w:val="129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одготовка заседаний комисс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Участие и организация проведения публичных слушан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роведение депутатами работы в избирательных округах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«Дня депутата» в поселения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Новосмаильское сельское поселение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кварт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, организационный отдел администрации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«Дня депутата» в организациях и учреждения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МЗ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слозавод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спортивного мероприятия на приз депутата районной Думы </w:t>
            </w:r>
            <w:r>
              <w:rPr/>
              <w:t>«Осенний марафон»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-3 кварта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Думы Малмыжского района</w:t>
            </w:r>
          </w:p>
        </w:tc>
      </w:tr>
      <w:tr>
        <w:trPr>
          <w:trHeight w:val="12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ыездное заседание районной Дум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п. Плотбищ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. Ст. Тушк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района, председатель районной Думы, постоянные депутатские комиссии, организационный отдел администрации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pacing w:val="9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09:00Z</dcterms:created>
  <dc:creator>OEM-user</dc:creator>
  <dc:description/>
  <dc:language>en-US</dc:language>
  <cp:lastModifiedBy>Лилия</cp:lastModifiedBy>
  <cp:lastPrinted>2019-02-12T14:17:00Z</cp:lastPrinted>
  <dcterms:modified xsi:type="dcterms:W3CDTF">2019-02-13T11:09:00Z</dcterms:modified>
  <cp:revision>2</cp:revision>
  <dc:subject/>
  <dc:title>РАЙОННАЯ ДУМА</dc:title>
</cp:coreProperties>
</file>