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7211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2.2019                                                                                            № 14/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я в решение районной Думы Малмыжского района от 18.12.2018 № 15/24</w:t>
      </w:r>
    </w:p>
    <w:p>
      <w:pPr>
        <w:pStyle w:val="Normal"/>
        <w:spacing w:lineRule="auto" w:line="213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20" w:before="0" w:after="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На основании статьи 21 Устава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Малмыж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0.09.2010 № 15/47 «Об утверждении Положения о порядке управления и распоряжения имуществом муниципального образования Малмыжский муниципальный район Кировской области», районная Дума Малмыжского района РЕ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Внести изменение в решение районной Думы Малмыжского района Кировской области от 18.12.2018 № 15/24 «Об утверждении Прогнозного плана приватизации муниципального имущества Малмыжского района Кировской области на 2019 год», изложив Перечень находящегося в собственности Малмыжского района Кировской области недвижимого муниципального имущества, подлежащего приватизации в 2019 году</w:t>
      </w:r>
      <w:r>
        <w:rPr>
          <w:rFonts w:cs="Times New Roman" w:ascii="Times New Roman" w:hAnsi="Times New Roman"/>
          <w:sz w:val="28"/>
          <w:szCs w:val="24"/>
        </w:rPr>
        <w:t xml:space="preserve">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тделу по управлению муниципальным имуществом и земельными ресурсами администрации Малмыжского района Кировской области обеспечить реализацию Прогнозного плана приватизации муниципального имущества Малмыжского района Кировской области на 2019 год в установленном законодательстве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. о. главы Малмыжского района    В.В. Ко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район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лмыжского района    О.Г. Толстобо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szCs w:val="20"/>
        </w:rPr>
        <w:t xml:space="preserve">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2.2019 № 14/25</w:t>
      </w:r>
    </w:p>
    <w:p>
      <w:pPr>
        <w:pStyle w:val="Normal"/>
        <w:spacing w:lineRule="auto" w:line="240" w:before="0" w:after="0"/>
        <w:ind w:left="6840" w:hanging="68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ходящегося в собственности Малмыжского района Кировской области недвижимого муниципального имущества, подлежащего приватизации в 2019 году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38"/>
        <w:gridCol w:w="2829"/>
        <w:gridCol w:w="2552"/>
        <w:gridCol w:w="1558"/>
      </w:tblGrid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№ п/п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 (назначение, площад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ватизации (год)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 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объекта 444,4 кв. метра, земельный участок площадью 1801,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ет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школы с земельным участком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Малмыж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ле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Юбилейная, д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объекта 1186,5 кв. метров, земельный участок площадью 40349 кв.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газоснабжения жилых домов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ая Смаиль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Малмыж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Новая Сма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газоснабжения жилых домов, общей протяженность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57 п. ме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31:00Z</dcterms:created>
  <dc:creator>ConsultantPlus</dc:creator>
  <dc:description/>
  <dc:language>en-US</dc:language>
  <cp:lastModifiedBy>Лилия</cp:lastModifiedBy>
  <cp:lastPrinted>2019-01-22T13:42:00Z</cp:lastPrinted>
  <dcterms:modified xsi:type="dcterms:W3CDTF">2019-02-07T07:31:00Z</dcterms:modified>
  <cp:revision>2</cp:revision>
  <dc:subject/>
  <dc:title>1</dc:title>
</cp:coreProperties>
</file>