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3375" cy="456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61" r="-10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5.02.2019                                                                                          № 4/2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районной Думы Малмыжского район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18.12.2018 № 9/24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</w:t>
      </w:r>
      <w:r>
        <w:rPr/>
        <w:t xml:space="preserve">Федеральным законом от 06.10.2003 № 131-ФЗ «Об общих принципах организации местного самоуправления в Российской Федерации», статьей 21 </w:t>
      </w:r>
      <w:hyperlink r:id="rId3">
        <w:r>
          <w:rPr>
            <w:rStyle w:val="InternetLink"/>
          </w:rPr>
          <w:t>Устава</w:t>
        </w:r>
      </w:hyperlink>
      <w:r>
        <w:rPr/>
        <w:t xml:space="preserve"> муниципального образования Малмыжский муниципальный район Кировской области </w:t>
      </w:r>
      <w:r>
        <w:rPr>
          <w:color w:val="000000"/>
        </w:rPr>
        <w:t>районная Дума Малмыжского района РЕ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орядок принятия решений об установлении (изменении) тарифов на услуги (работы) муниципальных предприятий и учреждений муниципального образования Малмыжский муниципальный район Кировской области, утвержденный решением районной Думы Малмыжского района от 18.12.2018 № 9/24 «Об утверждении Порядка принятия решений об установлении (изменении) тарифов на услуги (работы) муниципальных предприятий и учреждений муниципального образования Малмыжский муниципальный район Кировской области»,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разделе 3 «Организация работы по установлению (изменению) тарифов на работы (услуги) муниципальных предприятий и учреждений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3.1 дополнить пунктами 3.1.1 и 3.1.2 следующего содержа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1.1. Тарифы на услуги (работы) муниципальных предприятий и учреждений могут регулироваться коэффициентами дискриминации цен, которые подразделяются на два вид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дискриминации цен, обеспечивающие доступность услуги, применяются для уменьшения тарифа на услуги (работы) муниципальных предприятий и учреждений, осуществляемые в рамках социальной политики местных органов самоуправления, направленной на обеспечение экономической доступности услуг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оэффициенты дискриминации цен, регулирующие спрос на работы (услуги) муниципальных предприятий и учреждений, применяю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ля увеличения тарифа на услуги (работы) муниципальных предприятий и учреждений (новые услуги, услуги, имеющие повышенный спрос потребителя, и т.д), предельный коэффициент – 0,5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меньшения тарифа на услуги (работы) муниципальных предприятий и  учреждений, если услуга (работа) муниципальных предприятий и учреждений нерентабельна, предельный коэффициент – 0,5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Муниципальные предприятия и учреждения вправе предоставлять льготы по оказанию услуг отдельным категориям граждан. Льготы устанавливаются нормативно-правовыми актами учреждения. В нормативно-правовых актах учреждения отражаются виды и размер льгот, а также условия и время их предоставления, в т.ч. перечень документов, при предъявлении которых предоставляются льготы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Малмыжского района    В.В. Кошкин</w:t>
      </w:r>
    </w:p>
    <w:p>
      <w:pPr>
        <w:pStyle w:val="Normal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/>
      </w:pPr>
      <w:r>
        <w:rPr>
          <w:color w:val="000000"/>
          <w:sz w:val="28"/>
          <w:szCs w:val="28"/>
        </w:rPr>
        <w:t>Малмыжского района    О.Г. Толстобок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D283C552FE09AAD2908FD44E7FE6D4A7E3FAB0E7A0C7839E5F962518292714CC88B7C1E8C2180A215D04w0s0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34:00Z</dcterms:created>
  <dc:creator>Владелец</dc:creator>
  <dc:description/>
  <dc:language>en-US</dc:language>
  <cp:lastModifiedBy>Лилия</cp:lastModifiedBy>
  <cp:lastPrinted>2019-02-01T13:47:00Z</cp:lastPrinted>
  <dcterms:modified xsi:type="dcterms:W3CDTF">2019-02-11T11:34:00Z</dcterms:modified>
  <cp:revision>3</cp:revision>
  <dc:subject/>
  <dc:title/>
</cp:coreProperties>
</file>