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5052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2.2019                                                                                           № 8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4 № 3/33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Законом Кировской области от 03.12.2018 № 202 – ЗО «О внесении изменений в Закон Кировской области «О комиссиях по делам несовершеннолетних и защите их прав в Кировской области», статьей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Внести изменения в Положение о комиссии по делам несовершеннолетних и защите их прав в муниципальном образовании Малмыжский муниципальный район Кировской области, утвержденное решением районной Думы Малмыжского района от 27.10.2014 № 3/33 «Об утверждении Положения о комиссии по делам несовершеннолетних и защите их прав в муниципальном образовании Малмыжский муниципальный район Кировской области» (с изменениями, внесенными решением районной Думы Малмыжского района от 26.06.2018 № 8/19), согласно прилож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    В.В. Кошкин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м районной Думы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лмыжск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5.02.2019 № 8/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и о комиссии по 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и защите их прав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ункта 6 изложить в следующей редакци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6. Комиссия осуществляет следующие полномочия: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В под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6.5 после слов «осуществляющим образовательную деятельность» дополнить словами «, рассматривают иные вопросы, связанные с обучением несовершеннолетних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В под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</w:t>
        </w:r>
      </w:hyperlink>
      <w:r>
        <w:rPr>
          <w:sz w:val="28"/>
          <w:szCs w:val="28"/>
        </w:rPr>
        <w:t xml:space="preserve"> 6.7 слова «трудовом и» исключить, после слов «в помощи государства» дополнить словами «, оказание помощи по трудоустройству несовершеннолетних (с их согласия)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Абзац первый подпункта 6.14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14. Согласуют подготовленные администрацией специального учебно-воспитательного учреждения закрытого типа для направления в суд по местонахождению указанного учреждения представление и заключение по вопросам: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6.11 слово «воспитательного»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15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. Председательствует на заседании комиссии ее председатель либо по его поручению заместитель председателя или иной член комиссии»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4BD142AAB9F04B4960A8AD17FD946316ADF42EA4727D29D04228E6BC3804C5CB320482B9A562B50DZ8H" TargetMode="External"/><Relationship Id="rId4" Type="http://schemas.openxmlformats.org/officeDocument/2006/relationships/hyperlink" Target="consultantplus://offline/ref=7C4BD142AAB9F04B4960A8AD17FD946316ADF42EA4727D29D04228E6BC3804C5CB320482B9A562B50DZ8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46:00Z</dcterms:created>
  <dc:creator>User</dc:creator>
  <dc:description/>
  <dc:language>en-US</dc:language>
  <cp:lastModifiedBy>Лилия</cp:lastModifiedBy>
  <cp:lastPrinted>2019-02-08T08:23:00Z</cp:lastPrinted>
  <dcterms:modified xsi:type="dcterms:W3CDTF">2019-02-11T11:46:00Z</dcterms:modified>
  <cp:revision>2</cp:revision>
  <dc:subject/>
  <dc:title>РАЙОННАЯ ДУМА</dc:title>
</cp:coreProperties>
</file>