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083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2"/>
          <w:szCs w:val="32"/>
        </w:rPr>
      </w:pPr>
      <w:r>
        <w:rPr>
          <w:b/>
          <w:color w:val="211D1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3.2019                                                                                           № 6/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ей мест на территории муниципального образования Малмыжский муниципальный район Кировской области, в которых не допускается нахождение дете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4.1 Федерального закона от 24.07.1998 №124-ФЗ «Об основных гарантиях прав ребенка в Российской Федерации</w:t>
        </w:r>
      </w:hyperlink>
      <w:r>
        <w:rPr>
          <w:sz w:val="28"/>
          <w:szCs w:val="28"/>
        </w:rPr>
        <w:t xml:space="preserve">», статьями 3, 6 Закона Кировской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09.11.2009 № 440-ЗО «О мерах по обеспечению безопасного пребывания детей в общественных и иных местах на территории Кировской области</w:t>
        </w:r>
      </w:hyperlink>
      <w:r>
        <w:rPr>
          <w:sz w:val="28"/>
          <w:szCs w:val="28"/>
        </w:rPr>
        <w:t>», в соответствии с заключением экспертной комиссии, созданной постановлением администрации Малмыжского района от 21.01.2019 № 23 «О создании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», со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общественных мест на территории муниципального образования Малмыжский муниципальный район Кировской области, в которых не допускается нахождение детей, не достигших возраста 16 лет, в ночное время (с 23 часов до 6 часов в период с 1 мая по 30 сентября включительно и с 22 часов до 6 часов в период с 1 октября по 30 апреля включительно) без сопровождения родителей (иных законных представителей) или лиц, осуществляющих мероприятия с участием детей, согласно приложению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ест на территории муниципального образования Малмыжский муниципальный район Кировской области, в которых не допускается нахождение детей, не достигших возраста 18 лет, согласно приложению № 2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Малмыжского района    В.В. К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йонной Думы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А.Н. Сабуров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2832" w:firstLine="70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54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районной Думы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9.03.2019 № 6/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ственных мест на территории муниципального образования Малмыжский муниципальный район Кировской области, в которых не допускается нахождение детей, не достигших возраста 16 лет, в ночное время (с 23 часов до 6 часов в период с 1 мая по 30 сентября включительно и с 22 часов до 6 часов в период с 1 октября по 30 апреля включительно) без сопровождения родителей (иных законных представителей) или лиц, осуществляющих мероприятия с участием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1. Детские, игровые, спортивные и дворовые площадк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мещения муниципальных учреждений культуры и досуга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ста общего пользования многоквартирных жилых домов (подъезды, межквартирные лестничные площадки, лестницы, крыши, чердаки, подвалы)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одоемы и прилегающие к ним территории, берега рек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ауны, бани, гостиницы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тановки общественного транспорта, автозаправочные станции, автомойк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втостанция г. Малмыжа и прилегающая к ней территория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Места погребения, кладбища и прилегающие к ним территории, пустыри, территории памятников, мемориало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9. Гаражи и гаражные комплексы и прилегающие к ним территори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автомобильные дорог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Рынки и прилегающие к ним территории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12. Лесопарковые зоны и лесные массивы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2832" w:firstLine="70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54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районной Думы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3.2019 № 6/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на территории муниципального образования Малмыжский муниципальный район Кировской области, в которых не допускается нахождение детей, не достигших возраста 18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: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я услуг пользования сети Интернет при отсутствии специального программного обеспечения, ограничивающего доступ детей к информации порнографического и сексуального характера, пропагандирующего распространение, изготовление и методы употребления наркотических и психоактивных веще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1.2. Организации и проведения азартных игр (заведения и помещения, в которых проводятся азартные игры, лотереи, в том числе и с использованием интернет-технологий, тотализаторы, букмекерские конторы)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и предоставления услуг с применением электронных систем доставки никотина, кальян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троящиеся и законсервированные объекты капитального строительства и прилегающие к ним территории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жилые дома, бесхозяйные здания, сооружения и территории разрушенных зданий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еста, установленные для размещения отходов производства и потребления (свалки)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ста, специально отведенные для курения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</w:t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3538" TargetMode="External"/><Relationship Id="rId4" Type="http://schemas.openxmlformats.org/officeDocument/2006/relationships/hyperlink" Target="http://docs.cntd.ru/document/9730244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01:00Z</dcterms:created>
  <dc:creator>User</dc:creator>
  <dc:description/>
  <cp:keywords/>
  <dc:language>en-US</dc:language>
  <cp:lastModifiedBy>Лилия</cp:lastModifiedBy>
  <cp:lastPrinted>2019-04-08T09:47:00Z</cp:lastPrinted>
  <dcterms:modified xsi:type="dcterms:W3CDTF">2019-04-08T06:47:00Z</dcterms:modified>
  <cp:revision>6</cp:revision>
  <dc:subject/>
  <dc:title>РАЙОННАЯ ДУМА</dc:title>
</cp:coreProperties>
</file>