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3.2019                                                                                                № 9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по выполнению прогнозного плана приватизации муниципального имущества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В соответствии с Федеральными законами от 21.12.2001 № 178-ФЗ «О    приватизации    государственного   и    муниципального     имущества», 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от 06.10.2003 № 131-ФЗ «Об общих принципах организации местного самоуправления в Российской Федерации»,  Положением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, утверждённым решением районной Думы от 28.03.2014 № 8/28 «Об утверждении  Положения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», заслушав отчет Чагиной И.А., заведующей отделом по  управлению муниципальным имуществом и земельными ресурсами администрации Малмыжского района, районная Дума Малмыжского район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к сведению отчет о выполнении прогнозного плана приватизации муниципального имущества на 2018 год по Малмыжскому району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Малмыжского района    В.В. Ко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председателя районной Думы</w:t>
      </w:r>
    </w:p>
    <w:p>
      <w:pPr>
        <w:pStyle w:val="Normal"/>
        <w:rPr>
          <w:sz w:val="28"/>
        </w:rPr>
      </w:pPr>
      <w:r>
        <w:rPr>
          <w:sz w:val="28"/>
        </w:rPr>
        <w:t>Малмыжского района    А.Н. Сабу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9.03.2019 № 9/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bookmarkStart w:id="0" w:name="sub_19"/>
      <w:r>
        <w:rPr>
          <w:b/>
          <w:sz w:val="28"/>
          <w:szCs w:val="22"/>
        </w:rPr>
        <w:t>ОТЧЕТ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по выполнению </w:t>
      </w:r>
      <w:r>
        <w:rPr>
          <w:b/>
          <w:sz w:val="28"/>
          <w:szCs w:val="28"/>
        </w:rPr>
        <w:t xml:space="preserve">прогнозного плана приватизации муниципального имущества за 2018 год 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Прогнозный план приватизации муниципального имущества на 2018 год утверждён решением районной Думы Малмыжского района от 22.12.2017 № 11/14 «Об утверждении Прогнозного плана приватизации муниципального имущества Малмыжского района Кировской области на 2018 год»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Основной задачей приватизации муниципального имущества в 2018 году являлась оптимизация структуры муниципальной собственности за счет приватизации имущества, не используемого для обеспечения функции и задач местного самоуправления Малмыжского района. Приватизация осуществлялась     в   соответствии   с   Федеральным   законом  от 21.12.2001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Начальная цена приватизируемого муниципального имущества определялась на основании отчетов об оценке, выполненных в соответствии с Федеральным  законом от 29.07.1998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Информация об итогах проведения торгов размещалась на официальном сайте Российской Федерации для размещения информации о проведении торгов, определенном Правительством Российской Федерации  и на  </w:t>
      </w:r>
      <w:r>
        <w:rPr>
          <w:sz w:val="28"/>
          <w:szCs w:val="28"/>
        </w:rPr>
        <w:t>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  <w:r>
        <w:rPr>
          <w:sz w:val="28"/>
          <w:szCs w:val="22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ение прогнозного плана приватизации муниципального имущества за 2018 год по Малмыжскому район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402"/>
        <w:gridCol w:w="2127"/>
        <w:gridCol w:w="1701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имущества, включенного в план приватизации на 2018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ъявления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одажи (руб.)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ажи с учетом НДС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с земельным участком,</w:t>
            </w:r>
          </w:p>
          <w:p>
            <w:pPr>
              <w:pStyle w:val="Normal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 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8</w:t>
            </w:r>
          </w:p>
          <w:p>
            <w:pPr>
              <w:pStyle w:val="Normal"/>
              <w:jc w:val="center"/>
              <w:rPr/>
            </w:pPr>
            <w:r>
              <w:rPr/>
              <w:t>(аукцио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ялся, ввиду отсутствия заявок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имущества, включенного в план приватизации на 2018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ъявления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одажи (руб.)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ажи с учетом НДС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альное помещение с тамбур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лмыж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 6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 не объявлялись, ввиду отсутствия интереса потенциальных покуп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 с земельным участк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 Мари-Малмыж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 32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  <w:p>
            <w:pPr>
              <w:pStyle w:val="Normal"/>
              <w:jc w:val="center"/>
              <w:rPr/>
            </w:pPr>
            <w:r>
              <w:rPr/>
              <w:t>(аукцио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остоялся, цена продажи</w:t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 Акционерного общества «Малмыжский маслозавод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8</w:t>
            </w:r>
          </w:p>
          <w:p>
            <w:pPr>
              <w:pStyle w:val="Normal"/>
              <w:jc w:val="center"/>
              <w:rPr/>
            </w:pPr>
            <w:r>
              <w:rPr/>
              <w:t>(аукцио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остоялся, цена продажи 125 000,00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</w:t>
      </w:r>
    </w:p>
    <w:p>
      <w:pPr>
        <w:pStyle w:val="Normal"/>
        <w:jc w:val="center"/>
        <w:rPr>
          <w:sz w:val="28"/>
          <w:szCs w:val="22"/>
        </w:rPr>
      </w:pPr>
      <w:bookmarkStart w:id="1" w:name="sub_19"/>
      <w:r>
        <w:rPr>
          <w:sz w:val="28"/>
          <w:szCs w:val="22"/>
        </w:rPr>
        <w:t>____________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43:00Z</dcterms:created>
  <dc:creator>OEM-user</dc:creator>
  <dc:description/>
  <dc:language>en-US</dc:language>
  <cp:lastModifiedBy>Лилия</cp:lastModifiedBy>
  <cp:lastPrinted>2019-03-20T11:30:00Z</cp:lastPrinted>
  <dcterms:modified xsi:type="dcterms:W3CDTF">2019-03-25T12:43:00Z</dcterms:modified>
  <cp:revision>2</cp:revision>
  <dc:subject/>
  <dc:title>МАЛМЫЖСКОЕ РАЙОННОЕ СОБРАНИЕ ДЕПУТАТОВ</dc:title>
</cp:coreProperties>
</file>