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41910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  <w:sz w:val="36"/>
          <w:szCs w:val="36"/>
        </w:rPr>
      </w:pPr>
      <w:r>
        <w:rPr>
          <w:b/>
          <w:color w:val="211D1E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.04.2019                                                                                                   № 3/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шней проверке годового отчё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алмыжский муниципальны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 за 2018 год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153, 264.6 Бюджетного кодекса РФ, Положением о бюджетном процессе в муниципальном образовании Малмыжский муниципальный район Кировской области, утвержденным решением районной Думы от 29.11.2013 № 5/25 «О бюджетном процессе в муниципальном образовании Малмыжский муниципальный район Кировской области», статьей 21 Устава Малмыжского района, заслушав информацию о внешней проверке годового отчёта об исполнении бюджета муниципального образования Малмыжский муниципальный район Кировской области за 2018 год председателя контрольно-счётной комиссии Малмыжского района Кулапиной Гульнары Анисовны, районная Дума Малмыжского район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информацию председателя контрольно-счётной комиссии Малмыжского района Кулапиной Гульнары Анисовны по результатам внешней проверки годового отчёта об исполнении бюджета муниципального образования Малмыжский муниципальный район Кировской области за 2018 год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дминистрации Малмыжского района по всем отмеченным фактам разработать план мероприятий с целью устранения нарушений, с указанием ответственных лиц и конкретных сроков исполнения каждого меропри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информацию по результатам внешней проверки годового отчёта об исполнении бюджета муниципального образования Малмыжский муниципальный район Кировской области за 2018 год председателя контрольно-счётной комиссии Малмыжского района Кулапиной Гульнары Анисовны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8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айонной Думы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мыжского района    О.Г. Толстобоков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3969" w:leader="none"/>
          <w:tab w:val="right" w:pos="4680" w:leader="none"/>
          <w:tab w:val="right" w:pos="935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НО-СЧЕТНАЯ КОМИССИЯ МАЛМЫЖСКОГО РАЙОНА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12920, г. Малмыж, ул. Чернышевского 2а,тел. 8(83347) 2-03-45, факс 2-03-45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кт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результатах проведения внешней проверки бюджетной отчётности районной Думы Малмыжск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ировской области за 2018 год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9 апреля 2019 года                                                                                     №2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основании статьи 264.4 Бюджетного кодекса Российской Федерации, статьи 2 Положения о Контрольно-счетной комиссии в соответствии с планом работы контрольно-счетной комиссии Малмыжского муниципального района Кировской области на 2019 год, проведена внешняя проверка годовой бюджетной отчётности за 2018 год главного администратора и администратора доходов бюджета, главного распорядителя и распорядителя средств бюджета – муниципального казенного учреждения районная Дума Малмыжского района Кировской области (далее – районная Дума)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свед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районная Дума сформировано районной Думой, являющейся выборным представительным органом местного самоуправления Малмыжского района, для обеспечения своей деятельности, заключающейся  в представлении интересов населения района и принятии от его имени решений, действующих на территории района, в соответствии с действующим законодательством и Уставом муниципального образования Малмыжский муниципальный район, принятого решением Малмыжского районного Собрания депутатов от 21.06.2005 №2 (18.12.2018 №2/2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йонная Дума является юридическим лицом, осуществляющим свою деятельность на основании Устава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районной Думы Малмыжского муниципального района от 29.11.2017 №4/13 «О бюджете Малмыжского муниципального района на 2018 год и плановый период 2019 и 2020 годов» (далее – решение о бюджете) районная Дума наделена полномочиями главного администратора доходов бюджета, главного распорядителя средств бюджета муниципального район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исполнения бюджетных назначений по доходам и расходам в 2018 год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ходы бюдж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о бюджете на 2018 год районная Дума являлась главным администратором следующих доходов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(рублей)</w:t>
      </w:r>
    </w:p>
    <w:tbl>
      <w:tblPr>
        <w:tblW w:w="953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0"/>
        <w:gridCol w:w="1701"/>
        <w:gridCol w:w="1559"/>
        <w:gridCol w:w="1442"/>
      </w:tblGrid>
      <w:tr>
        <w:trPr>
          <w:trHeight w:val="7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8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2018 год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я к плану </w:t>
            </w:r>
          </w:p>
        </w:tc>
      </w:tr>
      <w:tr>
        <w:trPr>
          <w:trHeight w:val="551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99,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%</w:t>
            </w:r>
          </w:p>
        </w:tc>
      </w:tr>
      <w:tr>
        <w:trPr>
          <w:trHeight w:val="264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9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99,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5%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воначально в бюджете по главному администратору бюджетных средств – районная Дума поступления не планировались и были откорректированы в течение года с учетом фактического поступления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оставило 54799,13 рублей, что выше плановых показателей на 299,13 рублей или на 0,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е прочих доходов от компенсации вошли поступления в виде восстановления кассовых расходов дебиторской задолженности предыдущих лет, в том числе взносов от ФСС, ПФ РФ, ФФОМС РФ, НДФЛ, налогу на имущество в сумме 48993,99 рублей, пени по НДФЛ и транспортному налогу в сумме 206,14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в 2018 году поступили штрафы в сумме 5600 рублей по постановлению мирового суда за административное правонарушение по протоколам, составленным контрольно-счетной комиссии Малмыжского район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ходы бюдж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йонная Дума являлась в 2018 году главным распорядителем бюджетных средств по разделу классификации расходов бюджета 01 00 «Общегосударственные вопрос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о бюджете на 2018 год от 29.11.2017 года №4/13 с учетом изменений от 18.12.2018 года №6/24 учреждению, как главному распорядителю бюджетных средств, были предусмотрены ассигнования на 2018 год в размере 1185,84 рублей, что соответствует показателям Отчета об исполнении бюджета главного распорядителя бюджетных средств и главного администратора доходов бюджета (ф. 0503127) годовой бюджетной отчетности.</w:t>
      </w:r>
    </w:p>
    <w:p>
      <w:pPr>
        <w:pStyle w:val="Normal"/>
        <w:ind w:firstLine="708"/>
        <w:jc w:val="both"/>
        <w:rPr/>
      </w:pPr>
      <w:r>
        <w:rPr/>
        <w:t>Исполнение бюджетных показателей районной Думы по расходам характеризуется следующими данными:                                                  (рублей)</w:t>
      </w:r>
    </w:p>
    <w:tbl>
      <w:tblPr>
        <w:tblW w:w="970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5"/>
        <w:gridCol w:w="1152"/>
        <w:gridCol w:w="1152"/>
        <w:gridCol w:w="1240"/>
        <w:gridCol w:w="1152"/>
        <w:gridCol w:w="624"/>
        <w:gridCol w:w="1295"/>
        <w:gridCol w:w="1009"/>
      </w:tblGrid>
      <w:tr>
        <w:trPr/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в 2016 г.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в 2017 г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назначения  2018 г.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в 2018 году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 в общем объеме расходов, %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план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исполнению 2017 года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, в том числе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0280,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1437,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5833,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7310,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613,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едставительных органов муниципальных образова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676,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67,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78,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ого орга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989,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69,8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705,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532,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, в том числе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9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4221,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1437,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5833,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7310,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ные назначения    в 2018 году выполнены в сумме 1177,31 рублей или 99,3% от выделенных лимитов бюджетных обязатель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неисполненных ассигнований составил 8522,8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ст к 2017 году составил 4,1% или 45873,36 рублей и обусловлен ростом расходов на содержание районной Думы на 33,41 тыс. рублей или на 30,3%, а именно за счет ввода в 2018 году ежемесячной компенсационной выплаты председателю районной Думы Малмыжского района, а также увеличением расходов на проведение референдумов в муниципальных образованиях (поселениях) в 2018 году на 30 тыс. рублей или на 42,9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лись расходы в 2018 году на содержание контрольно-счетной комиссии Малмыжского района на 17,54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лностью сформированы в не программном форма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расходах учреждения занимают расходы на организацию деятельности контрольно-счетной комиссии Малмыжского района - 79,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стоимость основных средств, закрепленных за учреждением на праве оперативного управления, составила на 01.01.2019 года 91219 рублей. Остаточная стоимость отсутству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учреждением приобретены основные средства общей стоимостью 9785 рублей, в том числе стенд, калькулятор, переносной носитель памяти. Объекты списаны при передаче их в эксплуатацию и поставлены на забалансовый уч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атериальных запасов по состоянию на 01.01.2019 года составила 3196,67 рублей. Закуплено в 2018 году материалов на сумму 6155 рублей, списано 7458,33 рубле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соответствии с представленным Балансом главного распорядителя бюджетных средств (ф.0503130) и Сведениями о дебиторской и кредиторской задолженности (ф. 0503169) за 2018 год по состоянию на 01.01.2019 год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биторская задолженность у учреждения отсутствует, снизившись по отношению к началу 2018 года на 53166,30 рублей или на 100%.</w:t>
      </w:r>
    </w:p>
    <w:p>
      <w:pPr>
        <w:pStyle w:val="Normal"/>
        <w:ind w:firstLine="360"/>
        <w:jc w:val="center"/>
        <w:rPr/>
      </w:pPr>
      <w:r>
        <w:rPr/>
        <w:t xml:space="preserve">Анализ дебиторской задолженности </w:t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1253"/>
        <w:gridCol w:w="1410"/>
        <w:gridCol w:w="1253"/>
        <w:gridCol w:w="1096"/>
      </w:tblGrid>
      <w:tr>
        <w:trPr>
          <w:trHeight w:val="23" w:hRule="atLeast"/>
        </w:trPr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дебиторов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ведения о дебиторской задолженности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намика изменений (+, -)</w:t>
            </w:r>
          </w:p>
        </w:tc>
      </w:tr>
      <w:tr>
        <w:trPr>
          <w:trHeight w:val="23" w:hRule="atLeast"/>
        </w:trPr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01.01.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01.01.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ыс. руб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Расчеты по выданным авансам, в том числе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1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41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100</w:t>
            </w:r>
          </w:p>
        </w:tc>
      </w:tr>
      <w:tr>
        <w:trPr>
          <w:trHeight w:val="23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услугам связ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41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100</w:t>
            </w:r>
          </w:p>
        </w:tc>
      </w:tr>
      <w:tr>
        <w:trPr>
          <w:trHeight w:val="23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ы по платежам в бюджеты, в том числе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9036,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49036,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100</w:t>
            </w:r>
          </w:p>
        </w:tc>
      </w:tr>
      <w:tr>
        <w:trPr>
          <w:trHeight w:val="23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ДФ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838,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7838,4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100</w:t>
            </w:r>
          </w:p>
        </w:tc>
      </w:tr>
      <w:tr>
        <w:trPr>
          <w:trHeight w:val="23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раховым взносам на ОСС на случай временной нетрудоспособности и в связи с материнство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334,9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39334,9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100</w:t>
            </w:r>
          </w:p>
        </w:tc>
      </w:tr>
      <w:tr>
        <w:trPr>
          <w:trHeight w:val="23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прочим платежам в бюдж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,6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3,6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100</w:t>
            </w:r>
          </w:p>
        </w:tc>
      </w:tr>
      <w:tr>
        <w:trPr>
          <w:trHeight w:val="23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раховым взносам на ОСС от несчастных случаев на производстве и профессиональных заболева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59,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1159,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100</w:t>
            </w:r>
          </w:p>
        </w:tc>
      </w:tr>
      <w:tr>
        <w:trPr>
          <w:trHeight w:val="23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зносам в ФФОМ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,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61,9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100</w:t>
            </w:r>
          </w:p>
        </w:tc>
      </w:tr>
      <w:tr>
        <w:trPr>
          <w:trHeight w:val="23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зносам в ПФ РФ страховая част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7,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267,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100</w:t>
            </w:r>
          </w:p>
        </w:tc>
      </w:tr>
      <w:tr>
        <w:trPr>
          <w:trHeight w:val="23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зносам в ПФ РФ накопительная част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100</w:t>
            </w:r>
          </w:p>
        </w:tc>
      </w:tr>
      <w:tr>
        <w:trPr>
          <w:trHeight w:val="23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логу на имуществ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0,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370,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100</w:t>
            </w:r>
          </w:p>
        </w:tc>
      </w:tr>
      <w:tr>
        <w:trPr>
          <w:trHeight w:val="23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задолжен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3166,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53166,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100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бюджет района после проведения сверки расчетов с МРИ ФНС России №4 по Кировской области и </w:t>
      </w:r>
      <w:r>
        <w:rPr>
          <w:sz w:val="28"/>
          <w:szCs w:val="28"/>
        </w:rPr>
        <w:t>ГУ – Управлением пенсионного фонда РФ в Вятскополянском районе Кировской области</w:t>
      </w:r>
      <w:r>
        <w:rPr>
          <w:bCs/>
          <w:sz w:val="28"/>
          <w:szCs w:val="28"/>
        </w:rPr>
        <w:t xml:space="preserve"> была восстановлена дебиторская задолженность, сложившаяся по состоянию на 01.01.2018 года в размере 49036,30, и выявленная в течении 2018 года в сумме 162,83 рубле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едиторская задолженность составила 60947,71 рублей, увеличившаяся по отношению к началу 2018 года на 60207,75 рублей, в то числе:</w:t>
      </w:r>
    </w:p>
    <w:p>
      <w:pPr>
        <w:pStyle w:val="Normal"/>
        <w:ind w:first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нализ кредиторской задолжен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276"/>
        <w:gridCol w:w="1134"/>
        <w:gridCol w:w="992"/>
        <w:gridCol w:w="958"/>
      </w:tblGrid>
      <w:tr>
        <w:trPr>
          <w:trHeight w:val="2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кредитор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ведения о кредиторской задолжен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намика изменений (+, -)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, %</w:t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01.0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01.0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Расчеты по принятым обязательствам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73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232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+3158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27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3%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заработной пл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66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2566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,1%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услугам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3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164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22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9%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прочим работам, услуг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ы по платежам в бюджеты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862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8622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533630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7%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по Н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9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,9%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 страховым взносам на ОСС на случай временной нетрудоспособности и в связи с материн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9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169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,8%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 страховым взносам на ОСС от несчастных случаев на производстве и профессиональных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13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2%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зносам в ФФО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3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333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463645,8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5%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зносам в ПФ РФ страхова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40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1440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+16003611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,6%</w:t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739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094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+6020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+813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0%</w:t>
            </w:r>
          </w:p>
        </w:tc>
      </w:tr>
    </w:tbl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олженность увеличилась по отношению к началу 2018 года по заработной плате на 25,66 тыс. рублей, НДФЛ на 9,1 тыс. рублей и отчислениям во внебюджетные фонды на 19,57 тыс. рублей, что связано с остатком невыплаченной заработной платы за 2 половину декабря 2018 года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ы за услуги связи с Кировским ПАО «Ростелеком» снизились по отношению к 01.01.2018 году на 164,72 тыс. рублей или на 22,3%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 закупки в 2018 году осуществлялись учреждением по прямым договорам, заключаемым в соответствии с п.4 ч.1 ст.93 Федерального закона о конкурентных способах закупок №44-ФЗ, то есть не превышающим 100 тыс. рублей, согласно плана закупок, утвержденного 29.12.2017 (с изм. от 04.10.2018), и плана-графика, утвержденного 29.12.2017 (с изм. от 04.10.2018) с объемом финансового обеспечения на 2018 год в сумме 85000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нарушение п.п. 2 п. 6 ст. 17 и п.п. 1 п. 13 ст. 2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план закупок и план-график не откорректирован на внесенные решением районной Думы от 18.12.2018 №6/24 изменения в бюджет Малмыжского района на 2018 год. Расхождения составили 13 тыс. рублей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верка правильности составления, ведения бюджетной росписи, включая внесение в нее измен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йонная Дума выполняет бюджетные полномочия главного администратора доходов бюджета, главного распорядителя бюджетных средств, в соответствии со ст. 158 Бюджетного Кодекса Российской Федерации самостоятельно составляет, утверждает и ведет бюджетную роспись, распределяет бюджетные ассигнования, лимиты бюджетных обязательств (далее – ЛБО) и исполняет соответствующую часть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казом финансового управления от 21.11.2017 № 55/1 «Об утверждении порядка составления и ведения бюджетных росписей главных распорядителей средств бюджета Малмыжского района и внесения изменений в них на 2018 год» (далее – Порядок от 21.11.17 №55/1) утвержден порядок составления и ведения бюджетной росписи и лимитов бюджетных обязательств по главным распорядителям районного бюджета Малмыж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финансового управления от 21.11.2017 № 54/1 «Об утверждении порядка составления и ведения сводной бюджетной росписи бюджета Малмыжского района» (далее – Порядок от 21.11.17 №54/1) учреждению уведомлениями от 15 и 22 декабря 2017 года доведены бюджетные ассигнования и лимиты бюджетных обязательств на 2018 год, соответствующие показателям решения о бюдже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ая роспись и лимиты бюджетных обязательств учреждения утверждены председателем районной Думы Малмыж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сметы утверждены председателем районной Думы Малмыжского района 09.01.18 года на основании расчетов плановых сметных показ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составления, утверждения и ведения бюджетных смет районной Думы утвержден распоряжением председателя районной Думы Малмыжского района от 29.12.2017 №44 (далее – Порядок от 29.12.2017 №44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Нарушений Порядка от 29.12.2017 №44 не установлено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ализ степени полноты бюджетной отчетности главного распорядителя бюджетных средств, ее соответствие требованиям нормативных правовых актов по составу и содержанию.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ка достоверности и внутренней согласованности форм бюджетной отчетно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 составлением годового отчета в соответствии с абз.5 п.7 Приказа Минфина России от 28.12.2010 №191н в районной Думе Малмыжского района проведена инвентаризация активов и обязательств по состоянию на 01.10.2018  и 10.10.2018 года на основании распоряжения председателя районной Думы Малмыжского района от 28.09.2018 №28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нвентаризации было установлен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биторская задолженность по страховым взносам ФФОМС в сумме 0,01 рублей, по страховым взносам в ПФ РФ по накопительной части в сумме 1 рублей, имеющиеся в учете, но не подтвержденные актами сверки с МРИ ФНС №4 по Кировской области и ГУ – Управлением пенсионного фонда РФ в Вятскополянском районе Киров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биторская задолженность по пени по налогу на имущество организаций в сумме 1,07 рублей, подтвержденная актом сверки с МРИ ФНС №4 по Кировской области, но не реальная к взысканию, поскольку согласно п. 7 ст. 78 Налогового кодекса РФ прошло более 3 лет со дня уплаты указанной су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редиторская задолженность по страховым взносам ФФОМС в сумме 0,72 рублей, по страховым взносам в ПФ РФ по страховой части в сумме 0,09 рублей, имеющиеся в учете, но не подтвержденные актами сверки с МРИ ФНС №4 по Кировской области и ГУ – Управлением пенсионного фонда РФ в Вятскополянском районе Кир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онной комиссией, утвержденной распоряжением председателя районной Думы от 28.09.2018 №28, было принято решение о списании задолженности с балансового учета и постановке на забалансовый учет по счету 1.20 «Задолженность, невостребованная кредиторами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мечания к порядку проведения и результатам инвентаризации отсутствую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п.10 Инструкции №191н районная Дума (главный распорядитель) на основании представленной получателями бюджетных средств отчетности, составляет сводную отчетность и представляет ее финансовому управлению администрации Малмыжского района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Приказом начальника финансового управления от 21.12.2018 №42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«О подготовке годового отчета об исполнении консолидированного бюджета Малмыжского района за 2018 год» </w:t>
      </w:r>
      <w:r>
        <w:rPr>
          <w:color w:val="000000"/>
          <w:sz w:val="28"/>
          <w:szCs w:val="28"/>
        </w:rPr>
        <w:t xml:space="preserve">установлен срок представления годового отчета – 29 января 2018 года, отчетность финансовым управлением представлена 29 января 2019 года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Контрольно-счетную комиссию Малмыжского района Кировской области отчетность представлена в срок на бумажном носителе в сброшюрованном и пронумерованном виде с оглавлением. </w:t>
      </w:r>
      <w:r>
        <w:rPr>
          <w:sz w:val="28"/>
          <w:szCs w:val="28"/>
        </w:rPr>
        <w:t>Дополнительные формы бюджетной отчетности не установле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баланса районной Думы на начало и на конец года соответствует аналогичным показателям регистров бухгалтерского учета и Главной книг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По составу и полноте бюджетная отчетность представлена в объеме форм, предусмотренных статьей 264.1 Бюджетного кодекса РФ, и </w:t>
      </w:r>
      <w:r>
        <w:rPr>
          <w:sz w:val="28"/>
          <w:szCs w:val="28"/>
          <w:lang w:eastAsia="en-US"/>
        </w:rPr>
        <w:t xml:space="preserve">соответствует требованиям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, утверждённой приказом Министерства финансов Российской Федерации от 23.12.2010 № 191н (далее – Инструкция №191н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тоже время имеются замечания к Разделу 3 текстовой части Пояснительной записки (ф.0503160) в части отсутствия информации о поступивших в 2018 году доходах районной Думы, что противоречит п.152 Инструкции №191н, так как данные сведения характеризуют результаты исполнения бюджета учреждением и </w:t>
      </w:r>
      <w:r>
        <w:rPr>
          <w:bCs/>
          <w:sz w:val="28"/>
          <w:szCs w:val="28"/>
        </w:rPr>
        <w:t>оказали существенное влияние на его деятельность в 2018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ри сверке междокументных соотношений нарушений не установлено. Признаки недостоверности годовой отчетности отсутствуют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воды и пред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ая отчетность учреждения предоставлена в Контрольно-счетную комиссию своевременно и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районной Думы в 2018 году составили 54799,13 рублей или 100,5% от плановых показателей, расходы 1177310,62 рублей или 99,3% от запланированных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ассигнований, предусмотренных Сводной бюджетной росписью муниципального района районной Думе, соответствует показателям Отчета об исполнении бюджета учреждения за 2018 год (ф. 0503127) годового отчета и решению о бюджете муниципального района за 2018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нарушение п.п. 2 п. 6 ст. 17 и п.п. 1 п. 13 ст. 2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план закупок и план-график не откорректирован на внесенные решением районной Думы от 18.12.2018 №6/24 изменения в бюджет Малмыжского района на 2018 год. Расхождения составили 13 тыс. рублей.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денная внешняя проверка подтвердила, что расходование бюджетных средств в 2018 году учреждением осуществлялась в пределах бюджетных назначений утвержденных бюджетной росписью и бюджетных полномочий, определенных ст.158 БК РФ.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меется замечание в части формирования текстовой части Пояснительной записки к годовой бюджетной отчетности (ф.0503160).</w:t>
      </w:r>
    </w:p>
    <w:p>
      <w:pPr>
        <w:pStyle w:val="Normal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С учетом изложенного и на основании положения о контрольно-счетной комиссии Малмыжского района, утвержденного решением районной Думы муниципального образования Малмыжский муниципальный район Кировской области от 20.12.2013 №4/26, предлагается р</w:t>
      </w:r>
      <w:r>
        <w:rPr>
          <w:sz w:val="28"/>
        </w:rPr>
        <w:t>ассмотреть настоящий акт, принять меры по устранению выявленных замечаний и нарушений, а также по предупреждению их в дальнейше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его рассмотрения и принятых мерах необходимо проинформировать контрольно-счетную комиссию Малмыжского района Кировской области в письменной форме до 18 мая 2019 года.</w:t>
      </w:r>
    </w:p>
    <w:p>
      <w:pPr>
        <w:pStyle w:val="Normal"/>
        <w:spacing w:before="0" w:after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едатель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Комиссии Малмыжского района    Г.А. Кулапин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2:02:00Z</dcterms:created>
  <dc:creator>1</dc:creator>
  <dc:description/>
  <cp:keywords/>
  <dc:language>en-US</dc:language>
  <cp:lastModifiedBy>Лилия</cp:lastModifiedBy>
  <cp:lastPrinted>2019-05-08T10:08:00Z</cp:lastPrinted>
  <dcterms:modified xsi:type="dcterms:W3CDTF">2019-05-08T07:08:00Z</dcterms:modified>
  <cp:revision>3</cp:revision>
  <dc:subject/>
  <dc:title>РАЙОННАЯ  ДУМА</dc:title>
</cp:coreProperties>
</file>