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color w:val="211D1E"/>
          <w:sz w:val="28"/>
          <w:szCs w:val="28"/>
        </w:rPr>
        <w:drawing>
          <wp:inline distT="0" distB="0" distL="0" distR="0">
            <wp:extent cx="445770" cy="673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ЙОНН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6.04.2019                                                                                                       № 5/2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чёте председателя районной Думы Малмыжского района</w:t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На основании статьи 4 Регламента районной Думы Малмыжского района, утвержденного решением районной Думы Малмыжского района от 28.09.2016 № 4/1 «Об утверждении Регламента районной Думы Малмыжского района Кировской области», заслушав и обсудив отчет председателя районной Думы Малмыжского района Толстобоковой Ольги Геннадьевны о результатах своей деятельности и деятельности районной Думы за 2018 год, районная Дума Малмыжского район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инять к сведению отчет председателя районной Думы Малмыжского района о результатах своей деятельности и деятельности районной Думы за 2018 год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2.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 и разместить на официальном сайте Малмыжс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4515" w:leader="none"/>
        </w:tabs>
        <w:jc w:val="both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tabs>
          <w:tab w:val="clear" w:pos="708"/>
          <w:tab w:val="left" w:pos="451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районной Думы</w:t>
      </w:r>
    </w:p>
    <w:p>
      <w:pPr>
        <w:pStyle w:val="Normal"/>
        <w:tabs>
          <w:tab w:val="clear" w:pos="708"/>
          <w:tab w:val="left" w:pos="451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мыжского района    О.Г. Толстобокова</w:t>
      </w:r>
    </w:p>
    <w:p>
      <w:pPr>
        <w:pStyle w:val="Normal"/>
        <w:tabs>
          <w:tab w:val="clear" w:pos="708"/>
          <w:tab w:val="left" w:pos="451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1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1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1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1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1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1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1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я Думы Малмыжского муниципального района о работе Думы Малмыжского района за отчетный период с февраля 2018 года по апрель 2019 года.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3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3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важаемые коллеги!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3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601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 и Уставом муниципального образования «Малмыжский район», представляю настоящий отчет о результатах деятельности Думы Малмыжского района за </w:t>
      </w:r>
      <w:r>
        <w:rPr>
          <w:sz w:val="28"/>
          <w:szCs w:val="28"/>
        </w:rPr>
        <w:t>период работы с февраля 2018 года по 26 апреля 2019 года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периоде районная Дума осуществляла свою деятельность в составе 24 депутатов. Количественный состав депутатов менялся. В настоящее время в районной Думе 24 депутата осуществляют свои полномочия на непостоянной основе, из них два депутата по Аджимскому избирательному округу (О.М.Владимирова), по Савальскому избирательному округу (А.М.Трушников) избраны внов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Думы состоит из высшего коллегиального органа – заседания Думы, рабочих органов – Председателя и заместителя Председателя, Совета Думы, постоянных комиссий, аппарата контрольно-счетной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 осуществляет организацию деятельности Думы, представляет Думу в отношениях с администрацией Малмыжского муниципального района и иными органами местного самоуправления, органами государственной власти, общественными объединениями, организациями, должностными лицами и гражданами. Председатель Думы подотчетен и подконтролен Думе в своей рабо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Думы была направлена на формирование и совершенствование необходимой для развития муниципального образования «Малмыжский район» правовой и финансово-экономической базы, являющейся основой для эффективной жизнедеятельности жителей Малмыж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представительного органа была выстроена в соответствии с целями и задачами, определенными планом работы Ду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деятельности Думы  являлис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вершенствование муниципальной правовой базы по вопросам местного значения, включая обновление имеющихся и разработку новых муниципальных правовых а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действие решению социально значимых вопросов, направленных на повышение уровня и качества жизни различных слоев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данных целей обеспечивалось работой депутатов Думы, Совета Думы, выраженной в подготовке и проведении заседаний Думы, общения с гражданами района, осуществлением представительных, нормотворческих и контрольных функ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путаты осуществляли деятельность по приведению ранее принятых муниципальных правовых актов Думы в соответствие с требованиями федерального и областного законодательства, а также по принятию новых актов, регулирующих реализацию вопросов местного зна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гласно  Регламенту Думы, присутствие на каждом заседании, является одной из основных обязанностей депутата. В отчетном периоде было проведено 11 заседаний, из которых 1 выездное в Аджимское сельское поселение.</w:t>
      </w:r>
      <w:r>
        <w:rPr/>
        <w:t xml:space="preserve"> </w:t>
      </w:r>
      <w:r>
        <w:rPr>
          <w:sz w:val="28"/>
          <w:szCs w:val="28"/>
        </w:rPr>
        <w:t>Нарушений по срокам проведения не допущено. Все заседания были правомочны. В работе принимали участие депутаты Думы, глава района, депутат ОЗС, представители администрации муниципального образования, главы муниципальных образований Малмыжского района, представители правоохранительных органов, партий, общественных организаций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Активность депутатов за прошедший год составила – 75%. (73%)</w:t>
      </w:r>
    </w:p>
    <w:p>
      <w:pPr>
        <w:pStyle w:val="Normal"/>
        <w:jc w:val="center"/>
        <w:rPr/>
      </w:pPr>
      <w:r>
        <w:rPr/>
        <w:t>Посещаемость заседаний Думы депутатами в 2018-2019 годах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4354"/>
        <w:gridCol w:w="3939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личество посещенных заседаний Думы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ова О.М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из 5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амутдинов Н.С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дникова Г.Л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онов Э.Л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6 по заяв.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ппаров И.Ф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3 по заяв.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шников А.М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4 по заяв.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бангалиев М.М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1 по заяв.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алеев Р.Р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5 по заяв./1 без заяв.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ляровских А.Ю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2 по заяв.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атдинов Д.Н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имов Р.М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3 по заяв.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тегов Д.Л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3 по заяв.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льмутдинов И.Г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2 по заяв.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ралова В.А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2 по заяв.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буров А.Н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1 по заяв.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стобокова О.Г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1 по заяв.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ашов Р.Г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/3 по заяв, 1 без заяв.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дуллин Н.А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7 по заяв.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ибрахманов Р.Ф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3 по заяв.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хутдинов М.М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3 по заяв.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шкина С.А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/4 по заяв.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кина Н.Н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2 по заяв.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хин А.Н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2 по заяв.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бов А.Ю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отворческая деятельность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ы Малмыж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период работы п</w:t>
      </w:r>
      <w:r>
        <w:rPr>
          <w:color w:val="000000"/>
          <w:sz w:val="28"/>
          <w:szCs w:val="28"/>
        </w:rPr>
        <w:t xml:space="preserve">ринято </w:t>
      </w:r>
      <w:r>
        <w:rPr>
          <w:b/>
          <w:color w:val="000000"/>
          <w:sz w:val="28"/>
          <w:szCs w:val="28"/>
        </w:rPr>
        <w:t>178</w:t>
      </w:r>
      <w:r>
        <w:rPr>
          <w:color w:val="000000"/>
          <w:sz w:val="28"/>
          <w:szCs w:val="28"/>
        </w:rPr>
        <w:t xml:space="preserve"> решений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и наиболее значимых нормативных правовых актов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О внесении изменений и дополнений в Устав муниципального образования «Малмыжский муниципальный район»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б утверждении бюджета  района на 2019 год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О внесении изменений и дополнений в бюджет Малмыжского района на 2018г. 2019г.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О назначении дополнительных выборов депутатов районной Думы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Об утверждении порядка определении цены продажи земельных участков, находящихся в муниципальной собственности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О внесении изменений и дополнений в Положение о бюджетном процессе , в Положение о комиссии по служебному поведению, в Положение о статусе депутата; в Положение о предоставлении жилых помещений детям сиротам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О досрочном прекращении полномочий депутата Гафиуллина Р.М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О результатах контрольных мероприятий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Об утверждении программы социально-экономического развития Малмыжского района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Об утверждении прогнозного плана приватизации муниципального имущества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Об  участии в программе поддержки местных инициатив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Об утверждении Положения о порядке и сроках социальной выплаты на приобретение оборудования приема телевещания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Об исполнении бюджета 2017 года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Очень много принято решений о передаче или о принятии муниципального имущества. И т.д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Каждый выносимый инициатором на рассмотрение Думы проект решения проходит необходимые согласования с финансовым органом, </w:t>
      </w:r>
      <w:r>
        <w:rPr>
          <w:color w:val="000000"/>
          <w:sz w:val="28"/>
          <w:szCs w:val="28"/>
        </w:rPr>
        <w:t>юридическую и антикоррупционную экспертизу.</w:t>
      </w:r>
      <w:r>
        <w:rPr>
          <w:sz w:val="28"/>
          <w:szCs w:val="28"/>
        </w:rPr>
        <w:t xml:space="preserve"> Проекты правовых актов представлялись в прокуратуру Малмыжского района для дачи заключения о соответствии проектов нормам действующего законодательства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должила совершенствоваться такая форма участия граждан в местном самоуправлении, как публичные слушания по важнейшим вопросам жизнедеятельности. Хотя надо отметить низкую активность как граждан, так и депутатов. В основном, на публичных слушаниях присутствуют работники админист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ыли проведены публичные слушания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Об итогах исполнения бюджета Малмыжского муниципального района за 2017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О внесении изменений и дополнений в Устав муниципального образования «Малмыжский район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О проекте бюджета Малмыжского муниципального района на 2018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О программе социально-экономического развития Малмыж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жным направлением деятельности Думы в отчетном периоде оставался контроль за исполнением органами и должностными лицами местного самоуправления полномочий по решению вопросов местного значения на территории района.</w:t>
      </w:r>
    </w:p>
    <w:p>
      <w:pPr>
        <w:pStyle w:val="Normal"/>
        <w:shd w:fill="FFFFFF" w:val="clear"/>
        <w:ind w:firstLine="500"/>
        <w:jc w:val="both"/>
        <w:rPr>
          <w:sz w:val="28"/>
          <w:szCs w:val="28"/>
        </w:rPr>
      </w:pPr>
      <w:r>
        <w:rPr>
          <w:sz w:val="28"/>
          <w:szCs w:val="28"/>
        </w:rPr>
        <w:t>На заседаниях Думы депутаты заслушивали отчёты и информации органов и должностных лиц местного самоуправления по исполнению вопросов местного значения и своих полномочий, а также руководителей организаций и учреждений.</w:t>
      </w:r>
    </w:p>
    <w:p>
      <w:pPr>
        <w:pStyle w:val="Normal"/>
        <w:shd w:fill="FFFFFF" w:val="clear"/>
        <w:ind w:firstLine="500"/>
        <w:jc w:val="both"/>
        <w:rPr>
          <w:sz w:val="28"/>
          <w:szCs w:val="28"/>
        </w:rPr>
      </w:pPr>
      <w:r>
        <w:rPr>
          <w:sz w:val="28"/>
          <w:szCs w:val="28"/>
        </w:rPr>
        <w:t>1.О состоянии работы по созданию условий для обеспечения жителей Малмыжского района услугами досуга.</w:t>
      </w:r>
    </w:p>
    <w:p>
      <w:pPr>
        <w:pStyle w:val="Normal"/>
        <w:shd w:fill="FFFFFF" w:val="clear"/>
        <w:ind w:firstLine="500"/>
        <w:jc w:val="both"/>
        <w:rPr>
          <w:sz w:val="28"/>
          <w:szCs w:val="28"/>
        </w:rPr>
      </w:pPr>
      <w:r>
        <w:rPr>
          <w:sz w:val="28"/>
          <w:szCs w:val="28"/>
        </w:rPr>
        <w:t>2.О состоянии правопорядка.</w:t>
      </w:r>
    </w:p>
    <w:p>
      <w:pPr>
        <w:pStyle w:val="Normal"/>
        <w:shd w:fill="FFFFFF" w:val="clear"/>
        <w:ind w:firstLine="500"/>
        <w:jc w:val="both"/>
        <w:rPr>
          <w:sz w:val="28"/>
          <w:szCs w:val="28"/>
        </w:rPr>
      </w:pPr>
      <w:r>
        <w:rPr>
          <w:sz w:val="28"/>
          <w:szCs w:val="28"/>
        </w:rPr>
        <w:t>3.О противопожарной безопасности в местах массового скопления граждан.</w:t>
      </w:r>
    </w:p>
    <w:p>
      <w:pPr>
        <w:pStyle w:val="Normal"/>
        <w:shd w:fill="FFFFFF" w:val="clear"/>
        <w:ind w:firstLine="500"/>
        <w:jc w:val="both"/>
        <w:rPr>
          <w:sz w:val="28"/>
          <w:szCs w:val="28"/>
        </w:rPr>
      </w:pPr>
      <w:r>
        <w:rPr>
          <w:sz w:val="28"/>
          <w:szCs w:val="28"/>
        </w:rPr>
        <w:t>4.Отчет Главы района (кадровая политика, обеспечение льготных перевозок через понтонный мост, строительство новой школы, вывоз и утилизация ТБО и другие вопросы)</w:t>
      </w:r>
    </w:p>
    <w:p>
      <w:pPr>
        <w:pStyle w:val="Normal"/>
        <w:shd w:fill="FFFFFF" w:val="clear"/>
        <w:ind w:firstLine="500"/>
        <w:jc w:val="both"/>
        <w:rPr>
          <w:sz w:val="28"/>
          <w:szCs w:val="28"/>
        </w:rPr>
      </w:pPr>
      <w:r>
        <w:rPr>
          <w:sz w:val="28"/>
          <w:szCs w:val="28"/>
        </w:rPr>
        <w:t>5.О деятельности комиссии по профилактике правонарушений.</w:t>
      </w:r>
    </w:p>
    <w:p>
      <w:pPr>
        <w:pStyle w:val="Normal"/>
        <w:shd w:fill="FFFFFF" w:val="clear"/>
        <w:ind w:firstLine="500"/>
        <w:jc w:val="both"/>
        <w:rPr>
          <w:sz w:val="28"/>
          <w:szCs w:val="28"/>
        </w:rPr>
      </w:pPr>
      <w:r>
        <w:rPr>
          <w:sz w:val="28"/>
          <w:szCs w:val="28"/>
        </w:rPr>
        <w:t>6. О мероприятиях по подготовке образовательных организаций к новому учебному году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та Совета Думы и постоянных депутатских комисс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ая нормотворческая деятельность, подготовка проектов решений Думы к рассмотрению проходила на заседаниях Совета Думы с участием представителей администрац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отчетного периода все поступающие в Думу проекты решений и информации рассматривались на заседаниях Совета. (11 ЗАСЕДАНИЙ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путаты,( председатели и заместители постоянных депутатских комиссий) в большинстве своем активно принимали участие в работе Совета Думы.(предварительная проработка вопросов). Вместе с тем хочется отметить, что депутатские комиссии работали недостаточно (активнее работали мандатная и комиссия по законности и правопорядку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периоде депутатам была оказана методическая помощь: организована учеба « Депутатская этика»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заимодействие с Контрольно-счетной комиссией муниципального образования «Малмыжский район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важнейших факторов результативности контрольных функций Думы является взаимодействие с Контрольно-счетной комиссией муниципального образования  «Малмыжский район», которая является постоянно действующим органом внешнего муниципального финансового контро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етная комиссия подотчётна Думе, образована в целях контроля за формированием и исполнением местного бюджета, а также соблюдением установленного порядка управления и распоряжения имуществом, находящимся в муниципальной собств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етная комиссия проводит работу по осуществлению контрольных и экспертно-аналитических мероприятий, фиксирует типичные проблемы и нарушения, предлагает пути их устран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езультатам контрольных и экспертно-аналитических мероприятий Контрольно-счетной палатой представляются отчеты и заклю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обеспечения информационной открытости для жителей района планы работы, отчёты о деятельности по годам, результаты контрольных и экспертно-аналитических мероприятий, иная информация о текущей деятельности Контрольно-счетной палаты размещаются на официальном сайте администрации Малмыж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етная комиссией представлено депутатам 6 заключений на проект бюджета, 6 отчетов по итогам контрольных мероприятий, 2 отчета о работе за 2017 и 2018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заимодействие с прокуратурой Малмыжского район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ущественное воздействие на повышение эффективности правотворческой деятельности оказывает взаимодействие районной Думы Малмыжского муниципального района и прокуратуры. Прокурор хоть и нечасто, но принимал участие в заседаниях Думы.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sz w:val="28"/>
          <w:szCs w:val="28"/>
          <w:lang w:eastAsia="en-US"/>
        </w:rPr>
        <w:tab/>
      </w:r>
      <w:r>
        <w:rPr>
          <w:rFonts w:eastAsia="Calibri"/>
          <w:sz w:val="28"/>
          <w:szCs w:val="28"/>
          <w:lang w:eastAsia="en-US"/>
        </w:rPr>
        <w:t>Одной из форм работы Думы по взаимодействию с прокуратурой района является направление проектов решений Думы в прокуратуру района для дачи правового заключения, что позволяет учитывать позицию прокуратуры при принятии дальнейших решений по проекту. Всего за отчетный период получено 29 заключений. За отчетный период поступило 2 протеста прокуратуры. Данные протесты приняты к рассмотрению.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депутатов с избирателям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жным направлением работы с гражданами является индивидуальная работа депутатов Думы, проводимая с жителями района в избирательных округ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депутат – это народный избранник, которому доверено представлять интересы конкретного муниципального образования. Свое право на участие в управлении муниципальным образованием жители нашего района реализуют через избранных депутатов, т.е. через нас с в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более открытого взаимодействия с населением утвержден график приема гражда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в 2017 году граждане обращались по вопросам социальной поддержки и защиты населения: оформления выплат, пособий, получения материальной помощи; большое количество обращений связано с оказанием жилищно-коммунальных услуг населению, улучшением жилищных условий, трудоустройством, то в 2018-19 годах совершенно поменялась тематика обращений - граждан стали волновать более значимые вопросы - это перевод часов, обращение ТКО в районе, тарифы за проезд по мосту, а сейчас вообще будет ли мост, паром?, расчистка дорог, особенно в городском поселе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депутатов принимали участие в значимых для избирательных округов событиях, оказывали помощь в решении проблем избирателей, используя разные возможности: от направления депутатских обращений в различные инстанции до оказания благотворительной помощ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жно отметить положительную работу в округах Бердниковой Г.Л. Курбангалиева М.М., Хабибрахманова Р.Ф. Капраловой В.А. Сабурова А.Н. Шишкиной Н.Н. Рябова А.Ю.(отзывы населения, информация в СМИ, активность депутат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путаты районной Думы активно приняли участие в проводимых в районе благотворительных акциях: «Осуществи мечту ребенка», «Подарок ветерану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ой было организовано и проведено выездное мероприятие: «День депутата» (новая форма работы, она у нас прижилась и будет практиковаться далее) в лицее города Малмыж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ы районной Думы совместно с главой города провели обследование «козьего мостика», и пришли к совместному решению о необходимости ремонта, также состоялась встреча депутатов районной Думы по городским округам с О.М. Алешкиной по обсуждению и содействию в решении текущих вопросов жизнеобеспечения жителей гор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йонной Думе зарегистрирована фракция политической партии «Единая Россия» в количестве 16 человек для выработки консолидированного решения наиболее важных, значимых и спорных вопросов. Председатель фракции Гильмутдинов И.Г. Проведено 4 засед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6 году зарегистрирована рабочая группа по благоустройству Савальского парка и придания ему определенного статуса. Руководит рабочей группой Шишкина Н.Н. Самая большая проблема, что парк – это земли сельхозназначений Савальского техникума, они не отмежеваны, не оформлены в собственность, так как это очень дорогое удовольствие. Заседание рабочей группы планируется в мае 2019 года, работа продолж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йонной Думе за отчетный период было зарегистрировано 2 обращения граждан, которые были рассмотрены на заседаниях районной Думы (перевод часов –Чугунов, и плата за ТКО от жителей Б. Шабанки), два обращения главы города по вопросу выделения денежных средств на видеонаблюдение и на выполнение предписаний ГИБДД, 1 обращение о предоставление жилья работнику библиотеки, 1 обращение о выделении финансирования МУП «ПАТ». На все обращения даны ответ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заимодействие Думы Малмыж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 органами государственной власти, органами местного самоуправления, общественностью</w:t>
      </w:r>
      <w:r>
        <w:rPr>
          <w:b/>
          <w:sz w:val="26"/>
          <w:szCs w:val="26"/>
        </w:rPr>
        <w:t xml:space="preserve">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sz w:val="28"/>
          <w:szCs w:val="28"/>
        </w:rPr>
        <w:t>В отчетном периоде депутаты Думы осуществляли взаимодействие с администрацией района и органами местного самоуправления поселений, принимали участие в совещаниях и совместных мероприяти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взаимодействия с администрацией района по ходатайству районной Думы 7 депутатов включены в различные Советы и комиссии, хотя были в этом вопросе небольшие недопонимания по двум комиссиям, но в конечном итоге результат был достигнут. Но, проведя анализ взаимодействия депутатов с администрацией Малмыжского района, можно сделать вывод, что из 9 комиссий администрации, в которые были включены 7 депутатов 5 комиссий не проводили заседания, в двух комиссиях депутаты принимали участие, а в одну комиссию депутата просто не включил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в 2018 году депутаты и председатель районной Думы приглашались на совещания, затрагивающие основные проблемы района, то в 2019 году такого тесного взаимодействия нет, и это объяснимо отсутствием В.В.Константинова. Мы за более тесное взаимодействи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течение отчетного периода депутаты Думы принимали участие в мероприятиях, приуроченных к государственным, профессиональным праздникам, значимым события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pacing w:val="-2"/>
          <w:sz w:val="28"/>
          <w:szCs w:val="28"/>
        </w:rPr>
        <w:t>День пожилого человека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- Спортивные соревн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поздравлениях ветер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занская, Сабантуй друг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диционной формой поощрения за особые заслуги граждан являются Почетная грамота и благодарственное письмо районной Думы. За истекший период Почетной грамотой и благодарственным письмом районной Думы за большой вклад в развитие местного самоуправления, социально-экономическое, культурное развитие района, активную общественную деятельность, а также в связи с юбилейными датами и профессиональными праздниками были награждены 168 человек. Присвоено звание «Почетный гражданин Малмыжского района»- Острецовой Любови Васильевне, Асхатзянову Ринату Рашидовичу.</w:t>
      </w:r>
    </w:p>
    <w:p>
      <w:pPr>
        <w:pStyle w:val="Normal"/>
        <w:ind w:firstLine="1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вещение деятельности Думы Малмыжского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решения, принятые на заседаниях Думы, освещаются в средствах массовой информации: в информационном бюллетене, на официальном сайте администрации Малмыжского района в разделе: Местное самоуправление, а также в газете «Сельская правда», на информационном стенде в админист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Хочу выразить благодарность редактору газеты «Сельская правда» Л.В.Карташовой за освещение деятельности районной Ду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е деятельности Думы Малмыж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как председатель Думы, реализуя свои полномочия, организовывала работу Думы в соответствии с Уставом и Регламентом Думы: председательствовала на заседаниях Думы, координировала деятельность Совета Думы, представляла Думу в отношениях с администрацией района, иными органами местного самоуправления, государственными органами, организац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ое, организационное, информационное обеспечение деятельности Думы осуществлялось организационным отделом администрации Малмыж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ой из основных функций организационного отдела администрации является подготовка заседаний Думы, её постоянных комиссий, прием и тиражирование текущего документооборота, регистрация обращений, наказов, подготовка ответов и писем в соответствующие инстанции. В ходе подготовки заседаний Думы, Совета Думы, постоянных комиссий обеспечивалось тиражирование необходимых документов, осуществлялась постоянная работа по приему ходатайств на награждение Почетной грамотой районной Ду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ожившаяся система документооборота обеспечивала оперативное прохождение поступивших в Думу документов, контроль соблюдения сроков их исполнения. За отчетный период зарегистрирован и</w:t>
      </w:r>
      <w:r>
        <w:rPr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>обработан 191 служебный документ, в том числе: входящая служебная корреспонденция – 143; исходящая корреспонденция – 4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-техническое обеспечение деятельности Думы в 2018 году осуществлялось в установленном действующим законодательством порядке в пределах средств, предусмотренных в смете районной Ду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одя итоги деятельности Думы в 2018 году, на основании представленной в настоящем отчете информации можно сказать, что Дума в течение прошедшего года реализовывала полномочия, возложенные законодательством на представительный орган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работы районной Думы на 2018 год выполнен на 90%. Депутатский час запланирован 1 раз в квартал, практически после каждого заседания Думы осуществлялось взаимодействие с Главой района, заместителями по интересующим депутатским вопросам. Депутаты в этом отношении проявляли большую активность. Надо отдать должное В.В. Константинову, и и.о.главы района Кошкину В.В.что на каждый вопрос депутата был дан ответ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на 2019 го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Активизировать деятельность всего депутатского корпуса, председателей постоянных депутатских комиссий, по выполнению своих полномочий: правотворческих, контрольных функ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Активизировать информационно-разъяснительную рабо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Продолжить укрепление взаимодействия Думы Малмыжского района с органами государственной власти, органами местного самоуправления, общественностью с целью улучшения качества жизни жителей Малмыж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лагодарю всех депутатов, которые трудились на благо нашего района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районной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мыжского района    О.Г. Толстобоков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11:23:00Z</dcterms:created>
  <dc:creator>1</dc:creator>
  <dc:description/>
  <dc:language>en-US</dc:language>
  <cp:lastModifiedBy>Лилия</cp:lastModifiedBy>
  <cp:lastPrinted>2019-05-08T14:15:00Z</cp:lastPrinted>
  <dcterms:modified xsi:type="dcterms:W3CDTF">2019-05-08T11:23:00Z</dcterms:modified>
  <cp:revision>2</cp:revision>
  <dc:subject/>
  <dc:title>РАЙОННАЯ  ДУМА</dc:title>
</cp:coreProperties>
</file>