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0005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6.2019</w:t>
        <w:tab/>
        <w:tab/>
        <w:tab/>
        <w:tab/>
        <w:tab/>
        <w:tab/>
        <w:tab/>
        <w:tab/>
        <w:tab/>
        <w:t>№ 4/2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ётной грамот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большой личный вклад в развитие газовой промышленности, долголетний добросовестный труд и в связи с 60-летием со дня ро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а Георги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его инженера по техническому надзору Инженерно-технического Центра – филиала ООО «Газпром трансгаз Нижний Новгород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2. </w:t>
      </w:r>
      <w:r>
        <w:rPr>
          <w:sz w:val="28"/>
          <w:szCs w:val="28"/>
        </w:rPr>
        <w:t>За многолетний добросовестный труд и в связи с 6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Никола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а муниципального казенного дошкольного образовательного учреждения детского сада с. Савали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За добросовестный труд и в связи с 5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а муниципального казенного дошкольного образовательного учреждения детского сада № 4 «Сказка»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За многолетний добросовестный труд и высокие качественные показател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у Серг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-терапевта участкового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Владими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-акушера-гинеколог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И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илю Габдулрафик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ую Тат-Верх-Гоньбинским фельдшерско-акушерским пунктом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ИФ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ию Гафу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дующую Перескоковским фельдшерско-акушерским пунктом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ию Фатых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терапевтиче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ю Александ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терапевтиче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алию Салих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а служебных помещений инфекционн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А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зию Зуфа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дующую фельдшерско-акушерским пунктом – акушерку Мелетского фельдшерско-акушерского пункт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АМО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у Пет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а служебных помещений Порезского фельдшерско-акушерского пункт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УЛЗЯ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фию Ахматгара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а служебных помещений хирургиче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Никола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хирургиче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Михай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о физиотерапии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ЛЯМ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ду Хази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дет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Леонид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ую сестру кабинета функциональной диагностики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ЛИ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ю Закари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его бухгалтер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ю Геннад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дет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Анато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гинекологиче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РМАТ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ю Низамутдин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палатную терапевтическ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миру Габдулха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ую сестру - анестезист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Александ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детской консультации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ПАР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Алекс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шерку родильн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у Анато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шерку родильного отделения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ИМЦ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Серафим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льдшера - лаборант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Александ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ую сестру врача общей практики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АР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Яковл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ьдшера Рожкинской амбулатории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лию Васи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ьдшера – лаборанта Кировского областного государственного бюджетного учреждения здравоохранения «Малмыжская центральная районная больница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за многолетний добросовестный труд, за творческий подход к работе, за большой вклад в работу библиотечной системы Малмыжского район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у Алекс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ря Калининской сельской библиотеки – филиала муниципального казенного учреждения культуры Малмыжская централизованная библиотечная система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за многолетний добросовестный труд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изу Карим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бухгалтера муниципального казенного общеобразовательного учреждения средней общеобразовательной школы с. Новая Смаиль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Вятскому ЛПУМГ, МКДОУ детскому саду с. Савали Малмыжского района Кировской области, МКДОУ детскому саду № 4 «Сказка» г. Малмыжа Кировской области, КОГБУЗ «Малмыжская ЦРБ», МКУК Калининская ЦКС, МКОУ СОШ с. Новая Смаиль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, а такж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умы Малмыжского района</w:t>
        <w:tab/>
        <w:t xml:space="preserve">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27:00Z</dcterms:created>
  <dc:creator>1</dc:creator>
  <dc:description/>
  <dc:language>en-US</dc:language>
  <cp:lastModifiedBy>Лилия</cp:lastModifiedBy>
  <cp:lastPrinted>2019-06-11T10:25:00Z</cp:lastPrinted>
  <dcterms:modified xsi:type="dcterms:W3CDTF">2019-06-14T05:27:00Z</dcterms:modified>
  <cp:revision>2</cp:revision>
  <dc:subject/>
  <dc:title>ГЛАВА МАЛМЫЖСКОГО РАЙОНА</dc:title>
</cp:coreProperties>
</file>