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3528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06.2019                                                                                                   № 6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>Об итогах участия Малмыжского района в областной программе по поддержке местных инициатив в 2018 году</w:t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eastAsia="ar-SA"/>
        </w:rPr>
      </w:pPr>
      <w:r>
        <w:rPr>
          <w:b/>
          <w:color w:val="000000"/>
          <w:sz w:val="48"/>
          <w:szCs w:val="48"/>
          <w:lang w:eastAsia="ar-SA"/>
        </w:rPr>
      </w:r>
    </w:p>
    <w:p>
      <w:pPr>
        <w:pStyle w:val="Con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ерспективного плана работы районной Думы Малмыжского района на 2018 год, утвержденного решением районной Думы Малмыжского района от 05.02.2019 № 13/25 «О перспективном плане работы районной Думы Малмыжского района пятого созыва на 2019 год», районная Дума Малмыжского район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заместителя главы администрации Малмыжского района по имущественным и экономическим вопросам, заведующей отделом по экономическому развитию Сырцовой Ирины Денисовны об итогах участия Малмыжского района в областной программе по поддержке местных инициатив в 2018 году согласно приложению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    О.Г. Толстобокова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15" w:leader="none"/>
        </w:tabs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15" w:leader="none"/>
        </w:tabs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4515" w:leader="none"/>
        </w:tabs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районной Думы</w:t>
      </w:r>
    </w:p>
    <w:p>
      <w:pPr>
        <w:pStyle w:val="Normal"/>
        <w:tabs>
          <w:tab w:val="clear" w:pos="708"/>
          <w:tab w:val="left" w:pos="4515" w:leader="none"/>
        </w:tabs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4515" w:leader="none"/>
        </w:tabs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6.2019 № 6/28</w:t>
      </w:r>
    </w:p>
    <w:p>
      <w:pPr>
        <w:pStyle w:val="Normal"/>
        <w:tabs>
          <w:tab w:val="clear" w:pos="708"/>
          <w:tab w:val="left" w:pos="4515" w:leader="none"/>
        </w:tabs>
        <w:ind w:firstLine="48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Информация по реализации проекта по поддержке местных инициатив в Малмыжском районе в 2018 году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 Малмыжскому району о намерениях участвовать в проекте поддержки местных инициатив выразили 12 муниципальных образования (18 проектов), в том числе Малмыжский муниципальный район, Аджимское, Арыкское, Калининское, Новосмаильское, Старотушкинское сельские поселения (планируется проведение по 2 собрания), Малмыжское городское поселение, Тат-Верх-Гоньбинское, Ральниковское, Савальское, Староирюкское, Рожкинское сельские поселения (по 1 собранию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завершения приема конкурсных заявок было подготовлено 11 заявок от 6 муниципальных образований. Не стали участвовать Арык, Старая Тушка, Тат-Верх-Гоньба, Савали, Старый Ирю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с начала участия нашего района в данной программе при поддержке граждан подготовлено 11 конкурсных заявок. Это 2 заявки по ремонту дорог в Аджимском сельском поселении, по одной заявке по ремонту дороги в с. Рожки, с. Ральники, заявка по строительству детской спортивной площадки в с. Калинино, по ремонту водопровода в д. Нослы Калининского сельского поселения, по ремонту сельских домов культуры в с. Новая Смаиль и в д. Пор.Китяк Новосмаильского сельского поселения, заявка по ремонту канализационной сети в г.Малмыж, заявка по реконструкции музыкальной школы искусств г. Малмыж и заявка по ремонту дороги подъезд к д. Исаково Аджимского сельского посел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 выбранным населением вопросам муниципальными образованиями Кировской области сформировано 418 конкурсных заявок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55 – в конкурсе поселений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48 – в конкурсе муниципальных район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14 – в конкурсе город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 – в конкурсе муниципальных образований с участием садоводческих некоммерческих товариществ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 участию в конкурсном отборе ППМИ-2018 допущены 384 местные инициативы, заявленные от 37 районов и 6 городских округов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30 – в конкурсе поселений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44 – в конкурсе муниципальных район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09 – в конкурсе городов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 – в конкурсе муниципальных образований с участием садоводческих некоммерческих товарище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зультатами конкурсного отбора ППМИ-2018 право на получение областной субсидии предоставлено 360 муниципальным проекта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еленческому конкурсу 217 заявкам, проходной балл – 37,436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йонному конкурсу 40 заявкам, проходной балл составил 41,359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родскому конкурсу 102 заявкам, проходной балл – 35,258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курсу муниципальных образований с участием садоводческих некоммерческих товариществ 1 заявке, проходной балл – 63,874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ыиграли конкурсный отбор 6 муниципальных образований 10 конкурсных заявок. Не прошла заявка Ральниковского сельского поселения по ремонту дороги в с. Ральники. Общая стоимость всех проектов составила 15 млн. 662 тыс.рублей, в том числе 10 млн 12 тыс.рублей средства областного бюджета, 2 млн. 524 тыс.рублей средства населения 1260 тыс.рублей - средства спонсоров, 1 млн 865тыс. рублей - средства местных бюдже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В стоимость проектов входят расходы на составление проектно-сметной документации, ее проверка в </w:t>
      </w:r>
      <w:r>
        <w:rPr>
          <w:rFonts w:eastAsia="Calibri"/>
          <w:b/>
          <w:bCs/>
          <w:sz w:val="28"/>
          <w:szCs w:val="28"/>
          <w:shd w:fill="FFFFFF" w:val="clear"/>
          <w:lang w:eastAsia="ar-SA"/>
        </w:rPr>
        <w:t>Региональном центре ценообразования в строительстве»</w:t>
      </w:r>
      <w:r>
        <w:rPr/>
        <w:t>, работы по проекту, строительный контроль.</w:t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119"/>
        <w:gridCol w:w="2809"/>
      </w:tblGrid>
      <w:tr>
        <w:trPr>
          <w:trHeight w:val="48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ское СП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дость детям", устройство детской спортивно-игровой площадки, ул. Пролетарская,д.92 ,с. Калинино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СИЛ МИЛЛЕНИУМ"</w:t>
            </w:r>
          </w:p>
        </w:tc>
      </w:tr>
      <w:tr>
        <w:trPr>
          <w:trHeight w:val="26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а- источник жизни", капитальный ремонт водопроводных сетей, дер. Нослы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ДАНОВА ЛЯЙСАН МАРАТОВНА </w:t>
            </w:r>
          </w:p>
        </w:tc>
      </w:tr>
      <w:tr>
        <w:trPr>
          <w:trHeight w:val="70" w:hRule="atLeast"/>
        </w:trPr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мское СП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щебеночного покрытия ул. Мира, дер. Исаево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стантинов Сергей Валерьевич</w:t>
            </w:r>
          </w:p>
        </w:tc>
      </w:tr>
      <w:tr>
        <w:trPr>
          <w:trHeight w:val="199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щебеночного покрытия ул. Советская, с. Аджим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стантинов Сергей Валерьевич</w:t>
            </w:r>
          </w:p>
        </w:tc>
      </w:tr>
      <w:tr>
        <w:trPr>
          <w:trHeight w:val="506" w:hRule="atLeast"/>
        </w:trPr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маильское СП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м дружбы народов", капитальный ремонт Новосмаильского Дома культуры ул. Свободы, д. 8,с Новая Смаиль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данова Ляйсан Маратовна</w:t>
            </w:r>
          </w:p>
        </w:tc>
      </w:tr>
      <w:tr>
        <w:trPr>
          <w:trHeight w:val="136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чаг удмуртской культуры", капитальный ремонт здания Поркитякского сельского клуба,д. Поречке Китяк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ДАНОВА ЛЯЙСАН МАРАТОВНА</w:t>
            </w:r>
          </w:p>
        </w:tc>
      </w:tr>
      <w:tr>
        <w:trPr>
          <w:trHeight w:val="698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нское СП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чень Нужная Дорога", ремонт проезжей части ул. Советская, протяженностью 720 метров в щебеночном исполнении, с.Рожки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айлов Владимир Аркадьевич</w:t>
            </w:r>
          </w:p>
        </w:tc>
      </w:tr>
      <w:tr>
        <w:trPr>
          <w:trHeight w:val="375" w:hRule="atLeast"/>
        </w:trPr>
        <w:tc>
          <w:tcPr>
            <w:tcW w:w="1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МКОУ ДО "Малмыжская детская школа искусств Кировской области им. С.Б. Сахара", ул. Ленина, д.22, г. Малмыж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РДАНОВА ЛЯЙСАН МАРАТОВНА</w:t>
            </w:r>
          </w:p>
        </w:tc>
      </w:tr>
      <w:tr>
        <w:trPr>
          <w:trHeight w:val="467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- подъезд к дер. Исаково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хайлов Владимир Аркадьевич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ГП</w:t>
            </w:r>
          </w:p>
        </w:tc>
        <w:tc>
          <w:tcPr>
            <w:tcW w:w="5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нализационных сетей в пос. РМЗ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РСЕЛЬХОЗАРТЕЛЬ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дной из проблем в реализации проекта считаю, что бюджеты поселений должны полностью предусматривать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Экономия по результатам торгов сложилась только в 2-х поселениях Калининском и Рожкинском. По Калининскому сельскому поселению экономия составила 300 837,30 рублей, по Рожкинскому сельскому поселению – 10 016,82 рублей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о условиям проекта сложившуюся экономию бюджетных средств при проведении торгов можно использовать только в части местного бюджета, населения, спонсоров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Экономия в части средств местного бюджета по Калининскому сельскому поселению в сумме 104521, 41 направлена на обустройство освещения, стоимостью 94501 рубль и приобретены 2 скамейки, стоимостью 10020,41 рубль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блемы при проведении работы возникли только по Малмыжскому городскому поселению. В ходе выполнения работ вскрылись работы, неучтенные в смете. Поэтому муниципальный контракт был расторгнут и оплата проведена в части выполненных работ. 1205672, 43 рубля и строительный контроль 20 тыс.рублей. Экономия в части средств местного бюджета населения и спонсоров сложилась в сумме 565988,8 рублей. Данную сумму не меньше можно направить только на продолжение реализации данного проекта либо, если будет приято решение ТОС на другие цели.</w:t>
      </w:r>
    </w:p>
    <w:tbl>
      <w:tblPr>
        <w:tblW w:w="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843"/>
      </w:tblGrid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3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69,7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88,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67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58,57</w:t>
            </w:r>
          </w:p>
        </w:tc>
      </w:tr>
    </w:tbl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05:00Z</dcterms:created>
  <dc:creator>1</dc:creator>
  <dc:description/>
  <cp:keywords/>
  <dc:language>en-US</dc:language>
  <cp:lastModifiedBy>Лилия</cp:lastModifiedBy>
  <cp:lastPrinted>2019-06-25T08:46:00Z</cp:lastPrinted>
  <dcterms:modified xsi:type="dcterms:W3CDTF">2019-06-25T05:46:00Z</dcterms:modified>
  <cp:revision>3</cp:revision>
  <dc:subject/>
  <dc:title>РАЙОННАЯ  ДУМА</dc:title>
</cp:coreProperties>
</file>