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4005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6.2019                                                                                     № 9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муниципального имущества Малмыжского района Кировской области на плановый период 2020-2021 год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61"/>
        <w:ind w:right="-5" w:firstLine="708"/>
        <w:jc w:val="both"/>
        <w:rPr/>
      </w:pP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 и статьей 21 Устава муниципального образования Малмыжский муниципальный район Кировской области, Положением о порядке управления и распоряжения имуществом муниципального образования Малмыжский муниципальный район Кировской области, утвержденным решением районной Думы Малмыжского района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, районная Дума Малмыжского района РЕШИЛА: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  <w:szCs w:val="28"/>
        </w:rPr>
        <w:t>1. Утвердить Прогнозный план приватизации муниципального имущества Малмыжского района Кировской области на плановый период 2020-2021 годы согласно приложению.</w:t>
      </w:r>
    </w:p>
    <w:p>
      <w:pPr>
        <w:pStyle w:val="Normal"/>
        <w:spacing w:lineRule="auto" w:line="261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Малмыжского района    В.В. Ко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/>
      </w:pPr>
      <w:r>
        <w:rPr>
          <w:sz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5940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Приложение</w:t>
      </w:r>
    </w:p>
    <w:p>
      <w:pPr>
        <w:pStyle w:val="Normal"/>
        <w:tabs>
          <w:tab w:val="clear" w:pos="708"/>
          <w:tab w:val="left" w:pos="5940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6118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ТВЕРЖДЁН</w:t>
      </w:r>
    </w:p>
    <w:p>
      <w:pPr>
        <w:pStyle w:val="Normal"/>
        <w:ind w:left="6118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left="6118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шением районной Думы</w:t>
      </w:r>
    </w:p>
    <w:p>
      <w:pPr>
        <w:pStyle w:val="Normal"/>
        <w:ind w:left="6120"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алмыжского района</w:t>
      </w:r>
    </w:p>
    <w:p>
      <w:pPr>
        <w:pStyle w:val="Normal"/>
        <w:ind w:left="61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3.06.2019 № 9/28</w:t>
      </w:r>
    </w:p>
    <w:p>
      <w:pPr>
        <w:pStyle w:val="Normal"/>
        <w:widowControl w:val="false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36"/>
      <w:bookmarkEnd w:id="0"/>
      <w:r>
        <w:rPr>
          <w:b/>
          <w:sz w:val="28"/>
          <w:szCs w:val="28"/>
        </w:rPr>
        <w:t>ПРОГНОЗНЫЙ ПЛА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Малмыжского района Кировской области на плановый период 2020-2021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огнозный план приватизации муниципального имущества Малмыжского района Кировской области на плановый период 2020-2021 годы разработан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 178-ФЗ «О приватизации государственного и муниципального имущества», Положением о порядке управления и распоряжения имуществом муниципального образования Малмыжский муниципальный район Кировской области, утверждённым решением районной Думы 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нозного плана приватизации муниципального имущества Малмыжского района Кировской области на плановый период 2020-2021 годы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 Основные направления и задачи приватизации муниципального имущества Малмыжского района Кировской обла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иватизация в плановом периоде 2020-2021 годы будет направлена, прежде всего, на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труктуры муниципальной собственности Малмыжского района Кир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доходов бюджета муниципального образования Малмыжский муниципальный район (далее – бюджет Малмыжского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бюджета Малмыжского района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объектов, включенных в Прогнозный план приватизации, сформирован исходя из принципа целесообразности приватизации муниципального имуществ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огноз объемов поступлений в бюджет Малмыжского района по видам муниципального имуществ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рогноз объемов поступлений в бюджет Малмыжского района от приватизации недвижимого муниципального имущества Малмыжского района составит в плановом периоде 2020-2021 годы 4499,0 тыс. рублей. В прогноз включены объекты, которые возможно не пройдут приватизацию в предшествующем периоде, и объекты, которые не планируются к использованию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веденной независимой рыночной оценки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Малмыжского района от продажи муниципального имущества будет скорректирован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рганизацию и проведение приватизации муниципальной собственности Малмыжского района осуществляются за счет средств бюджета Малмыжского района в пределах ассигнований, предусмотренных на указанные цели в бюджете Малмыжского района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  <w:t>3. Перечень имущества, подлежащего приватизации в плановый период 2020-2021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ходящегося в собственности Малмыжского района Кировской области недвижимого муниципального имущества, подлежащего приватизации в плановом периоде 2020-2021 годы, определен приложением к Прогнозному плану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widowControl w:val="false"/>
        <w:autoSpaceDE w:val="false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рогнозному плану</w:t>
      </w:r>
    </w:p>
    <w:p>
      <w:pPr>
        <w:pStyle w:val="Normal"/>
        <w:spacing w:before="0" w:after="200"/>
        <w:ind w:left="10380" w:first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ватизации</w:t>
      </w:r>
    </w:p>
    <w:p>
      <w:pPr>
        <w:pStyle w:val="Normal"/>
        <w:spacing w:before="0" w:after="200"/>
        <w:ind w:left="6840" w:hanging="68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находящегося в собственности Малмыжского района Кировской области недвижимого муниципального имущества, подлежащего приватизации в плановом периоде 2020-2021 годы</w:t>
      </w:r>
    </w:p>
    <w:tbl>
      <w:tblPr>
        <w:tblW w:w="13892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38"/>
        <w:gridCol w:w="2403"/>
        <w:gridCol w:w="3340"/>
        <w:gridCol w:w="1559"/>
        <w:gridCol w:w="1843"/>
        <w:gridCol w:w="19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Характеристика объекта (назначение, площад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рок приватизации (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Ориентировочная начальная цена, (тыс руб.)</w:t>
            </w:r>
          </w:p>
        </w:tc>
      </w:tr>
      <w:tr>
        <w:trPr>
          <w:trHeight w:val="11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ров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алмыж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Комсомоль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7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, площадь объекта 444,4 кв. метра, земельный участок площадью 1801,0</w:t>
            </w:r>
            <w:r>
              <w:rPr>
                <w:color w:val="FF0000"/>
              </w:rPr>
              <w:t xml:space="preserve"> </w:t>
            </w:r>
            <w:r>
              <w:rPr/>
              <w:t>кв. 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кцион открытый по составу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 школы с земельным участко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ровская область, Малмыжский район, д. Меле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Юбилейн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жилое здание, площадь объекта 1186,5 кв. метров,  земельный участок  площадью 40349 кв.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укцион открытый по составу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 газоснабжения жилых домов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Новая Смаиль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ировская область, Малмыж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. Новая Сма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газоснабжения жилых домов, общей протяженност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9 557 п.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-2021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укцион открытый по составу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000,00</w:t>
            </w:r>
          </w:p>
        </w:tc>
      </w:tr>
    </w:tbl>
    <w:p>
      <w:pPr>
        <w:pStyle w:val="Normal"/>
        <w:spacing w:before="0" w:after="200"/>
        <w:ind w:left="6840" w:hanging="68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92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D15538B8DD717CDAF9A803CEC9B9E2D31E03F535A4E4CCAB5F4096747567A39800E03F30B401E7zBA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4:00Z</dcterms:created>
  <dc:creator>Manson</dc:creator>
  <dc:description/>
  <dc:language>en-US</dc:language>
  <cp:lastModifiedBy>Лилия</cp:lastModifiedBy>
  <cp:lastPrinted>2019-06-03T15:35:00Z</cp:lastPrinted>
  <dcterms:modified xsi:type="dcterms:W3CDTF">2019-06-20T11:14:00Z</dcterms:modified>
  <cp:revision>2</cp:revision>
  <dc:subject/>
  <dc:title>РАЙОННАЯ ДУМА</dc:title>
</cp:coreProperties>
</file>