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400050" cy="495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211D1E"/>
          <w:sz w:val="36"/>
          <w:szCs w:val="36"/>
        </w:rPr>
      </w:pPr>
      <w:r>
        <w:rPr>
          <w:b/>
          <w:color w:val="211D1E"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5.07.2019</w:t>
        <w:tab/>
        <w:tab/>
        <w:tab/>
        <w:tab/>
        <w:tab/>
        <w:tab/>
        <w:tab/>
        <w:tab/>
        <w:tab/>
        <w:t xml:space="preserve">                   № 7/29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награждении Почётной грамотой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йонной Думы Малмыжского района</w:t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В соответствии с решением районной Думы Малмыжского района от 14.08.2015 № 3/40 «Об утверждении Положений о Почётной грамоте и Благодарственном письме районной Думы Малмыжского района» </w:t>
      </w:r>
      <w:r>
        <w:rPr>
          <w:sz w:val="28"/>
          <w:szCs w:val="28"/>
        </w:rPr>
        <w:t>районная Дума Малмыжского района РЕШИЛА: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1. Наградить Почётной грамотой районной Думы Малмыжского райо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>За многолетний добросовестный труд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303"/>
        <w:gridCol w:w="5506"/>
      </w:tblGrid>
      <w:tr>
        <w:trPr/>
        <w:tc>
          <w:tcPr>
            <w:tcW w:w="35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КО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у Ивановну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спектора военно-учетного стола администрации Калининского сельского поселения Малмыжского района Кировской област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303"/>
        <w:gridCol w:w="5506"/>
      </w:tblGrid>
      <w:tr>
        <w:trPr/>
        <w:tc>
          <w:tcPr>
            <w:tcW w:w="35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ГАНШИ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йму Шамиловну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фетчицу кафе «Вятка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>
          <w:color w:val="000000"/>
          <w:sz w:val="28"/>
          <w:szCs w:val="28"/>
        </w:rPr>
        <w:tab/>
        <w:t>1.2. за многолетний добросовестный труд, активную общественную деятельность, неоценимый вклад в развитие экономики в Малмыжском районе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303"/>
        <w:gridCol w:w="5506"/>
      </w:tblGrid>
      <w:tr>
        <w:trPr/>
        <w:tc>
          <w:tcPr>
            <w:tcW w:w="35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З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ниса Газизович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ивидуального предпринимателя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3 за многолетний добросовестный труд и в связи с 55 летием со дня рождения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303"/>
        <w:gridCol w:w="5506"/>
      </w:tblGrid>
      <w:tr>
        <w:trPr/>
        <w:tc>
          <w:tcPr>
            <w:tcW w:w="354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ЛАХЕЕ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узию Мансуровну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чителя математики муниципального казенного образовательного учреждения  средней общеобразовательной школы № 2 г. Малмыжа Кировской област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>
          <w:color w:val="000000"/>
          <w:sz w:val="28"/>
          <w:szCs w:val="28"/>
        </w:rPr>
        <w:tab/>
        <w:t>1.4 за добросовестный труд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303"/>
        <w:gridCol w:w="5506"/>
      </w:tblGrid>
      <w:tr>
        <w:trPr/>
        <w:tc>
          <w:tcPr>
            <w:tcW w:w="354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РИПО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йсан Ильгизовну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чителя английского языка муниципального казенного образовательного учреждения  средней общеобразовательной школы № 2 г. Малмыжа Кировской област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5 за многолетний добросовестный труд и в связи с 50-летием со дня рождения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303"/>
        <w:gridCol w:w="5506"/>
      </w:tblGrid>
      <w:tr>
        <w:trPr/>
        <w:tc>
          <w:tcPr>
            <w:tcW w:w="354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БИР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дуллу Габдулхаевич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чителя обществознания и ОБЖ муниципального казенного образовательного учреждения  средней общеобразовательной школы № 2 г. Малмыжа Кировской област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6 за добросовестный труд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303"/>
        <w:gridCol w:w="5506"/>
      </w:tblGrid>
      <w:tr>
        <w:trPr/>
        <w:tc>
          <w:tcPr>
            <w:tcW w:w="354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ХАРЛЯМ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яза Харисович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дителя муниципального казенного общеобразовательного учреждения средней  общеобразовательной школы имени генерал-лейтенанта В.Г. Асапова с. Калинино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7 за значительные успехи в обучении и воспитании подрастающего поколения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303"/>
        <w:gridCol w:w="5506"/>
      </w:tblGrid>
      <w:tr>
        <w:trPr/>
        <w:tc>
          <w:tcPr>
            <w:tcW w:w="354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ЛИМУЛЛИ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ию Хаматовну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аршую вожатую муниципального казенного общеобразовательного учреждения средней  общеобразовательной школы имени генерал-лейтенанта В.Г. Асапова с. Калинино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НГУРЦЕ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у Михайловну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чителя русского языка и литературы муниципального казенного общеобразовательного учреждения средней  общеобразовательной школы имени генерал-лейтенанта В.Г. Асапова с. Калинино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ЕНТЬЕ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у Петровну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чителя химии муниципального казенного общеобразовательного учреждения средней  общеобразовательной школы имени генерал-лейтенанта В.Г. Асапова с. Калинино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АКО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йлю Масхутовну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чителя русского языка и литературы муниципального казенного общеобразовательного учреждения средней  общеобразовательной школы имени генерал-лейтенанта В.Г. Асапова с. Калинино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екомендовать администрации Калининского сельского поселения Малмыжского района Кировской области, районной Думе Малмыжского района, муниципальному казенному общеобразовательному учреждению средней  общеобразовательной школы имени генерал-лейтенанта В.Г. Асапова с. Калинино, муниципальному казенному образовательному учреждению  средней общеобразовательной школы № 2 г. Малмыжа Кировской области выделить денежные средства для премир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, а также на официальном сайте Малмыжского района в информационно-телекоммуникационной сети «Интернет».</w:t>
      </w:r>
    </w:p>
    <w:p>
      <w:pPr>
        <w:pStyle w:val="Normal"/>
        <w:spacing w:before="0" w:after="720"/>
        <w:ind w:firstLine="720"/>
        <w:jc w:val="both"/>
        <w:rPr>
          <w:sz w:val="72"/>
          <w:szCs w:val="72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Председатель районно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умы Малмыжского района    О.Г. Толстобо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7:39:00Z</dcterms:created>
  <dc:creator>1</dc:creator>
  <dc:description/>
  <cp:keywords/>
  <dc:language>en-US</dc:language>
  <cp:lastModifiedBy>Пользователь</cp:lastModifiedBy>
  <cp:lastPrinted>2019-07-04T15:13:00Z</cp:lastPrinted>
  <dcterms:modified xsi:type="dcterms:W3CDTF">2019-07-10T07:39:00Z</dcterms:modified>
  <cp:revision>2</cp:revision>
  <dc:subject/>
  <dc:title>ГЛАВА МАЛМЫЖСКОГО РАЙОНА</dc:title>
</cp:coreProperties>
</file>