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7.2019                                                                                                        № 8/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hyperlink w:anchor="P38">
        <w:r>
          <w:rPr>
            <w:rStyle w:val="InternetLink"/>
            <w:b/>
            <w:sz w:val="28"/>
            <w:szCs w:val="28"/>
          </w:rPr>
          <w:t>Положени</w:t>
        </w:r>
      </w:hyperlink>
      <w:r>
        <w:rPr>
          <w:b/>
          <w:sz w:val="28"/>
          <w:szCs w:val="28"/>
        </w:rPr>
        <w:t>я о порядке назначения и   проведения опроса граждан в муниципальном образовании Малмыжский муниципальный район Кировской области</w:t>
      </w:r>
    </w:p>
    <w:p>
      <w:pPr>
        <w:pStyle w:val="Normal"/>
        <w:spacing w:lineRule="auto" w:line="2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31</w:t>
        </w:r>
      </w:hyperlink>
      <w:r>
        <w:rPr>
          <w:sz w:val="28"/>
          <w:szCs w:val="28"/>
        </w:rPr>
        <w:t xml:space="preserve"> Федерального закона от 06.10.2003            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29.02.2016   № 617-ЗО «О порядке назначения и проведения опроса граждан в Кировской области»,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Малмыжский муниципальный район Кировской области районная Дума Малмыж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</w:t>
      </w:r>
      <w:hyperlink w:anchor="P3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назначения и   проведения опроса граждан в муниципальном образовании Малмыжский муниципальный район Кировской област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 Малмыжского районного Собрания депутатов от 24.11. 2005 № 7 «О принятии Положения о порядке проведения опроса граждан в Малмыжскому район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в соответствии с действующим законодательством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Малмыжского района    В.В. Кошк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О.Г. Толстобокова</w:t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4736" w:type="dxa"/>
            <w:tcBorders/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736" w:type="dxa"/>
            <w:tcBorders/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yle1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ТВЕРЖДЕНО</w:t>
            </w:r>
          </w:p>
          <w:p>
            <w:pPr>
              <w:pStyle w:val="Style16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шением районной Думы</w:t>
            </w:r>
          </w:p>
          <w:p>
            <w:pPr>
              <w:pStyle w:val="Style16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лмыжского района</w:t>
            </w:r>
          </w:p>
          <w:p>
            <w:pPr>
              <w:pStyle w:val="Style1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 05.07.2019 № 8/29</w:t>
            </w:r>
          </w:p>
          <w:p>
            <w:pPr>
              <w:pStyle w:val="Style16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назначения и проведения опроса граждан в муниципальном образовании Малмыжский муниципальный район Кир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29.02.2016 № 617-ЗО «О порядке назначения и проведения опроса граждан в Кировской области» устанавливает порядок назначения и проведения опроса граждан (далее - опрос) в муниципальном образовании Малмыжский муниципальный район Кировской области как формы участия граждан в осуществлении местного самоуправле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Право граждан на участие в опросе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о на участие в опросе имеют жители муниципального образования Малмыжский муниципальный район Кировской области (далее - муниципальное образование), обладающие избирательным пра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жданин имеет право участвовать в опросе независимо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, а также других обстоятельств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Принципы назначения и проведения опрос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ждане участвуют в опросе на основе всеобщего равного и прямого волеизъявления. В ходе опроса каждый гражданин обладает одним голосом, которым он вправе воспользоваться лич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астие граждан в опросе является свободным и добровольным. Никто не вправе оказывать воздействие на гражданина с целью принудить его к участию или неучастию в опросе либо воспрепятствовать его свободному волеизъя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готовка, проведение и определение результатов опроса должны основываться на принципах открытости, гласности и объективности.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зультаты опроса носят рекомендательный характер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Вопросы, предлагаемые для вынесения на опрос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ос может быть проведен по вопросам, непосредственно затрагивающим интересы жителей муниципального образования, а также при принятии решений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прос, предлагаемый для вынесения на опрос, должен быть сформулирован таким образом, чтобы исключалась возможность его множественного тол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просы, предлагаемые для вынесения на опрос, не должны противоречить законодательству Российской Федерации, законодательству Кировской област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 Территория опроса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опроса на части территории муниципального образования граница территории опроса должна устанавливаться с учетом границ административно-территориальных единиц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Инициатива проведения опроса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70"/>
      <w:bookmarkEnd w:id="0"/>
      <w:r>
        <w:rPr>
          <w:rFonts w:cs="Times New Roman" w:ascii="Times New Roman" w:hAnsi="Times New Roman"/>
          <w:sz w:val="28"/>
          <w:szCs w:val="28"/>
        </w:rPr>
        <w:t>1. Опрос проводится по инициати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ов государственной власти Киров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. Такая инициатива выражается в принятии указанными органами или должностным лицом соответствующего а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ициатива о проведении опроса оформляется в виде обращения, в котором указываются предполагаемые сроки проведения опроса, формулировка вопроса (вопросов), предлагаемого (предлагаемых) при проведении опросов, территория опроса, и направляется в районную Думу Малмыжского района (далее – районная Дум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а депутатов районной Думы должна быть выдвинута не менее чем одной третью от установленной численности депутатов районной Ду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ициатива о проведении опроса подлежит рассмотрению на очередном заседании районной Думы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Принятие решения о проведении опроса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ешение о назначении опроса либо об отказе в его назначении принимается районной Думой и оформляется решением районной Думы. Опрос назначается не позднее, чем через 30 дней после принятия акта, принятого в соответствии с </w:t>
      </w:r>
      <w:hyperlink w:anchor="P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статьи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и должен быть проведен не позднее, чем через 20 дней с момента его назначения. Решение о назначении опроса считается принятым, если за него проголосовало более половины депутатов представительного органа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йонная Дума вправе отказать в назначении проведения опроса в случае, если вопросы, предлагаемые для вынесения на опрос, не отнесены к вопросам местного значения или к вопросу об изменении целевого назначения земель муниципального образования для объектов регионального и межрегионального значения, а также в случае нарушения требований, предусмотренных настоящим решением, о порядке выдвижения инициативы проведения опро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ешении районной Думы о назначении опроса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а и сроки проведения опро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тодика проведения опро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а опросного лис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территория опро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минимальная численность жителей муниципального образования, участвующих в опрос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районной Думы о назначении опроса подлежит официальному опубликованию (обнародованию) в порядке, предусмотренном Уставом муниципального образования, не позднее чем за десять дней до дня проведения опрос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 Комиссия по подготовке и проведению опроса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миссия по подготовке и проведению опроса (далее - комиссия) назначается решением районной Думы в количестве 3 - 15 человек в зависимости от территории проведения опроса и осуществляет свои полномочия на общественных начал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став комиссии в обязательном порядке включаются депутаты районной Думы, представители администрации Малмыжского района и общественности территории, на которой проводится опро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Деятельность комиссии осуществляется на основе коллегиа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ри подготовке и проведении опроса осуществляет следующие полномоч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я исполнения настоящего решения при проведении опроса и обеспечение его соблю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троль за изготовлением опросных листов по форме, установленной решением представительного органа муниципального образования о назначении опрос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ставление списков жителей муниципального образования, участвующих в опрос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ставление списков лиц, осуществляющих о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рганизация мероприятий по проведению опроса в соответствии с методикой, установленной решением представительного органа муниципального образования о назначении опро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пределение результатов опро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фициальное опубликование (обнародование) результатов опро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ные полномочия, установленные настоящим решением, Уставом муниципального образования, муниципальным правовым акт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ссия состоит из председателя комиссии, заместителя председателя комиссии и членов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седатель комиссии, заместитель председателя комиссии избираются открытым голосованием на первом заседании комиссии из числа ее член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едседатель комисс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ует работу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ет заседание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исывает документы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ет поручения членам комиссии в пределах своих полномоч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нтролирует исполнение решений и поручени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формирует комиссию об исполнении решений и поручени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кладывает о принятых комиссией решениях на заседании районной Ду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обладает правами и обязанностями, установленными для членов комиссии </w:t>
      </w:r>
      <w:hyperlink w:anchor="P12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8 настоящей стать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меститель председателя комисс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полняет функции председателя комиссии в его отсутств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олняет решения и поручения комиссии, поручения ее председа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ладает правами и обязанностями, установленными для членов комиссии пунктом 8 настоящей статьи.</w:t>
      </w:r>
    </w:p>
    <w:p>
      <w:pPr>
        <w:pStyle w:val="ConsPlusNormal"/>
        <w:ind w:firstLine="709"/>
        <w:jc w:val="both"/>
        <w:rPr/>
      </w:pPr>
      <w:bookmarkStart w:id="1" w:name="P120"/>
      <w:bookmarkEnd w:id="1"/>
      <w:r>
        <w:rPr>
          <w:rFonts w:cs="Times New Roman" w:ascii="Times New Roman" w:hAnsi="Times New Roman"/>
          <w:sz w:val="28"/>
          <w:szCs w:val="28"/>
        </w:rPr>
        <w:t>8. Члены комиссии имеют право голоса по всем вопросам, рассматриваемым комиссией, а также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осить вопросы для рассмотрения на заседаниях комиссии, выступать с докладами и сообщениями по этим вопросам, участвовать в обсуждении рассматриваемых на заседаниях комиссии вопросов и принятии решений, а также в осуществлении контроля за выполнением принятых комиссией реш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общать о своем особом мнении в случае несогласия с принятым комиссией реш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седания комиссии проводятся открыто и по мере необходим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седание комиссии ведет ее председатель. В отсутствие председателя комиссии заседание ведет его заместитель, а в случае отсутствия председателя комиссии и его заместителя - один из членов комиссии по поручению председателя комиссии либо, если такое поручение не может быть дано по объективным причинам, по решению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миссия правомочна принимать решения, если на заседании комиссии присутствует более половины членов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Решение комиссии считается принятым, если за него проголосовало большинство присутствующих на ее заседании членов комиссии. В случае равенства количества голосов, поданных «за» и «против», голос председателя комиссии является решающи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а заседании комиссии ведется протокол. Протокол ведет один из членов комиссии, определенный председательствующим на заседании комиссии. Протокол оформляется не позднее следующего дня после проведения заседания комиссии, подписывается председательствующим на заседании комиссии и лицом, ведшим протокол. Оригиналы протоколов хранятся в администрации Малмыж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Материально-техническое и организационное обеспечение деятельности комиссии осуществляет администрация Малмыж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олномочия комиссии прекращаются после официального опубликования (обнародования) результатов опроса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 Порядок проведения опроса и определения его результатов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ос проводится путем заполнения опросного листа участником опро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цо, осуществляющее опрос, обязано ознакомить участника опроса с вопросом (вопросами), предлагаемым (предлагаемыми) при проведении опро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 следующий день после проведения опроса, в течение всего срока проведения опроса, заполненные опросные листы доставляются лицами, осуществляющими опрос, в комисс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ервый день после даты окончания опроса комиссия подсчитывает результаты опроса путем обработки полученных данных, содержащихся в опросных листах. На основании полученных результатов составляется протокол. В протоколе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а составления протоко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та и сроки проведения опро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улировка вопроса (вопросов), предлагаемого (предлагаемых) при проведении опро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рритория опро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число граждан, принявших участие в опрос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езультаты опрос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Ф.И.О. и подпись председа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Если опрос проводился по нескольким вопросам, то подсчет результатов и составление протокола по каждому вопросу производятся отдель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 протоколу прикладываются прошитые и пронумерованные опросные лис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Если число жителей, принявших участие в опросе, меньше минимальной численности жителей, установленной решением районной Думы о назначении опроса, комиссия признает опрос несостоявшим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течение 7 дней со дня окончания опроса комиссия направляет протоколы комиссии в районную Думу для информирования о результатах опро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проса подлежат официальному опубликованию (обнародованию) в порядке, предусмотренном Уставом муниципального образования, не позднее чем через десять дней со дня окончания срока проведения опроса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 Финансовое обеспечение подготовки и проведения опроса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, связанных с подготовкой и проведением опроса, осущест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 счет средств местного бюджета - при проведении опроса по инициативе органов местного само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бюджета Кировской области - при проведении опроса по инициативе органов государственной власти Киров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62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69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0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1800" w:leader="none"/>
      </w:tabs>
      <w:ind w:left="825" w:hanging="0"/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DACAA655C41F4B6CA30C41C8E0AA62FA531E7DABB9F6966203DA2ECA8B9D9F1BC3397998D78D62F8D84A47F3975886BB8EE5F150F0BS7N" TargetMode="External"/><Relationship Id="rId4" Type="http://schemas.openxmlformats.org/officeDocument/2006/relationships/hyperlink" Target="consultantplus://offline/ref=EDACAA655C41F4B6CA30DA119866FA26A638BDD7B49D65377F62F9B1FFB0D3A6FB7CCEDCC87CDC7BDCC0F4773025C72FEBFD5F1110BE571C52CE3F01S8N" TargetMode="External"/><Relationship Id="rId5" Type="http://schemas.openxmlformats.org/officeDocument/2006/relationships/hyperlink" Target="consultantplus://offline/ref=EDACAA655C41F4B6CA30DA119866FA26A638BDD7BC986A33796EA4BBF7E9DFA4FC7391CBCF35D07ADCC0F0743E7AC23AFAA550170AA051044ECC3E1000S9N" TargetMode="External"/><Relationship Id="rId6" Type="http://schemas.openxmlformats.org/officeDocument/2006/relationships/hyperlink" Target="consultantplus://offline/ref=EDACAA655C41F4B6CA30C41C8E0AA62FA531E7DABB9F6966203DA2ECA8B9D9F1BC3397998D78D62F8D84A47F3975886BB8EE5F150F0BS7N" TargetMode="External"/><Relationship Id="rId7" Type="http://schemas.openxmlformats.org/officeDocument/2006/relationships/hyperlink" Target="consultantplus://offline/ref=EDACAA655C41F4B6CA30DA119866FA26A638BDD7B49D65377F62F9B1FFB0D3A6FB7CCEDCC87CDC7BDCC0F4773025C72FEBFD5F1110BE571C52CE3F01S8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7:44:00Z</dcterms:created>
  <dc:creator>OEM-user</dc:creator>
  <dc:description/>
  <cp:keywords/>
  <dc:language>en-US</dc:language>
  <cp:lastModifiedBy>Пользователь</cp:lastModifiedBy>
  <cp:lastPrinted>2019-07-04T15:24:00Z</cp:lastPrinted>
  <dcterms:modified xsi:type="dcterms:W3CDTF">2019-07-10T07:44:00Z</dcterms:modified>
  <cp:revision>2</cp:revision>
  <dc:subject/>
  <dc:title>МАЛМЫЖСКОЕ РАЙОННОЕ СОБРАНИЕ ДЕПУТАТОВ</dc:title>
</cp:coreProperties>
</file>