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2989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11.2016</w:t>
        <w:tab/>
        <w:tab/>
        <w:tab/>
        <w:tab/>
        <w:tab/>
        <w:tab/>
        <w:tab/>
        <w:tab/>
        <w:t xml:space="preserve">                           № 3/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награждении Почётной грамотой районной Думы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районной Думы Малмыжского района от 14.08.2015 № 3/40 «Об утверждении Положений о Почётной грамоте и Благодарственном письме районной Думы Малмыжского района» </w:t>
      </w:r>
      <w:r>
        <w:rPr>
          <w:sz w:val="28"/>
          <w:szCs w:val="28"/>
        </w:rPr>
        <w:t>районная Дума Малмыжского района РЕШИЛА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 Наградить Почётной грамотой районной Думы Малмыжского райо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за многолетний и добросовестный труд, высокие производственные показатели и личный вклад в развитие газовой отрасли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Ш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толия Геннадьевич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лесаря по эксплуатации и ремонту подземных газопроводов 5 разряда филиала АО «Газпром газораспределение Киров» в г. Вятские Полян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2. за многолетний добросовестный труд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у Леонидо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я математики и информатики муниципального казенного общеобразовательного учреждения основной общеобразовательной школы с. Мари-Малмыж Малмыжского района Киров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Н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у Владимиро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я начальных классов муниципального казенного общеобразовательного учреждения средней общеобразовательной школы № 2 г. Малмыжа Киров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у Василье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авца магазина д. Арык ООО «Константиновк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у Нифано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хоза муниципального казенного дошкольного образовательного учреждения детского сада № 1 «Светлячок» г. Малмыжа Киров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НИК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у Владимиро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Кировского областного государственного профессионального образовательного автономного учреждения «Савальский политехнический техникум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УЛЛ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ши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собного рабочего ООО «Хлебопёк»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УЛЛ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фину Файзулло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ого бухгалтера муниципального казенного общеобразовательного учреждения основной общеобразовательной школы с. Тат-Верх-Гоньба Малмыжского района Киров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3. За заслуги в воспитании и просвещении граждан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ФУЛЛ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у Николае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я директора по учебно-воспитательной работе муниципального казенного общеобразовательного учреждения средней общеобразовательной школы с. Рожки Малмыжского района Киров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4. За значительные трудовые и общественные достижения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МИДОН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лию Равило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ахтера муниципального казенного общеобразовательного учреждения «Лицей г. Малмыж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Х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цию Хамито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чую по комплексному обслуживанию муниципального казенного общеобразовательного учреждения «Лицей г. Малмыж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5. За значительный вклад в организацию общественного питания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МАН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у Лаврентье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ара муниципального казенного общеобразовательного учреждения «Лицей г. Малмыж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За значительный вклад в развитие образования район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ИХ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ину Насруллов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хгалтера муниципального казенного учреждения управления образования администрации Малмыжского района Киров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Х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илю Талгатов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его специалиста по опеке и попечительству управления образования администрации Малмыжского района Киров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7. За значительный вклад в воспитание подрастающего поколения Малмыжского район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Х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у Борисов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его воспитателя муниципального казенного дошкольного образовательного учреждения детского сада № 1 «Светлячок» г. Малмыжа Киров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8. за многолетний добросовестный труд и большой вклад в развитие хозяй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РАХМАН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зилю Харисов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а отдела кадров сельскохозяйственного производственного кооператива – сельскохозяйственная артель (колхоз) имени Мичури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ЬМИ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Иванов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ую зерновыми складами сельскохозяйственного производственного кооператива – сельскохозяйственная артель (колхоз) имени Мичури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у Алексеев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я главного бухгалтера сельскохозяйственного производственного кооператива – сельскохозяйственная артель (колхоз) имени Мичури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ШОН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у Викторов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атора машинного доения коров сельскохозяйственного производственного кооператива – сельскохозяйственная артель (колхоз) имени Мичури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ЮП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у Иванов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ератора машинного доения коров сельскохозяйственного производственного кооператива – сельскохозяйственная артель (колхоз) имени Мичури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9. за значительные успехи в обучении и воспитании подрастающего поколения, активную общественную деятельност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РЛЯМ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ию Рашидов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я начальных классов муниципального казенного общеобразовательного учреждения средней общеобразовательной школы с. Савали Малмыжского района Киров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0. за многолетний добросовестный труд и значительный вклад в развитие сельского хозяйства Малмыжского район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Е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улхая Ахметханович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я генерального директора по механизации и кормопроизводству общества с ограниченной ответственностью «Агрофирма «Савал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РОГ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Владимирович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есаря общества с ограниченной ответственностью «Агрофирма «Савал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ЦЫ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у Григорьев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ую зерноскладом общества с ограниченной ответственностью «Агрофирма «Савал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1. за многолетнюю, безупречную и эффективную муниципальную служб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ИЛ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яушу Сайдзянов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его специалиста отдела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color w:val="000000"/>
          <w:sz w:val="72"/>
          <w:szCs w:val="72"/>
        </w:rPr>
      </w:pPr>
      <w:r>
        <w:rPr>
          <w:color w:val="000000"/>
          <w:sz w:val="28"/>
          <w:szCs w:val="28"/>
        </w:rPr>
        <w:tab/>
        <w:t>2. Рекомендовать филиалу АО «Газпром газораспределение Киров» в г. Вятские Поляны, МКОУ ООШ с. Мари-Малмыж Малмыжского района Кировской области, МКОУ СОШ № 2 г. Малмыжа, ООО «Константиновка», ООО «Хлебопёк», МКОУ ООШ с. Тат-Верх-Гоньба Малмыжского района Кировской области, МКОУ СОШ с. Рожки Малмыжского района Кировской области, МКОУ «Лицей г. Малмыжа», управлению образования администрации Малмыжского района, МКДОУ детский сад № 1 г. Малмыжа, СПК-СХА (колхоз) имени Мичурина, МКОУ СОШ с. Савали Малмыжского района Кировской области, ООО «Агрофирма «Савали», КОГПОАУ «Савальский политехникум», администрации Малмыжского района выделить денежные средства для прем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spacing w:lineRule="auto" w:line="360"/>
        <w:ind w:firstLine="720"/>
        <w:jc w:val="both"/>
        <w:rPr>
          <w:sz w:val="72"/>
          <w:szCs w:val="72"/>
        </w:rPr>
      </w:pPr>
      <w:r>
        <w:rPr>
          <w:sz w:val="28"/>
          <w:szCs w:val="28"/>
        </w:rPr>
        <w:t xml:space="preserve">4. Настоящее решение вступает в силу после его подписания. 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Р.Г. Гарафе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алмыжского района    О.Г. Толстобо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00:00Z</dcterms:created>
  <dc:creator>1</dc:creator>
  <dc:description/>
  <cp:keywords/>
  <dc:language>en-US</dc:language>
  <cp:lastModifiedBy>Владелец</cp:lastModifiedBy>
  <cp:lastPrinted>2016-11-01T11:41:00Z</cp:lastPrinted>
  <dcterms:modified xsi:type="dcterms:W3CDTF">2016-11-18T06:00:00Z</dcterms:modified>
  <cp:revision>2</cp:revision>
  <dc:subject/>
  <dc:title>ГЛАВА МАЛМЫЖСКОГО РАЙОНА</dc:title>
</cp:coreProperties>
</file>