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45770" cy="65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7.2019                                                                                                        № 2/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итогов опроса  граждан</w:t>
      </w:r>
    </w:p>
    <w:p>
      <w:pPr>
        <w:pStyle w:val="Normal"/>
        <w:spacing w:lineRule="auto" w:line="2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окол подведения итогов опро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у реализации проекта по поддержке местных инициатив на территории Малмыжского района в 2020 году  от 19.07.2019, руководствуясь статьей 21 Устава муниципального образования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алмыжский муниципальный район Кировской области</w:t>
      </w:r>
      <w:r>
        <w:rPr>
          <w:sz w:val="28"/>
          <w:szCs w:val="28"/>
          <w:shd w:fill="FFFFFF" w:val="clear"/>
        </w:rPr>
        <w:t xml:space="preserve">, </w:t>
      </w:r>
      <w:hyperlink w:anchor="P38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 порядке назначения и проведения опроса граждан в муниципальном образовании Малмыжский муниципальный район Кировской области</w:t>
      </w:r>
      <w:r>
        <w:rPr>
          <w:sz w:val="28"/>
          <w:szCs w:val="28"/>
          <w:shd w:fill="FFFFFF" w:val="clear"/>
        </w:rPr>
        <w:t>, утвержденного решением районной Думы Малмыжского района Кировской области  от 05.07.2019  № 9/29 «</w:t>
      </w:r>
      <w:r>
        <w:rPr>
          <w:sz w:val="28"/>
          <w:szCs w:val="28"/>
        </w:rPr>
        <w:t xml:space="preserve">Об утверждении </w:t>
      </w:r>
      <w:hyperlink w:anchor="P38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 порядке назначения и проведения опроса граждан в муниципальном образовании Малмыжский муниципальный район Кировской области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районная Дума Малмыжского район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итоги проведения опроса граждан, </w:t>
      </w:r>
      <w:r>
        <w:rPr>
          <w:sz w:val="28"/>
          <w:szCs w:val="28"/>
        </w:rPr>
        <w:t xml:space="preserve"> проживающих на территории Малмыжского городского поселения для определения  приоритетной инициативы в населенном пункте и размера денежного вклада населения для участия в Проекте по поддержке местных инициатив в Кировской области в 2020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Признать опрос состоявшимс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</w:rPr>
        <w:t>Установить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3.1. 97,6 % опрошенных граждан высказали положительное отношение </w:t>
      </w:r>
      <w:r>
        <w:rPr>
          <w:sz w:val="28"/>
          <w:szCs w:val="28"/>
        </w:rPr>
        <w:t>к участию населения в проекте по поддержке местных инициатив в Кировской обла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В соответствии с итогами опроса, муниципальному образованию Малмыжский муниципальный район Кировской области принять участие в ППМИ-2020 </w:t>
      </w:r>
      <w:r>
        <w:rPr>
          <w:sz w:val="28"/>
          <w:szCs w:val="28"/>
        </w:rPr>
        <w:t>в конкурсе муниципальных районов с проектам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капитальный ремонт крыши здания, потолка в помещениях и замена дверей на 2 этаже муниципального казенного учреждения культуры  Малмыжская централизованная библиотечная система  Кировской области - 5436 опрошенных;</w:t>
      </w:r>
    </w:p>
    <w:p>
      <w:pPr>
        <w:pStyle w:val="Heading1"/>
        <w:keepNext w:val="false"/>
        <w:shd w:fill="FFFFFF" w:val="clear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проведение косметического ремонта помещения,  раздевалок и санузлов,  устройство вентиляции и  дополнительного отопления в спортивном зале </w:t>
      </w:r>
      <w:r>
        <w:rPr>
          <w:b w:val="false"/>
          <w:bCs w:val="false"/>
          <w:sz w:val="28"/>
          <w:szCs w:val="28"/>
        </w:rPr>
        <w:t xml:space="preserve">муниципального казенного учреждения культуры </w:t>
      </w:r>
      <w:r>
        <w:rPr>
          <w:b w:val="false"/>
          <w:sz w:val="28"/>
          <w:szCs w:val="28"/>
        </w:rPr>
        <w:t xml:space="preserve"> Малмыжский районный Центр культуры и досуга ремонт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– 5434  опрошенных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3. Размер софинансирования от населен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  работающие  а) 150 рублей -  1732  человек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) 200 рублей  - 2691 челове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пенсионеры а) 100 рублей -  1567 человек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) 150 рублей -  789 человек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Утвердить составы инициативной группы в реализации Проекта</w:t>
      </w:r>
      <w:r>
        <w:rPr>
          <w:sz w:val="28"/>
          <w:szCs w:val="28"/>
        </w:rPr>
        <w:t xml:space="preserve"> по поддержки местных инициатив на 2020 год в конкурсе муниципальных районов</w:t>
      </w:r>
      <w:r>
        <w:rPr>
          <w:color w:val="000000"/>
          <w:sz w:val="28"/>
          <w:szCs w:val="28"/>
        </w:rPr>
        <w:t xml:space="preserve"> году: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3.4.1. По проекту «К</w:t>
      </w:r>
      <w:r>
        <w:rPr>
          <w:bCs/>
          <w:sz w:val="28"/>
          <w:szCs w:val="28"/>
        </w:rPr>
        <w:t>апитальный ремонт крыши здания, потолка в помещениях и замена дверей на 2 этаже муниципального казенного учреждения культуры  Малмыжская централизованная библиотечная система  Кировской области»:</w:t>
      </w:r>
    </w:p>
    <w:tbl>
      <w:tblPr>
        <w:tblW w:w="8971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1"/>
        <w:gridCol w:w="1040"/>
      </w:tblGrid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нова Ирина Александровна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4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ьялова Елена Геннадьевна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ева Елена Николаевна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рова Рауза Нурахметовна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а Танзиля Василовна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редложения (написать)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2. По проекту проведение косметического ремонта помещения,  раздевалок и санузлов,  устройство вентиляции и  дополнительного отопления в спортивном зале </w:t>
      </w:r>
      <w:r>
        <w:rPr>
          <w:bCs/>
          <w:color w:val="000000"/>
          <w:sz w:val="28"/>
          <w:szCs w:val="28"/>
        </w:rPr>
        <w:t xml:space="preserve">муниципального казенного учреждения культуры </w:t>
      </w:r>
      <w:r>
        <w:rPr>
          <w:color w:val="000000"/>
          <w:sz w:val="28"/>
          <w:szCs w:val="28"/>
        </w:rPr>
        <w:t xml:space="preserve"> Малмыжский районный Центр культуры и досуга ремонт: </w:t>
      </w:r>
    </w:p>
    <w:tbl>
      <w:tblPr>
        <w:tblW w:w="8971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1"/>
        <w:gridCol w:w="1040"/>
      </w:tblGrid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шова Людмила Владимировна 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ыгин Николай Александрович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лин Валерий Васильевич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1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 Михаил Борисович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тдинов Дамир Назирович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ругие предложения: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О.М.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31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хутдинов М.М.</w:t>
            </w:r>
          </w:p>
        </w:tc>
        <w:tc>
          <w:tcPr>
            <w:tcW w:w="104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.о. главы Малмыжского района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В. Кошки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районной Ду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лмыжского района                           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.Г. Толстобо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49:00Z</dcterms:created>
  <dc:creator>OEM-user</dc:creator>
  <dc:description/>
  <dc:language>en-US</dc:language>
  <cp:lastModifiedBy>Лилия</cp:lastModifiedBy>
  <cp:lastPrinted>2019-07-19T09:50:00Z</cp:lastPrinted>
  <dcterms:modified xsi:type="dcterms:W3CDTF">2019-08-19T07:49:00Z</dcterms:modified>
  <cp:revision>2</cp:revision>
  <dc:subject/>
  <dc:title>МАЛМЫЖСКОЕ РАЙОННОЕ СОБРАНИЕ ДЕПУТАТОВ</dc:title>
</cp:coreProperties>
</file>