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0005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36"/>
          <w:szCs w:val="36"/>
        </w:rPr>
      </w:pPr>
      <w:r>
        <w:rPr>
          <w:b/>
          <w:color w:val="211D1E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.10.2019</w:t>
        <w:tab/>
        <w:tab/>
        <w:tab/>
        <w:tab/>
        <w:tab/>
        <w:tab/>
        <w:tab/>
        <w:tab/>
        <w:tab/>
        <w:t>№ 7/3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награждении Почётной грамотой и Благодарственным письмо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ной Думы Малмыжского района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решением районной Думы Малмыжского района от 14.08.2015 № 3/40 «Об утверждении Положений о Почётной грамоте и Благодарственном письме районной Думы Малмыжского района» </w:t>
      </w:r>
      <w:r>
        <w:rPr>
          <w:sz w:val="28"/>
          <w:szCs w:val="28"/>
        </w:rPr>
        <w:t>районная Дума Малмыжского района РЕШИЛА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 Наградить Почётной грамотой районной Думы Малмыж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За многолетний добросовестный труд в деле обучения и воспитания подрастающего поколения, за развитие их творческой активности и самостоятельности и в связи с 50-летием со дня рождения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у Анатоль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я муниципального казенного дошкольного образовательного учреждения детского сада № 2 «Полянка» г. Малмыж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УЕ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у Григорь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спитателя муниципального казенного дошкольного образовательного учреждения детского сада № 2 «Полянка» г. Малмыж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К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ю Георги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ладшего воспитателя муниципального казенного дошкольного образовательного учреждения детского сада «Колосок» с. Калинино Малмыжского район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2. За многолетний </w:t>
      </w:r>
      <w:r>
        <w:rPr>
          <w:sz w:val="28"/>
          <w:szCs w:val="28"/>
        </w:rPr>
        <w:t>добросовестный труд в деле обучения и воспитания подрастающего поколения, за развитие их творческой активности и самостоятельности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УЛЛИ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зию Минихат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ого руководителя муниципального казенного дошкольного образовательного учреждения детского сада № 2 «Полянка» г. Малмыж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 За многолетний добросовестный труд и высокие качественные показатели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ЛТАНГАРАЕ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залию Наил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хгалтера </w:t>
            </w:r>
            <w:r>
              <w:rPr>
                <w:sz w:val="28"/>
                <w:szCs w:val="28"/>
              </w:rPr>
              <w:t>муниципального казенного учреждения управления образования администрации Малмыжского район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4. За высокий профессионализм, многолетний добросовестный труд, в связи с профессиональным праздником – Днем учителя и 50-летием со дня рождения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ХИ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у Алексе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я Кировского областного государственного общеобразовательного бюджетного учреждения «Школа-интернат для обучающихся с ограниченными возможностями здоровья г. Малмыж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5. За высокий профессионализм, многолетний добросовестный труд и в связи с профессиональным праздником – Днем учителя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ИН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ежду Василь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Кировского областного государственного общеобразовательного бюджетного учреждения «Школа-интернат для обучающихся с ограниченными возможностями здоровья г. Малмыж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ХЛЯДЕ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у Алексе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ителя русского языка и литературы муниципального казенного общеобразовательного учреждения основной общеобразовательной школы с. Старая Тушка Малмыжского район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БДРАХМАНО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ната Раисович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физической культуры муниципального казенного общеобразовательного учреждения основной общеобразовательной школы с. Старая Тушка Малмыжского район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ТАНИ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у Аркадь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ителя истории и обществознания муниципального казенного общеобразовательного учреждения основной общеобразовательной школы с. Старая Тушка Малмыжского район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ЩЕВАРО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у Василь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географии муниципального казенного общеобразовательного учреждения средней общеобразовательной школы № 2 г. Малмыж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color w:val="000000"/>
          <w:sz w:val="28"/>
          <w:szCs w:val="28"/>
        </w:rPr>
        <w:tab/>
        <w:t>1.6. За многолетний добросовестный труд в сфере образования Малмыжского района и в связи с 60-летием со дня рождения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П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лия Анатольевич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подавателя основ безопасности жизнедеятельности муниципального казенного общеобразовательного учреждения средней общеобразовательной школы с. Константиновка Малмыжского район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7. За значительные успехи в воспитании детей дошкольного возраста, совершенствование воспитательного процесса, большой личный вклад в формирование нравственных основ личности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ЛМАЧЕ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ю Владимир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я муниципального казенного дошкольного образовательного учреждения детского сада «Колосок» с. Рожки Малмыжского район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САИНО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лару Тауфик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я муниципального казенного дошкольного образовательного учреждения детского сада № 1 «Светлячок» г. Малмыж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8. За значительные успехи в профессиональной деятельност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ПЕГИ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у Андре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ухгалтера Кировского областного государственного общеобразовательного бюджетного учреждения «Лицей г. Малмыж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9. За многолетний добросовестный труд, значительные успехи в обучении и воспитании подрастающего покол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ГДИЕ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у Александр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иностранного языка Кировского областного государственного общеобразовательного бюджетного учреждения «Лицей г. Малмыж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ЙЦЕ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я Геннадьевич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ителя физической культуры муниципального казенного общеобразовательного учреждения средней общеобразовательной школы имени генерал-лейтенанта В.Г. Асапова с. Калинино Малмыжского район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ШИ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ежду Алексе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истории и обществознания муниципального казенного общеобразовательного учреждения средней общеобразовательной школы имени генерал-лейтенанта В.Г. Асапова с. Калинино Малмыжского район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ХМАДЕЕ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узу Рафит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начальных классов муниципального казенного общеобразовательного учреждения средней общеобразовательной школы с. Старый Ирюк Малмыжского район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ЖКИ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у Владимир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аршего воспитателя муниципального казенного дошкольного образовательного учреждения детского сада «Малышок» с. Калинино Малмыжского район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РАСИМО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у Никола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спитателя муниципального казенного дошкольного образовательного учреждения детского сада «Колосок» с. Калинино Малмыжского район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ЛЬМУТДИНО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ушанию Равиль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спитателя муниципального казенного дошкольного образовательного учреждения детского сада «Малышок» с. Калинино Малмыжского район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ЙЦЕ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изавету Константин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ителя математики муниципального казенного общеобразовательного учреждения средней общеобразовательной школы с. Большой Китяк Малмыжского район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О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ежду Алексе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ителя начальных классов муниципального казенного общеобразовательного учреждения средней общеобразовательной школы с. Большой Китяк Малмыжского район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ХАРЛЯМО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миля Шамилевич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подавателя-организатора ОБЖ муниципального казенного общеобразовательного учреждения средней общеобразовательной школы имени генерал-лейтенанта В.Г. Асапова с. Калинино Малмыжского район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10. За добросовестный плодотворный труд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ЫШЕ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у Юрь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ладшего воспитателя дошкольной группы муниципального казенного общеобразовательного учреждения основная общеобразовательная школа с. Старая Тушка Малмыжского район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БАРАКШИ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мира Габдульбарович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чего по комплексному обслуживанию здания муниципального казенного дошкольного образовательного учреждения детского сада № 1 «Светлячок» г. Малмыж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ИРНО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а Анатольевич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ожа муниципального казенного дошкольного образовательного учреждения детского сада № 1 «Светлячок» г. Малмыж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СЕ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а Анисимович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ожа муниципального казенного общеобразовательного учреждения средняя общеобразовательная школа с. Большой Китяк Малмыжского район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1. За многолетний добросовестный труд и в связи с профессиональным праздником – Днем работника сельского хозяйства и перерабатывающей промышленност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О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ия Николаевич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зоотехника сельскохозяйственного производственного кооператива сельскохозяйственной артели колхоза «Каксинвайский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РИСЛАМО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льсура Илсурович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игадира комплексной бригады № 3, механизатора сельскохозяйственного производственного кооператива сельскохозяйственной артели (колхоза) имени Мичури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АКО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а Петрович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ханизатора сельскохозяйственного производственного кооператива сельскохозяйственной артели (колхоза) имени Мичури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АКО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я Егорович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ригадира комплексной бригады № 1, механизатора сельскохозяйственного производственного кооператива сельскохозяйственной артели (колхоза) имени Мичури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АРО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иса Александрович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ханизатора сельскохозяйственного производственного кооператива сельскохозяйственной артели (колхоза) имени Мичури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НЦИТОВ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нислава Александрович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ханизатора сельскохозяйственного производственного кооператива сельскохозяйственной артели (колхоза) имени Мичури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ЧЕМКИ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ару Иван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ератора по откорму КРС доращивание сельскохозяйственного производственного кооператива сельскохозяйственной артели (колхоза) имени Мичури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12. За многолетний добросовестный труд и в связи с 55-летием со дня рождения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АСО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ежду Иван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орщицу служебных помещений Каксинвайского сельского дома культуры Малмыжского район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АКО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ису Никола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ителя начальных классов муниципального казенного общеобразовательного учреждения основной общеобразовательной школы с. Каксинвай Малмыжского район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13. За многолетний добросовестный труд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ГАЗО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ну Никола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а индивидуального предпринимателя Левашова Рустама Рафисович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ДАШО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а Александрович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ханика индивидуального предпринимателя Левашова Рустама Рафисович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ИДУЛЛИ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са Гарифуллович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ителя автомобиля индивидуального предпринимателя Левашова Раиса Габдульбарович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ЫГИ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я Николаевич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ханика индивидуального предпринимателя Левашова Раиса Габдульбарович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ССИ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ила Абдуллович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ителя автомобиля индивидуального предпринимателя Левашова Раиса Габдульбарович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БЧИКО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ну Тихон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каря индивидуального предпринимателя Левашова Раиса Габдульбарович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ЛЕЕ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я Анатольевич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рузчика-выгрузчика пищевой продукции индивидуального предпринимателя Левашова Раиса Габдульбарович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4. За многолетний добросовестный труд и в связи с профессиональным праздником – Днем муниципальной службы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РЕНК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у Виктор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а управления образования администрации Малмыж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ХАМИТЗЯНО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риду Раеф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его специалиста отдела архитектуры, строительства и жилищно-коммунальной инфраструктуры администрации Малмыж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ПИ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у Анатолье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нта-экономиста отдела сельского хозяйства и продовольствия администрации Малмыж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НТИМИРО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ушанию Гаяз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специалиста-специалиста по доходам отдела планирования доходов и расходов финансового управления администрации Малмыж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НАТУЛЛИ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риду Самат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ного специалиста-специалиста по расходам отдела планирования доходов и расходов финансового управления администрации Малмыж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ПЕГИ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ьмиру Радик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специалиста сектора по обеспечению социальных гарантий несовершеннолетних и населения администрации Малмыж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5. За многолетний добросовестный труд и в связи с 50-летием со дня рождения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ГАКО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у Михайл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а 1 категории по общим и социальным вопросам администрации Калининского сельского поселения Малмыжского район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. Наградить Благодарственным письмом районной Думы Малмыжского район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За многолетний и добросовестный труд, высокие производственные показатели и личный вклад в развитие газовой отрасл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ЛМАЧЕ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а Иванович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тера Малмыжского газового участка филиала акционерного общества «Газпром газораспределение Киров» в г. Вятские Полян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МАЮНО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у Борис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ера газового хозяйства Малмыжского газового участка филиала акционерного общества «Газпром газораспределение Киров» в г. Вятские Поляны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комендовать МКДОУ детскому саду № 2 «Полянка» г. Малмыжа, МКУ управлению образования администрации Малмыжского района, КОГОБУ ШИ ОВЗ г. Малмыжа, МКОУ СОШ с. Константиновка, МКДОУ детскому саду «Колосок» с. Рожки, КОГОБУ «Лицей г. Малмыжа», МКОУ СОШ им. генерал-лейтенанта В.Г. Асапова с. Калинино, МКОУ СОШ с. Старый Ирюк, МКДОУ детскому саду «Малышок» с. Калинино, МКДОУ детскому саду «Колосок» с. Калинино, МКДОУ детскому саду № 1 «Светлячок» г. Малмыжа, МКОУ СОШ с. Большой Китяк, МКОУ ООШ с. Старая Тушка, МКОУ СОШ № 2 г. Малмыжа, Малмыжскому РК Профсоюза работников АПК РФ, филиалу АО «Газпром газораспределение Киров» в г. Вятские Поляны, администрации Каксинвайского сельского поселения, ИП Левашову Р.Р., ИП Левашову Р.Г., СПК-СХА (колхозу) им. Мичурина, администрации Малмыжского района, МКОУ ООШ с. Каксинвай, администрации Калининского сельского поселения выделить денежные средства для прем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, а также на официальном сайте Малмыжского района в информационно-телекоммуникационной сети «Интернет».</w:t>
      </w:r>
    </w:p>
    <w:p>
      <w:pPr>
        <w:pStyle w:val="Normal"/>
        <w:spacing w:before="0" w:after="720"/>
        <w:ind w:firstLine="720"/>
        <w:jc w:val="both"/>
        <w:rPr>
          <w:sz w:val="72"/>
          <w:szCs w:val="72"/>
        </w:rPr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Заместитель председателя районно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Думы Малмыжского района</w:t>
        <w:tab/>
        <w:t xml:space="preserve">    А.Н. Сабур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09:00Z</dcterms:created>
  <dc:creator>1</dc:creator>
  <dc:description/>
  <cp:keywords/>
  <dc:language>en-US</dc:language>
  <cp:lastModifiedBy>Лилия</cp:lastModifiedBy>
  <cp:lastPrinted>2019-10-01T09:21:00Z</cp:lastPrinted>
  <dcterms:modified xsi:type="dcterms:W3CDTF">2019-10-18T10:42:00Z</dcterms:modified>
  <cp:revision>5</cp:revision>
  <dc:subject/>
  <dc:title>ГЛАВА МАЛМЫЖСКОГО РАЙОНА</dc:title>
</cp:coreProperties>
</file>