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11D1E"/>
          <w:sz w:val="28"/>
          <w:szCs w:val="28"/>
        </w:rPr>
      </w:pPr>
      <w:r>
        <w:rPr>
          <w:b/>
          <w:color w:val="211D1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.12.2019                                                                                     № 13/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нозного плана приватизации муниципального имущества Малмыжского района Кировской области на 2020 год и плановый период 2021-2022 годов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61"/>
        <w:ind w:right="-5" w:firstLine="708"/>
        <w:jc w:val="both"/>
        <w:rPr/>
      </w:pPr>
      <w:r>
        <w:rPr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 и статьей 21 Устава муниципального образования Малмыжский муниципальный район Кировской области, Положением о порядке управления и распоряжения имуществом муниципального образования Малмыжский муниципальный район Кировской области, утвержденным решением районной Думы Малмыжского района от 20.09.2010 № 15/47 «Об утверждении Положения о порядке управления и распоряжения имуществом муниципального образования Малмыжский муниципальный район Кировской области», районная Дума Малмыжского район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огнозный план приватизации муниципального имущества Малмыжского района Кировской области на 2020 год и плановый период 2021-2022 годов согласно приложению.</w:t>
      </w:r>
    </w:p>
    <w:p>
      <w:pPr>
        <w:pStyle w:val="Normal"/>
        <w:spacing w:lineRule="auto" w:line="26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управлению муниципальным имуществом и земельными ресурсами администрации Малмыжского района обеспечить реализацию Прогнозного плана приватизации муниципального имущества Малмыжского района Кировской области на 2020 год и плановый период 2021-2022 годов в установленном законодательством порядке.</w:t>
      </w:r>
    </w:p>
    <w:p>
      <w:pPr>
        <w:pStyle w:val="Normal"/>
        <w:spacing w:lineRule="auto" w:line="261"/>
        <w:ind w:firstLine="708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алмыж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алмыжского района    В.В. Константинов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районной Думы</w:t>
      </w:r>
    </w:p>
    <w:p>
      <w:pPr>
        <w:pStyle w:val="Normal"/>
        <w:rPr>
          <w:sz w:val="28"/>
        </w:rPr>
      </w:pPr>
      <w:r>
        <w:rPr>
          <w:sz w:val="28"/>
        </w:rPr>
        <w:t>Малмыжского района    О.Г. Толстобокова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rPr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 xml:space="preserve">                                                                                       </w:t>
      </w:r>
      <w:r>
        <w:rPr>
          <w:rFonts w:eastAsia="Calibri"/>
          <w:sz w:val="28"/>
          <w:szCs w:val="22"/>
          <w:lang w:eastAsia="en-US"/>
        </w:rPr>
        <w:t xml:space="preserve">Приложение </w:t>
      </w:r>
    </w:p>
    <w:p>
      <w:pPr>
        <w:pStyle w:val="Normal"/>
        <w:ind w:left="6118"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УТВЕРЖДЁН</w:t>
      </w:r>
    </w:p>
    <w:p>
      <w:pPr>
        <w:pStyle w:val="Normal"/>
        <w:ind w:left="6118" w:hanging="0"/>
        <w:rPr/>
      </w:pPr>
      <w:r>
        <w:rPr>
          <w:rFonts w:eastAsia="Times New Roman"/>
          <w:sz w:val="28"/>
          <w:szCs w:val="22"/>
          <w:lang w:eastAsia="en-US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2"/>
          <w:lang w:eastAsia="en-US"/>
        </w:rPr>
        <w:t>решением районной Думы</w:t>
      </w:r>
    </w:p>
    <w:p>
      <w:pPr>
        <w:pStyle w:val="Normal"/>
        <w:ind w:left="6120"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Малмыжского района</w:t>
      </w:r>
    </w:p>
    <w:p>
      <w:pPr>
        <w:pStyle w:val="Normal"/>
        <w:ind w:left="61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3.12.2019 № 13/34</w:t>
      </w:r>
    </w:p>
    <w:p>
      <w:pPr>
        <w:pStyle w:val="Normal"/>
        <w:widowControl w:val="false"/>
        <w:autoSpaceDE w:val="fals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P36"/>
      <w:bookmarkEnd w:id="0"/>
      <w:r>
        <w:rPr>
          <w:b/>
          <w:sz w:val="28"/>
          <w:szCs w:val="28"/>
        </w:rPr>
        <w:t xml:space="preserve">ПРОГНОЗНЫЙ ПЛАН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муниципального имущества Малмыжского района Кировской области на 2020 год и плановый период 2021-2022 годо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Прогнозный план приватизации муниципального имущества Малмыжского района Кировской области на плановый период 2020-2021 годы разработан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2001 № 178-ФЗ «О приватизации государственного и муниципального имущества», Положением о порядке управления и распоряжения имуществом муниципального образования Малмыжский муниципальный район Кировской области, утверждённым решением районной Думы от 20.09.2010 № 15/47 «Об утверждении Положения о порядке управления и распоряжения имуществом муниципального образования Малмыжский муниципальный район Кировской области»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реализации Прогнозного плана приватизации муниципального имущества Малмыжского района Кировской области на 2020 год и плановый период 2021-2022 годов (далее - Прогнозный план приватизации) является повышение эффективности управления муниципальной собственностью и обеспечение планомерности процесса приватизации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Основные направления и задачи приватизации  муниципального имущества Малмыжского района Кировской обла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риватизация в 2020 году и плановом периоде 2021-2022 годов будет направлена, прежде всего, на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ю структуры муниципальной собственности Малмыжского района Киров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доходов бюджета муниципального образования Малмыжский муниципальный район (далее – бюджет Малмыжского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ение затрат бюджета Малмыжского района на содержание и ремонт недвижимого имущества, не являющегося необходимым для осуществления полномочий, определенных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еречень объектов, включенных в Прогнозный план приватизации, сформирован исходя из принципа целесообразности приватизации муниципального имущества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Прогноз объемов поступлений в бюджет Малмыжского района по видам муниципального имущества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гноз объемов поступлений в бюджет Малмыжского района от приватизации недвижимого муниципального имущества Малмыжского района составит в 2020 году и плановом периоде 2021-2022 годов 4549,0 тыс. рублей. В прогноз включены объекты, которые, возможно, не пройдут приватизацию в предшествующем периоде, и объекты, которые не планируются к использованию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оведенной независимой рыночной оценки стоимости муниципального  имущества, включенного в Прогнозный план приватизации, в соответствии с действующим законодательством об оценочной деятельности и возможного спроса на объекты приватизации план доходов бюджета Малмыжского района от продажи муниципального имущества будет скорректирован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рганизацию и проведение приватизации муниципальной собственности Малмыжского района осуществляются за счет средств бюджета Малмыжского района в пределах ассигнований, предусмотренных на указанные цели в бюджете Малмыжского района на соответствующий финансовый год и на плановый период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мущества, подлежащего приватизации в 2020 году и плановом периоде 2021-2022 год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аходящегося в собственности Малмыжского района Кировской области недвижимого муниципального имущества, подлежащего приватизации в 2020 году и плановом периоде 2021-2022 годов, определен приложением к Прогнозному плану приватиз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рогнозному плану</w:t>
      </w:r>
    </w:p>
    <w:p>
      <w:pPr>
        <w:pStyle w:val="Normal"/>
        <w:ind w:left="6840" w:hanging="684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ватизации</w:t>
      </w:r>
    </w:p>
    <w:p>
      <w:pPr>
        <w:pStyle w:val="Normal"/>
        <w:spacing w:before="0" w:after="200"/>
        <w:ind w:left="6840" w:hanging="68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/>
        <w:t>находящегося в собственности Малмыжского района Кировской области недвижимого муниципального имущества, подлежащего приватизации в 2020 году и плановом периоде 2021-2022 годы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8"/>
        <w:gridCol w:w="1376"/>
        <w:gridCol w:w="1673"/>
        <w:gridCol w:w="1713"/>
        <w:gridCol w:w="1288"/>
        <w:gridCol w:w="1288"/>
        <w:gridCol w:w="1628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адрес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бъекта (назначение, площадь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ватизации (год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ватиз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ая начальная цена, (тыс руб.)</w:t>
            </w:r>
          </w:p>
        </w:tc>
      </w:tr>
      <w:tr>
        <w:trPr>
          <w:trHeight w:val="117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с земельным участко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ая область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алмыж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7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жилое здание, площадь объекта 444,4 кв. метра, земельный участок площадью 1801,0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. мет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открытый по составу участник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00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школы с земельным участко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ая    область,   Малмыжский    район,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Мелеть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Юбилейна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, площадь объекта 1186,5 кв. метров,  земельный участок  площадью 40349 кв. метр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открытый по составу участник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бъект газоснабжения жилых домов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 Новая Сма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ировская область, Малмыжский район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. Новая Сма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 газоснабжения жилых домов, общей протяженность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9 557 п. метр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0-202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укцион открытый по составу участник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000,00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адрес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бъекта (назначение, площадь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ватизации (год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ватиз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ая начальная цена, (тыс руб.)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жилое здание мастерской с земельным участко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ировская область, Малмыжский район, г. Малмыж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л. Пролетар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. 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жилое здание, площадь объекта 148,6 кв. метров, земельный участок площадью 773,0 кв. мет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0-202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укцион открытый по составу участник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,0»</w:t>
            </w:r>
          </w:p>
        </w:tc>
      </w:tr>
    </w:tbl>
    <w:p>
      <w:pPr>
        <w:pStyle w:val="Normal"/>
        <w:spacing w:before="0" w:after="200"/>
        <w:ind w:left="6840" w:hanging="68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</w:t>
      </w:r>
    </w:p>
    <w:p>
      <w:pPr>
        <w:pStyle w:val="Normal"/>
        <w:spacing w:before="0" w:after="200"/>
        <w:ind w:left="6840" w:hanging="684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2D15538B8DD717CDAF9A803CEC9B9E2D31E03F535A4E4CCAB5F4096747567A39800E03F30B401E7zBA3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29:00Z</dcterms:created>
  <dc:creator>Manson</dc:creator>
  <dc:description/>
  <dc:language>en-US</dc:language>
  <cp:lastModifiedBy>Лилия</cp:lastModifiedBy>
  <cp:lastPrinted>2019-12-03T09:57:00Z</cp:lastPrinted>
  <dcterms:modified xsi:type="dcterms:W3CDTF">2019-12-23T13:40:00Z</dcterms:modified>
  <cp:revision>3</cp:revision>
  <dc:subject/>
  <dc:title>РАЙОННАЯ ДУМА</dc:title>
</cp:coreProperties>
</file>