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36"/>
          <w:szCs w:val="36"/>
        </w:rPr>
      </w:pPr>
      <w:r>
        <w:rPr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12.2019                                                                                                    № 7/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eastAsia="ar-SA"/>
        </w:rPr>
        <w:t>Положения о публичных слуш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Малмыжский муниципальный район Кировской области</w:t>
      </w:r>
    </w:p>
    <w:p>
      <w:pPr>
        <w:pStyle w:val="Normal"/>
        <w:spacing w:lineRule="auto" w:line="213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31</w:t>
        </w:r>
      </w:hyperlink>
      <w:r>
        <w:rPr>
          <w:sz w:val="28"/>
          <w:szCs w:val="28"/>
        </w:rPr>
        <w:t xml:space="preserve"> Федерального закона от 06.10.2003 № 131</w:t>
        <w:noBreakHyphen/>
        <w:t xml:space="preserve">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29.02.2016 № 617</w:t>
        <w:noBreakHyphen/>
        <w:t xml:space="preserve">ЗО «О порядке назначения и проведения опроса граждан в Кировской области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hyperlink w:anchor="P3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убличных слушаниях в муниципальном образовании Малмыжский муниципальный район Киров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ешение Малмыжского районного Собрания депутатов от 24.11.2005 № 6 «О принятии Положения о публичных слушаниях в Малмыжск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шение районной Думы Малмыжского района Кировской области от 15.06.2015 № 6/39 «О внесении изменения в решение Малмыжского районного собрания депутатов от 24.11.2005 № 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</w:t>
        <w:tab/>
        <w:t xml:space="preserve">    В.В. Константинов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left="538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widowControl w:val="false"/>
        <w:shd w:fill="FFFFFF" w:val="clear"/>
        <w:suppressAutoHyphens w:val="true"/>
        <w:ind w:left="538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left="538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О</w:t>
      </w:r>
    </w:p>
    <w:p>
      <w:pPr>
        <w:pStyle w:val="Normal"/>
        <w:widowControl w:val="false"/>
        <w:shd w:fill="FFFFFF" w:val="clear"/>
        <w:suppressAutoHyphens w:val="true"/>
        <w:ind w:left="538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left="538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м районной Думы</w:t>
      </w:r>
    </w:p>
    <w:p>
      <w:pPr>
        <w:pStyle w:val="Normal"/>
        <w:widowControl w:val="false"/>
        <w:shd w:fill="FFFFFF" w:val="clear"/>
        <w:suppressAutoHyphens w:val="true"/>
        <w:ind w:left="538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лмыжского района</w:t>
      </w:r>
    </w:p>
    <w:p>
      <w:pPr>
        <w:pStyle w:val="Normal"/>
        <w:widowControl w:val="false"/>
        <w:shd w:fill="FFFFFF" w:val="clear"/>
        <w:suppressAutoHyphens w:val="true"/>
        <w:ind w:left="538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3.12.2019 № 7/34</w:t>
      </w:r>
    </w:p>
    <w:p>
      <w:pPr>
        <w:pStyle w:val="Normal"/>
        <w:widowControl w:val="false"/>
        <w:shd w:fill="FFFFFF" w:val="clear"/>
        <w:suppressAutoHyphens w:val="true"/>
        <w:ind w:left="538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eastAsia="ar-SA"/>
        </w:rPr>
        <w:t>о публичных слушаниях в</w:t>
      </w:r>
      <w:r>
        <w:rPr>
          <w:rFonts w:eastAsia="Calibri"/>
          <w:b/>
          <w:sz w:val="28"/>
          <w:szCs w:val="28"/>
          <w:lang w:eastAsia="en-US"/>
        </w:rPr>
        <w:t xml:space="preserve"> муниципальном образовании Малмыжский муниципальный район Кировской области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Положение устанавливает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 и </w:t>
      </w:r>
      <w:hyperlink r:id="rId6">
        <w:r>
          <w:rPr>
            <w:rStyle w:val="InternetLink"/>
            <w:color w:val="000000"/>
            <w:sz w:val="28"/>
            <w:szCs w:val="28"/>
          </w:rPr>
          <w:t>Устав</w:t>
        </w:r>
      </w:hyperlink>
      <w:r>
        <w:rPr>
          <w:color w:val="000000"/>
          <w:sz w:val="28"/>
          <w:szCs w:val="28"/>
        </w:rPr>
        <w:t>ом муниципального образования Малмыжский муниципальный район Кировской области</w:t>
      </w:r>
      <w:r>
        <w:rPr>
          <w:sz w:val="28"/>
          <w:szCs w:val="28"/>
        </w:rPr>
        <w:t xml:space="preserve"> общие правовые, территориальные, организационные и экономические принципы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</w:t>
      </w:r>
      <w:r>
        <w:rPr>
          <w:sz w:val="28"/>
          <w:szCs w:val="28"/>
        </w:rPr>
        <w:t>, определяет государственные гарантии его осущест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м положении используются следующие основные понят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убличные слушания</w:t>
      </w:r>
      <w:r>
        <w:rPr>
          <w:sz w:val="28"/>
          <w:szCs w:val="28"/>
        </w:rPr>
        <w:t xml:space="preserve"> – форма реализации прав населения муниципального образования (общественности) на участие в процессе принятия решений органами местного самоуправления посредством проведения собрания для публичного обсуждения проектов нормативных правовых актов муниципального образования и других общественно значимых вопро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Представитель общественности – </w:t>
      </w:r>
      <w:r>
        <w:rPr>
          <w:sz w:val="28"/>
          <w:szCs w:val="28"/>
        </w:rPr>
        <w:t>физическое или юридическое лицо, а также их ассоциации, организации, группы или иные объединения, за исключением тех, кто принимает решение по данному вопросу в силу служебных обязанностей, представляет органы местного самоуправления и государственной власти или участвует в их деятельности на основании возмездного догово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Эксперт публичных слушаний </w:t>
      </w:r>
      <w:r>
        <w:rPr>
          <w:sz w:val="28"/>
          <w:szCs w:val="28"/>
        </w:rPr>
        <w:t>– лицо, представившее в письменном виде рекомендации по вопросам публичных слушаний и принимающие участие в прениях для их арг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просы, выносимые на публичные слуша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убличные слушания проводятся для обсуждения проектов муниципальных правовых актов по вопросам местного значения. Результаты публичных слушаний носят рекомендательный характер для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публичные слушания в обязательном порядке вы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7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ект местного бюджета и отчет о его исполн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4. вопросы о преобразовании муниципального образования, за исключением случаев, если в соответствии со </w:t>
      </w:r>
      <w:hyperlink r:id="rId8">
        <w:r>
          <w:rPr>
            <w:rStyle w:val="InternetLink"/>
            <w:color w:val="000000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 06.10.2019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поселения и (или) нормативным правовым актом представительного органа поселения с учетом положений законодательства о градостроительной деятельност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ициаторы публичных слушан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ициаторами публичных слушаний могут быть:</w:t>
      </w:r>
    </w:p>
    <w:p>
      <w:pPr>
        <w:pStyle w:val="Normal"/>
        <w:numPr>
          <w:ilvl w:val="1"/>
          <w:numId w:val="2"/>
        </w:numPr>
        <w:ind w:left="0" w:firstLine="726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ая группа жителей Малмыжского района, обладающих активным избирательным правом, численностью не менее 50 человек;</w:t>
      </w:r>
    </w:p>
    <w:p>
      <w:pPr>
        <w:pStyle w:val="Normal"/>
        <w:numPr>
          <w:ilvl w:val="1"/>
          <w:numId w:val="2"/>
        </w:numPr>
        <w:ind w:left="0" w:firstLine="726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жителей в форме некоммерческой организации или органов территориального общественного самоуправления;</w:t>
      </w:r>
    </w:p>
    <w:p>
      <w:pPr>
        <w:pStyle w:val="Normal"/>
        <w:numPr>
          <w:ilvl w:val="1"/>
          <w:numId w:val="2"/>
        </w:numPr>
        <w:ind w:left="0" w:firstLine="726"/>
        <w:jc w:val="both"/>
        <w:rPr>
          <w:sz w:val="28"/>
          <w:szCs w:val="28"/>
        </w:rPr>
      </w:pPr>
      <w:r>
        <w:rPr>
          <w:sz w:val="28"/>
          <w:szCs w:val="28"/>
        </w:rPr>
        <w:t>районная Дума Малмыжского района;</w:t>
      </w:r>
    </w:p>
    <w:p>
      <w:pPr>
        <w:pStyle w:val="Normal"/>
        <w:numPr>
          <w:ilvl w:val="1"/>
          <w:numId w:val="2"/>
        </w:numPr>
        <w:ind w:left="0" w:firstLine="726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значение публичных слушан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убличные слушания по инициативе населения и районной Думы Малмыжского района назначаются решением районной Думы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бличные слушания, проводимые по инициативе главы Малмыжского района, назначаются постановлением главы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решении (постановлении) о назначении публичных слушаний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дата проведения публичных слушаний - не ранее 17 дней и не позднее 2-х месяцев со дня принятия решения о назначении публичных слушаний.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цедура назначения публичных слушаний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1. Назначение публичных слушаний по инициативе населения Малмыжского района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1 Публичные слушания могут проводиться по инициативе не менее 100 жителей Малмыжского района, обладающих активным избирательным правом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2. Основанием для назначения публичных слушаний является ходатайство, поданное в районную Думу Малмыжского района, в котором указываются формулировка вопроса, выносимого на публичные слушания, и обоснование необходимости вынесения этого вопроса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 ходатайству прилагается подписной лист жителей Малмыжского района, поддержавших ходатайство о назначении публичных слушаний с указанием фамилии, имени, отчества, места жительства (Приложение 1). Личные данные жителя Малмыжского района должны быть заверены его подписью с указанием даты. В подписном листе указываются фамилия, имя, отчество, место жительства, контактные телефоны официального представителя группы жителей Малмыжского района, ходатайствующих о проведении публичных слушаний (далее - официальный представитель группы жителей)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3. После получения ходатайства районной Думой Малмыжского района, оно передается для рассмотрения в постоянную депутатскую комиссию по мандату, регламенту и депутатской этике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4. Постоянная депутатская комиссия по мандату, регламенту и депутатской этике проверяет правильность оформления документов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5. По результатам проверки представленных документов постоянная депутатская комиссия  по мандату, регламенту и депутатской этике вносит на рассмотрение ближайшего очередного заседания районной Думы Малмыжского района проект решения о назначении публичных слушаний, об отказе в их назначении, либо о возвращении ходатайства по основаниям несоответствия представленных документов требованиям настоящего Порядка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6. Вопрос о назначении публичных слушаний рассматривается на заседании районной Думы Малмыжского района. По результатам рассмотрения районная Дума Малмыжского района принимает решение о назначении публичных слушаний либо об отказе в их назначении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решении о назначении публичных слушаний указываются дата, время, место их проведения, формулировка выносимого на публичные слушания вопроса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каз в назначении публичных слушаний возможен только по основаниям несоответствия выносимых вопросов требованиям законодательства Российской Федерации, законодательства Кировской области, муниципальных правовых актов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7. Информация о времени, месте проведения публичных слушаний, выносимом на обсуждение вопросе, месте и времени ознакомления с проектами муниципальных правовых актов, выносимых на публичные слушания, подлежит опубликованию не позднее, чем за 7 дней до даты их проведения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2. Назначение публичных слушаний по инициативе районной Думы Малмыж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1. Публичные слушания могут быть назначены </w:t>
      </w:r>
      <w:r>
        <w:rPr>
          <w:rFonts w:eastAsia="Calibri"/>
          <w:bCs/>
          <w:color w:val="000000"/>
          <w:sz w:val="28"/>
          <w:szCs w:val="28"/>
          <w:lang w:eastAsia="en-US"/>
        </w:rPr>
        <w:t>районной Думы Малмыжского района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Публичные слушания по вопросам указанным в подпункте 2 пункта 2 настоящего Положения инициируются и назначаются районной Думой Малмыж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2. Вопрос о назначении публичных слушаний рассматривается на заседа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районной Думы Малмыжск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По результатам рассмотрения </w:t>
      </w:r>
      <w:r>
        <w:rPr>
          <w:rFonts w:eastAsia="Calibri"/>
          <w:bCs/>
          <w:color w:val="000000"/>
          <w:sz w:val="28"/>
          <w:szCs w:val="28"/>
          <w:lang w:eastAsia="en-US"/>
        </w:rPr>
        <w:t>районная Дума Малмыжск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инимает решение о назначении публичных слушаний либо об отказе в их назначении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решении о назначении публичных слушаний указываются дата, время, место их проведения, формулировка выносимого на публичные слушания вопроса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каз в назначении публичных слушаний возможен только по основаниям несоответствия выносимых вопросов требованиям законодательства Российской Федерации, законодательства Кировской области, муниципальных правовых актов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3. Информация о времени, месте проведения публичных слушаний, выносимом на обсуждение вопросе, месте и времени ознакомления с проектами муниципальных правовых актов, выносимых на публичные слушания, подлежит опубликованию не позднее, чем за 7 дней до даты их проведения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3. Назначение публичных слушаний по инициативе главы Малмыжского района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1. Публичные слушания могут быть назначены по инициативе главы Малмыжского района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2. В постановлении главы Малмыжского района о назначении публичных слушаний указываются дата, время, место их проведения, формулировка выносимого на публичные слушания вопроса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3. Информация о времени, месте проведения публичных слушаний, выносимом на обсуждение вопросе, месте и времени ознакомления с проектами муниципальных правовых актов, выносимых на публичные слушания, подлежит опубликованию не позднее, чем за 7 дней до даты их проведения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подготовки к публичным слушаниям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основании решения районной Думы Малмыжского района или постановления главы Малмыжского района в 3-х-дневный срок назначается ответственное структурное подразделение администрации по подготовке и проведен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ветственное структурное подразделение администрации Малмыж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пределяет перечень конкретных вопросов, выносимых на обсуждение по теме публичных слуш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е позднее 7 дней до назначенной даты проведения, обеспечивает извещение населения и публикацию темы, перечня вопросов публичных слушаний, проекта нормативного правового акта, информации об инициаторах, дате и месте проведения публичных слушаний, контактную информацию в средствах массов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пределяет место и время проведения публичных слушаний с учетом количества экспертов и возможности свободного доступа для жителей Малмыжского района, представителей органов местного самоуправления и других заинтересованны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ляет им официальные обращения с просьбой дать свои рекомендации и предложения по вопросам, выносимым на обсужд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оставляет список экспертов публичных слушаний и направляет им приглашения. В состав экспертов могут быть включены должностные лица, специалисты, организации, представители общественности, подготовившие рекомендации и пред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для ведения публичных слушаний и составления протокола назначает ведущего и секретар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регистрирует участников публичных слушаний и обеспечивает их проектом итогового док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вещение населения о публичных слушаниях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еление муниципального образования извещается о проводимых публичных слушаниях не позднее 7 дней до даты проведения через СМИ администрацией Малмыжского района (ответственным структурным подразделе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бликуемая информация должна содержать сведения, перечисленные в части 2 пункта 6 настоящего Полож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публичных слушаниях, их подготовке и проведении может размещаться на официальном сайте Малмыж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Могут использоваться и другие формы информирования населения о проводимых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частники публичных слушан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частниками публичных слушаний, получающими право на выступление для аргументации своих предложений, являются представители администрации Малмыжского района, эксперты, которые внесли в письменной форме свои рекомендации по вопросам публичных слушаний не позднее 2 дней до даты проведения публичных слушаний, заинтересованные жители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публичных слушаниях вправе присутствовать представители средств массовой информации и другие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цедура проведения публичных слушан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 началом проведения публичных слушаний администрация Малмыжского района (ответственное структурное подразделение) организует регистрацию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едущий публичных слушаний открывает слушания и оглашает тему публичных слушаний, инициаторов его проведения, предложения по времени выступления участников заседания, представляет себя и секретаря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ремя выступления экспертов определяется голосованием участников публичных слушаний, исходя из количества выступающих и времени, отведенного для проведения заседания, но не может быть менее 3 минут на одно вы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ля организации прений ведущий объявляет вопрос, по которому проводится обсуждение и предоставляет слово экспертам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о окончании выступления эксперта (или по истечении предоставленного времени) ведущий дает возможность участникам публичных слушаний задать уточняющие вопросы по позиции и/или аргументам эксперта и дополнительное время для ответов на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Эксперты вправе снять свои рекомендации или присоединиться к предложениям, выдвинутым другими экспертами публичных слушаний. Решения экспертов об изменении их позиции по рассматриваемому вопросу отражаются в прото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В итоговый документ публичных слушаний (приложение № 3 к настоящему Положению) входят все неотозванные их авторами рекомендации и предложения. Итоговый документ считается принятым после реализации всеми желающими экспертами своего права на отзыв своих предложений и рекомендаций из проекта итогов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результатам публичных слушаний в соответствии с протоколом публичных слушаний секретарем заседания за подписью ведущего публичных слушаний готовится рекомендация, которая направляется в орган муниципального образования, назначивший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убликация материалов публичных слушаний и учет их результатов при принятии решений органами местного самоуправления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зультаты публичных слушаний подлежат обязательному опубликованию в течение 3-х дней со дня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смотрение рекомендаций публичных слушаний проводится районной Думы Малмыжского района либо главой Малмыжского района по каждому вопросу публичных слушаний, по которому есть рекомендации в итоговом документе. Районная Дума Малмыжского района принимает решение по существу каждого из рассматриваем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зультаты публичных слушаний носят рекомендательный характер для органов местного самоуправл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ОДПИСНОЙ ЛИСТ</w:t>
      </w:r>
    </w:p>
    <w:p>
      <w:pPr>
        <w:pStyle w:val="Normal"/>
        <w:jc w:val="center"/>
        <w:rPr/>
      </w:pPr>
      <w:r>
        <w:rPr>
          <w:b/>
          <w:szCs w:val="20"/>
        </w:rPr>
        <w:t>Публичные (общественные) слушания по теме: «___________________________________________________________________________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</w:t>
      </w:r>
      <w:r>
        <w:rPr>
          <w:szCs w:val="20"/>
        </w:rPr>
        <w:t>Мы, нижеподписавшиеся, поддерживаем проведение публичных (общественных) слушаний</w:t>
      </w:r>
      <w:r>
        <w:rPr>
          <w:b/>
          <w:szCs w:val="20"/>
        </w:rPr>
        <w:t xml:space="preserve"> </w:t>
      </w:r>
      <w:r>
        <w:rPr>
          <w:szCs w:val="20"/>
        </w:rPr>
        <w:t>по теме:</w:t>
      </w:r>
      <w:r>
        <w:rPr>
          <w:b/>
          <w:szCs w:val="20"/>
        </w:rPr>
        <w:t xml:space="preserve"> </w:t>
      </w:r>
      <w:r>
        <w:rPr>
          <w:szCs w:val="20"/>
        </w:rPr>
        <w:t>«____________________________________________________________________________________________________________»,предлагаемых________________________________</w:t>
      </w:r>
      <w:r>
        <w:rPr>
          <w:b/>
          <w:szCs w:val="20"/>
        </w:rPr>
        <w:t xml:space="preserve"> </w:t>
      </w:r>
      <w:r>
        <w:rPr>
          <w:szCs w:val="20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730"/>
        <w:gridCol w:w="2152"/>
        <w:gridCol w:w="1858"/>
        <w:gridCol w:w="2025"/>
        <w:gridCol w:w="123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милия, имя, отчеств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д рождения (в возрасте 18 лет – дополнительно число и месяц рождения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дрес места житель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дпись и дата ее внес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Подписной лист удостоверяю: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_____________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(общественных)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убличные слушания назначены решением представительного органа №_________________ от 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публичных слушани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ициатор(ы) публичных слушаний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749"/>
        <w:gridCol w:w="1680"/>
        <w:gridCol w:w="1870"/>
        <w:gridCol w:w="1719"/>
        <w:gridCol w:w="1521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, вынесенные на обсужде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</w:t>
            </w:r>
          </w:p>
          <w:p>
            <w:pPr>
              <w:pStyle w:val="Normal"/>
              <w:rPr/>
            </w:pPr>
            <w:r>
              <w:rPr/>
              <w:t>рекоменд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и рекомендации экспертов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внесено (поддержано):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 xml:space="preserve">Формулировка вопрос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.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Текст рекомендации/ предло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Ф.И.О. эксперта/ название организ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CAA655C41F4B6CA30C41C8E0AA62FA531E7DABB9F6966203DA2ECA8B9D9F1BC3397998D78D62F8D84A47F3975886BB8EE5F150F0BS7N" TargetMode="External"/><Relationship Id="rId4" Type="http://schemas.openxmlformats.org/officeDocument/2006/relationships/hyperlink" Target="consultantplus://offline/ref=EDACAA655C41F4B6CA30DA119866FA26A638BDD7B49D65377F62F9B1FFB0D3A6FB7CCEDCC87CDC7BDCC0F4773025C72FEBFD5F1110BE571C52CE3F01S8N" TargetMode="External"/><Relationship Id="rId5" Type="http://schemas.openxmlformats.org/officeDocument/2006/relationships/hyperlink" Target="consultantplus://offline/ref=EDACAA655C41F4B6CA30DA119866FA26A638BDD7BC986A33796EA4BBF7E9DFA4FC7391CBCF35D07ADCC0F0743E7AC23AFAA550170AA051044ECC3E1000S9N" TargetMode="External"/><Relationship Id="rId6" Type="http://schemas.openxmlformats.org/officeDocument/2006/relationships/hyperlink" Target="consultantplus://offline/ref=75FF8EF3668F9309DEABE40F93D819C7DEFD26E9358C8B70CB387B8691C3106A3CDB6950A7911A87E6BF5D049BC7AF48AFD7FADE28EAFA87463E555AW3X1M" TargetMode="External"/><Relationship Id="rId7" Type="http://schemas.openxmlformats.org/officeDocument/2006/relationships/hyperlink" Target="consultantplus://offline/ref=D459B7BE325957A603DE12DB8E416DEDF777D3C93202147DD41008D35B399D7D7F8DA2BC6A6BDE179D926F1FL8L" TargetMode="External"/><Relationship Id="rId8" Type="http://schemas.openxmlformats.org/officeDocument/2006/relationships/hyperlink" Target="consultantplus://offline/ref=46CC028132D035044F2339B9AFBFB797F4DAD0FE825304A45970FB16F5E3F0A2733E6F2DE04B75CF2E097FD3A2132F93FF06ECC5F248BEF04FI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12:00Z</dcterms:created>
  <dc:creator>OEM-user</dc:creator>
  <dc:description/>
  <dc:language>en-US</dc:language>
  <cp:lastModifiedBy>Лилия</cp:lastModifiedBy>
  <cp:lastPrinted>2019-12-10T09:54:00Z</cp:lastPrinted>
  <dcterms:modified xsi:type="dcterms:W3CDTF">2019-12-20T12:12:00Z</dcterms:modified>
  <cp:revision>2</cp:revision>
  <dc:subject/>
  <dc:title>МАЛМЫЖСКОЕ РАЙОННОЕ СОБРАНИЕ ДЕПУТАТОВ</dc:title>
</cp:coreProperties>
</file>