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9.12.2016                                                                                                      3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8"/>
          <w:szCs w:val="28"/>
        </w:rPr>
        <w:t>на  2017 год и плановый период 2018 и 2019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ind w:left="17" w:right="-23"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решением районной Думы Малмыжского района от 29.11.2013 №  5/25 «</w:t>
      </w:r>
      <w:r>
        <w:rPr>
          <w:sz w:val="28"/>
        </w:rPr>
        <w:t>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8"/>
          <w:szCs w:val="28"/>
        </w:rPr>
        <w:t xml:space="preserve">  районная</w:t>
      </w:r>
      <w:r>
        <w:rPr>
          <w:bCs/>
          <w:color w:val="000000"/>
          <w:spacing w:val="-13"/>
          <w:sz w:val="28"/>
          <w:szCs w:val="28"/>
        </w:rPr>
        <w:t xml:space="preserve"> Дума Малмыжского района РЕШИЛА: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7 год: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 объем  доходов  бюджета   Малмыжского района в сумме   506581,6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9" w:after="0"/>
        <w:ind w:right="7" w:hanging="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 Малмыжского района в сумме  516760,9 тыс. рублей;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3) дефицит бюджета Малмыжского района в сумме 10179,3 тыс. рубл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и на 2019 год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в сумме 401348,8 тыс. рублей и на 2019 год в сумме 401734,1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в сумме 405655,4 тыс. рублей и на 2019 год в сумме 406193,4 тыс. рубле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8 год в сумме 4306,6 тыс. рублей и на 2019 год в сумме 4459,3 тыс. рублей.</w:t>
      </w:r>
    </w:p>
    <w:p>
      <w:pPr>
        <w:pStyle w:val="Normal"/>
        <w:spacing w:lineRule="auto" w:line="360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перечень   главных администраторов доходов  бюджета Малмыжского   района  и  закрепляемых   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Cs w:val="28"/>
        </w:rPr>
        <w:t>Малмыжского района</w:t>
      </w:r>
      <w:r>
        <w:rPr>
          <w:b w:val="false"/>
          <w:bCs/>
          <w:szCs w:val="28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согласно приложению № 3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твердить перечень и коды статей источников финансирования дефицита  бюджета 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 согласно приложению № 4 к настоящему решению.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</w:t>
      </w:r>
      <w:r>
        <w:rPr/>
        <w:t xml:space="preserve">  </w:t>
      </w:r>
      <w:r>
        <w:rPr>
          <w:sz w:val="28"/>
          <w:szCs w:val="28"/>
        </w:rPr>
        <w:t xml:space="preserve">нормативы распределения доходов между бюджетами городского и сельских поселений Малмыжского района на 2017 год и  плановый период 2018 и 2019 годов </w:t>
      </w:r>
      <w:r>
        <w:rPr>
          <w:bCs/>
          <w:sz w:val="28"/>
          <w:szCs w:val="28"/>
        </w:rPr>
        <w:t>согласно приложению № 6 к настоящему решению.</w:t>
      </w:r>
    </w:p>
    <w:p>
      <w:pPr>
        <w:pStyle w:val="Subtitle"/>
        <w:spacing w:lineRule="auto" w:line="360"/>
        <w:ind w:firstLine="692"/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8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,  установленного пунктами 1 и 2 настоящего решения  о</w:t>
      </w:r>
      <w:r>
        <w:rPr>
          <w:b w:val="false"/>
          <w:szCs w:val="28"/>
        </w:rPr>
        <w:t xml:space="preserve">бъём поступления налоговых и неналоговых доходов   общей суммой,  объем безвозмездных поступлений по подстатьям классификации доходов бюджетов  на  2017 год  согласно приложению   № 5   к настоящему решению, </w:t>
      </w:r>
      <w:r>
        <w:rPr>
          <w:b w:val="false"/>
        </w:rPr>
        <w:t xml:space="preserve"> на 2018 год и 2019 год в согласно приложению № 17 к настоящему решению.</w:t>
      </w:r>
    </w:p>
    <w:p>
      <w:pPr>
        <w:pStyle w:val="31"/>
        <w:shd w:fill="auto" w:val="clear"/>
        <w:spacing w:lineRule="auto" w:line="360"/>
        <w:ind w:right="48" w:firstLine="692"/>
        <w:rPr/>
      </w:pPr>
      <w:r>
        <w:rPr>
          <w:bCs/>
          <w:sz w:val="28"/>
          <w:szCs w:val="28"/>
        </w:rPr>
        <w:t xml:space="preserve">9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согласно приложению № 7, на 2018 и на 2019 год согласно приложению № 18 к настоящему решению.   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bCs/>
          <w:sz w:val="28"/>
          <w:szCs w:val="28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7 год согласно приложению № 8 к настоящему решению,</w:t>
      </w:r>
      <w:r>
        <w:rPr>
          <w:sz w:val="28"/>
          <w:szCs w:val="28"/>
        </w:rPr>
        <w:t xml:space="preserve">   на 2018 год и на 2019 год согласно приложению № 19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  <w:bCs/>
          <w:szCs w:val="28"/>
        </w:rPr>
        <w:t xml:space="preserve">11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Cs w:val="28"/>
        </w:rPr>
        <w:t>Малмыжского</w:t>
      </w:r>
      <w:r>
        <w:rPr>
          <w:b w:val="false"/>
          <w:bCs/>
          <w:szCs w:val="28"/>
        </w:rPr>
        <w:t xml:space="preserve"> района  на 2017 год согласно приложению № 9 к настоящему решению,   на 2018 год и на 2019 год согласно приложению № 20 к настоящему решению.</w:t>
      </w:r>
    </w:p>
    <w:p>
      <w:pPr>
        <w:pStyle w:val="Subtitle"/>
        <w:spacing w:lineRule="auto" w:line="360"/>
        <w:ind w:firstLine="692"/>
        <w:jc w:val="both"/>
        <w:rPr/>
      </w:pPr>
      <w:r>
        <w:rPr>
          <w:b w:val="false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</w:rPr>
        <w:t>Малмыжского</w:t>
      </w:r>
      <w:r>
        <w:rPr>
          <w:b w:val="false"/>
        </w:rPr>
        <w:t xml:space="preserve"> района на 2017 год согласно приложению № 10 к настоящему решению, на 2018 год и на 2019 год согласно приложению № 21 к настоящему решению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твердить в пределах общего объема расходов бюджета Малмыжского муниципального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 финансовой поддержки поселений Малмыжского района  на 2017 год в сумме 4454,0 тыс. рублей, на 2018 год – 4447,0 тыс. рублей, на 2019 год – 4421,0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муниципальн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17 год согласно приложению № 11 к настоящему решению, на 2018 год и на 2019 год согласно приложению № 22 к настоящему решению. 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bCs/>
          <w:szCs w:val="28"/>
        </w:rPr>
        <w:t>14.1. 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поддержку мер по обеспечению сбалансированности бюджетов на 2017 год в сумме 17954,5 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18 год – 17787,8 тыс. рублей, на 2019 год – 17765,7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иных межбюджетных трансфертов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 согласно приложению № 12 к настоящему решению, на 2018 год и на 2019 год согласно приложению № 23 к настоящему решению. 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4.2. Субвенции бюджетам поселений Малмыжского района  на осуществление полномочий по первичному воинскому учету на территориях, где отсутствуют  военные  комиссариаты  </w:t>
      </w:r>
      <w:r>
        <w:rPr>
          <w:szCs w:val="28"/>
        </w:rPr>
        <w:t xml:space="preserve"> на 2017 год в сумме 1226,4 тыс. рублей, на 2018 в сумме 1226,4 тыс. рублей на 2019 год 1226,4 тыс. рублей.</w:t>
      </w:r>
    </w:p>
    <w:p>
      <w:pPr>
        <w:pStyle w:val="32"/>
        <w:widowControl w:val="false"/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убвенции по воинскому учету производится в соответствии с Законом Кировской области об областном бюджете на 2017 год и на плановый период 2018 и 2019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8"/>
          <w:szCs w:val="28"/>
        </w:rPr>
        <w:t xml:space="preserve"> по первичному  воинскому  учету на территориях, где  отсутствуют  военные  комиссариаты на 2017 год согласно приложению № 13 </w:t>
      </w:r>
      <w:r>
        <w:rPr>
          <w:bCs/>
          <w:sz w:val="28"/>
          <w:szCs w:val="28"/>
        </w:rPr>
        <w:t>к настоящему решению, на 2018 год и 2019 год согласно приложению № 24 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7 год в сумме 1,1 тыс. рублей, на 2018 год – 1,1 тыс. рублей, на 2019 год – 1,1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 </w:t>
      </w:r>
      <w:r>
        <w:rPr>
          <w:bCs/>
          <w:sz w:val="28"/>
          <w:szCs w:val="28"/>
        </w:rPr>
        <w:t xml:space="preserve">распределение субвенции </w:t>
      </w:r>
      <w:r>
        <w:rPr>
          <w:sz w:val="28"/>
          <w:szCs w:val="28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8"/>
          <w:szCs w:val="28"/>
        </w:rPr>
        <w:t>роизводится в соответствии с Законом Кировской области об областном бюджете на 2017 год и плановый период 2018 и 2019 год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4.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17 год в сумме 4953,5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8"/>
          <w:szCs w:val="28"/>
        </w:rPr>
        <w:t xml:space="preserve"> Законом Кировской области об областном бюджете на 2017 год и плановый период 2018 и 2019 г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 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4.5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убсидии бюджетам городского и сельских поселений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йона на выравнивание обеспеченности городского и сельских поселений Малмыжского района на 2017 год в сумме 303,7 тыс. рублей, на 2018 год в сумме 303,7 тыс. рублей, на 2019 год 303,7 тыс. рублей</w:t>
      </w:r>
      <w:r>
        <w:rPr>
          <w:bCs/>
          <w:sz w:val="28"/>
          <w:szCs w:val="28"/>
        </w:rPr>
        <w:t>.</w:t>
      </w:r>
    </w:p>
    <w:p>
      <w:pPr>
        <w:pStyle w:val="32"/>
        <w:widowControl w:val="false"/>
        <w:autoSpaceDE w:val="false"/>
        <w:spacing w:lineRule="auto" w:line="360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>распределение с</w:t>
      </w:r>
      <w:r>
        <w:rPr>
          <w:szCs w:val="28"/>
        </w:rPr>
        <w:t xml:space="preserve"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>
          <w:bCs/>
          <w:szCs w:val="28"/>
        </w:rPr>
        <w:t xml:space="preserve">производится в соответствии </w:t>
      </w:r>
      <w:r>
        <w:rPr/>
        <w:t>с  порядком распределения с</w:t>
      </w:r>
      <w:r>
        <w:rPr>
          <w:szCs w:val="28"/>
        </w:rPr>
        <w:t xml:space="preserve">убсидии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/>
        <w:t>согласно приложению № 29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7 год</w:t>
      </w:r>
      <w:r>
        <w:rPr>
          <w:bCs/>
          <w:color w:val="000000"/>
          <w:spacing w:val="-6"/>
          <w:sz w:val="28"/>
          <w:szCs w:val="28"/>
        </w:rPr>
        <w:t xml:space="preserve"> согласно приложению № 27 </w:t>
      </w:r>
      <w:r>
        <w:rPr>
          <w:bCs/>
          <w:sz w:val="28"/>
          <w:szCs w:val="28"/>
        </w:rPr>
        <w:t>к настоящему решению, на 2018 год и 2019 год согласно приложению № 28 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7-2019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ещение части процентной ставки по кредитам за счет средств федераль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озмещение части процентной ставки по краткосрочным кредитам (займ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части процентной ставки по инвестиционным кредитам (займ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1. Субсидии предоставляются следующим категориям получ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7.2003 № 112-ФЗ «О личном подсобном хозяйств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 организациям потребительской коопераци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7 год – 9152,4  тыс. рублей, на 2018 год – 9152,4 тыс. рублей, на 2019 год – 9152,4 тыс. рублей.</w:t>
      </w:r>
    </w:p>
    <w:p>
      <w:pPr>
        <w:pStyle w:val="Normal"/>
        <w:spacing w:lineRule="auto" w:line="360"/>
        <w:ind w:firstLine="692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7 год согласно  приложению № 15 к настоящему решению, на 2018 год и на 2019 год согласно приложению № 25 к настоящему решению.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</w:t>
      </w:r>
      <w:r>
        <w:rPr>
          <w:sz w:val="28"/>
        </w:rPr>
        <w:t xml:space="preserve"> 29.11.2013 № 5/25 «О </w:t>
      </w:r>
      <w:r>
        <w:rPr>
          <w:sz w:val="28"/>
          <w:szCs w:val="28"/>
        </w:rPr>
        <w:t xml:space="preserve">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Малмыжского</w:t>
      </w:r>
      <w:r>
        <w:rPr>
          <w:sz w:val="28"/>
          <w:szCs w:val="28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1) на 2017 год в сумме 29243,1 тыс. рублей,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год в сумме 29085,4 тыс. рублей и на 2019 год в сумме 29506,0 тыс. рублей. 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8"/>
          <w:szCs w:val="28"/>
        </w:rPr>
        <w:t xml:space="preserve">пунк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18 год в сумме 4263,3 тыс. рублей и на 2019 год в сумме 8746,4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Органы местного самоуправления Малмыжского района не вправе принимать в 2017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1. Установить предельный объём муниципального внутреннего долга 14000,0 тыс. рублей в 2017 году, 8000,0 тыс. рублей в 2018 году и 8000,0 тыс. рублей в 2019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2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1) на 1 января 2018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2) на 1 января 2019 года и на 1 января 2020 года равный нулю, в том числе по муниципальным гарантиям ноль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   </w:t>
      </w:r>
      <w:r>
        <w:rPr>
          <w:bCs/>
          <w:color w:val="000000"/>
          <w:spacing w:val="-6"/>
          <w:szCs w:val="28"/>
        </w:rPr>
        <w:t>23. Установить, что  в 2017 году и плановом периоде 2018 и 2019 годов из  бюджета Малмыжского района муниципальные  гарантии не предоставляютс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/>
        <w:t xml:space="preserve">   </w:t>
      </w:r>
      <w:r>
        <w:rPr/>
        <w:t>24. Установить, что бюджетные кредиты городскому и сельским поселениям Малмыжского района не предоставляют</w:t>
      </w:r>
      <w:r>
        <w:rPr>
          <w:lang w:val="en-US"/>
        </w:rPr>
        <w:t>c</w:t>
      </w:r>
      <w:r>
        <w:rPr/>
        <w:t>я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5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</w:t>
      </w:r>
      <w:r>
        <w:rPr>
          <w:i/>
          <w:szCs w:val="28"/>
        </w:rPr>
        <w:t>пригородных</w:t>
      </w:r>
      <w:r>
        <w:rPr>
          <w:b/>
          <w:i/>
          <w:szCs w:val="28"/>
          <w:u w:val="single"/>
        </w:rPr>
        <w:t xml:space="preserve"> </w:t>
      </w:r>
      <w:r>
        <w:rPr>
          <w:szCs w:val="28"/>
        </w:rPr>
        <w:t>внутримуниципальных маршрутах над их доходами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szCs w:val="28"/>
        </w:rPr>
        <w:t xml:space="preserve">Предоставление субсидий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</w:t>
      </w:r>
      <w:r>
        <w:rPr>
          <w:szCs w:val="28"/>
        </w:rPr>
        <w:t xml:space="preserve"> в соответствии с Порядком, утвержденным постановлением администрации Малмыжского района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    </w:t>
      </w:r>
      <w:r>
        <w:rPr>
          <w:bCs/>
          <w:color w:val="000000"/>
          <w:spacing w:val="-6"/>
          <w:szCs w:val="28"/>
        </w:rPr>
        <w:t>26. Установить размер резервного фонда администрации Малмыжского района на 2017 год в размере 200,0 тыс. рублей,  на 2018 год  200,0 тыс. рублей и на 2019 год 200,0 тыс. рублей, что не превышает 3%  общего объема расходов.</w:t>
      </w:r>
    </w:p>
    <w:p>
      <w:pPr>
        <w:pStyle w:val="32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7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7 год в сумме  900,0 тыс. рублей, на 2018 год- 750,0 тыс. рублей,  на   2019 год – 75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28. Утвердить Программу муниципальных внутренних заимствований Малмыжского района</w:t>
      </w:r>
      <w:r>
        <w:rPr/>
        <w:t xml:space="preserve"> </w:t>
      </w:r>
      <w:r>
        <w:rPr>
          <w:sz w:val="28"/>
        </w:rPr>
        <w:t>на 2017 год согласно приложению № 16</w:t>
      </w:r>
      <w:r>
        <w:rPr>
          <w:color w:val="000000"/>
          <w:spacing w:val="-6"/>
          <w:sz w:val="28"/>
          <w:szCs w:val="28"/>
        </w:rPr>
        <w:t xml:space="preserve"> к настоящему решению,</w:t>
      </w:r>
      <w:r>
        <w:rPr>
          <w:sz w:val="28"/>
          <w:szCs w:val="28"/>
        </w:rPr>
        <w:t xml:space="preserve"> на 2018 год и на 2019 год согласно приложению № 25 к настоящему решению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 Установить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spacing w:lineRule="auto" w:line="360"/>
        <w:ind w:firstLine="692"/>
        <w:jc w:val="both"/>
        <w:rPr>
          <w:bCs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9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0.  Настоящее решение вступает в силу с 1 января 2017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1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  <w:r>
        <w:rPr/>
        <w:t xml:space="preserve">    </w:t>
      </w:r>
      <w:r>
        <w:rPr>
          <w:sz w:val="28"/>
          <w:szCs w:val="28"/>
        </w:rPr>
        <w:t>В.В.Константинов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2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2"/>
        <w:widowControl w:val="false"/>
        <w:tabs>
          <w:tab w:val="clear" w:pos="720"/>
          <w:tab w:val="left" w:pos="6946" w:leader="none"/>
        </w:tabs>
        <w:autoSpaceDE w:val="false"/>
        <w:rPr/>
      </w:pPr>
      <w:r>
        <w:rPr/>
        <w:t>Малмыжского района    О.Г. Толстобо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basedOn w:val="Style9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38:00Z</dcterms:created>
  <dc:creator>Рукавишникова</dc:creator>
  <dc:description/>
  <cp:keywords/>
  <dc:language>en-US</dc:language>
  <cp:lastModifiedBy>Владелец</cp:lastModifiedBy>
  <cp:lastPrinted>2016-12-23T15:54:00Z</cp:lastPrinted>
  <dcterms:modified xsi:type="dcterms:W3CDTF">2016-12-26T11:38:00Z</dcterms:modified>
  <cp:revision>3</cp:revision>
  <dc:subject/>
  <dc:title>РАЙОННАЯ ДУМА</dc:title>
</cp:coreProperties>
</file>