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4"/>
          <w:szCs w:val="24"/>
        </w:rPr>
      </w:pPr>
      <w:r>
        <w:rPr>
          <w:color w:val="211D1E"/>
          <w:sz w:val="24"/>
          <w:szCs w:val="24"/>
        </w:rPr>
        <w:drawing>
          <wp:inline distT="0" distB="0" distL="0" distR="0">
            <wp:extent cx="34036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19.12.2016                                                                                                      3/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Малмыж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/>
          <w:bCs/>
          <w:color w:val="000000"/>
          <w:spacing w:val="-12"/>
          <w:sz w:val="24"/>
          <w:szCs w:val="24"/>
        </w:rPr>
        <w:t>на  2017 год и плановый период 2018 и 2019 годов</w:t>
      </w:r>
    </w:p>
    <w:p>
      <w:pPr>
        <w:pStyle w:val="Normal"/>
        <w:ind w:left="17" w:right="-23" w:firstLine="692"/>
        <w:jc w:val="both"/>
        <w:rPr>
          <w:bCs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>На основании Бюджетного кодекса Российской Федерации, Положения о бюджетном процессе в муниципальном образовании Малмыжский муниципальный район Кировской области</w:t>
      </w:r>
      <w:r>
        <w:rPr>
          <w:bCs/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утвержденного решением районной Думы Малмыжского района от 29.11.2013 №  5/25 «О бюджетном процессе в муниципальном образовании Малмыжский муниципальный район Кировской области»,</w:t>
      </w:r>
      <w:r>
        <w:rPr>
          <w:bCs/>
          <w:color w:val="000000"/>
          <w:sz w:val="24"/>
          <w:szCs w:val="24"/>
        </w:rPr>
        <w:t xml:space="preserve">  районная</w:t>
      </w:r>
      <w:r>
        <w:rPr>
          <w:bCs/>
          <w:color w:val="000000"/>
          <w:spacing w:val="-13"/>
          <w:sz w:val="24"/>
          <w:szCs w:val="24"/>
        </w:rPr>
        <w:t xml:space="preserve"> Дума Малмыжского района РЕШИЛА: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2"/>
          <w:sz w:val="24"/>
          <w:szCs w:val="24"/>
        </w:rPr>
        <w:t>1.</w:t>
      </w:r>
      <w:r>
        <w:rPr>
          <w:bCs/>
          <w:color w:val="000000"/>
          <w:spacing w:val="-6"/>
          <w:sz w:val="24"/>
          <w:szCs w:val="24"/>
        </w:rPr>
        <w:t xml:space="preserve">  Утвердить основные характеристики бюджета муниципального образования  Малмыжский  муниципальный район Кировской области (далее  -  бюджет Малмыжского района)    на   2017 год:</w:t>
      </w:r>
    </w:p>
    <w:p>
      <w:pPr>
        <w:pStyle w:val="Normal"/>
        <w:tabs>
          <w:tab w:val="clear" w:pos="720"/>
          <w:tab w:val="left" w:pos="0" w:leader="none"/>
        </w:tabs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1) общий  объем  доходов  бюджета   Малмыжского района в сумме   506581,6</w:t>
      </w:r>
    </w:p>
    <w:p>
      <w:pPr>
        <w:pStyle w:val="Normal"/>
        <w:tabs>
          <w:tab w:val="clear" w:pos="720"/>
          <w:tab w:val="left" w:pos="0" w:leader="none"/>
        </w:tabs>
        <w:spacing w:before="19" w:after="0"/>
        <w:ind w:right="7" w:hanging="0"/>
        <w:jc w:val="both"/>
        <w:rPr/>
      </w:pPr>
      <w:r>
        <w:rPr>
          <w:bCs/>
          <w:color w:val="000000"/>
          <w:spacing w:val="-6"/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>тыс. рублей;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2) общий объем расходов бюджета  Малмыжского района в сумме  516760,9 тыс. рублей;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3) дефицит бюджета Малмыжского района в сумме 10179,3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твердить основные характеристики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18 год и на 2019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18 год в сумме 401348,8 тыс. рублей и на 2019 год в сумме 401734,1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18 год в сумме 405655,4 тыс. рублей и на 2019 год в сумме 406193,4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ab/>
        <w:t xml:space="preserve">3) дефицит бюджет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на 2018 год в сумме 4306,6 тыс. рублей и на 2019 год в сумме 4459,3 тыс. рублей.</w:t>
      </w:r>
    </w:p>
    <w:p>
      <w:pPr>
        <w:pStyle w:val="Normal"/>
        <w:spacing w:before="19" w:after="0"/>
        <w:ind w:right="7"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 xml:space="preserve">3. Утвердить  перечень и коды главных распорядителей средств бюджета  Малмыжского района согласно приложению № 1 к настоящему решению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Утвердить перечень   главных администраторов доходов  бюджета Малмыжского   района  и  закрепляемых    за ними видов (подвидов)  доходов бюджета Малмыжского района  согласно приложению № 2 к настоящему решению. 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/>
      </w:pPr>
      <w:r>
        <w:rPr>
          <w:b w:val="false"/>
          <w:bCs/>
          <w:sz w:val="24"/>
          <w:szCs w:val="24"/>
        </w:rPr>
        <w:t xml:space="preserve">5. Утвердить перечень главных администраторов источников финансирования дефицита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 района</w:t>
      </w:r>
      <w:r>
        <w:rPr>
          <w:b w:val="false"/>
          <w:bCs/>
          <w:sz w:val="24"/>
          <w:szCs w:val="24"/>
        </w:rPr>
        <w:t xml:space="preserve"> и закрепляемые за ними статьи источников финансирования дефицита 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</w:t>
      </w:r>
      <w:r>
        <w:rPr>
          <w:b w:val="false"/>
          <w:bCs/>
          <w:sz w:val="24"/>
          <w:szCs w:val="24"/>
        </w:rPr>
        <w:t xml:space="preserve"> района согласно приложению № 3 к настоящему решению.</w:t>
      </w:r>
    </w:p>
    <w:p>
      <w:pPr>
        <w:pStyle w:val="Normal"/>
        <w:ind w:firstLine="692"/>
        <w:jc w:val="both"/>
        <w:rPr/>
      </w:pPr>
      <w:r>
        <w:rPr>
          <w:bCs/>
          <w:sz w:val="24"/>
          <w:szCs w:val="24"/>
        </w:rPr>
        <w:t xml:space="preserve">6. Утвердить перечень и коды статей источников финансирования дефицита  бюджета  </w:t>
      </w:r>
      <w:r>
        <w:rPr>
          <w:bCs/>
          <w:color w:val="000000"/>
          <w:spacing w:val="-6"/>
          <w:sz w:val="24"/>
          <w:szCs w:val="24"/>
        </w:rPr>
        <w:t>Малмыжского</w:t>
      </w:r>
      <w:r>
        <w:rPr>
          <w:bCs/>
          <w:sz w:val="24"/>
          <w:szCs w:val="24"/>
        </w:rPr>
        <w:t xml:space="preserve"> района согласно приложению № 4 к настоящему решению. 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Утвердить</w:t>
      </w:r>
      <w:r>
        <w:rPr>
          <w:sz w:val="24"/>
          <w:szCs w:val="24"/>
        </w:rPr>
        <w:t xml:space="preserve">  нормативы распределения доходов между бюджетами городского и сельских поселений Малмыжского района на 2017 год и  плановый период 2018 и 2019 годов </w:t>
      </w:r>
      <w:r>
        <w:rPr>
          <w:bCs/>
          <w:sz w:val="24"/>
          <w:szCs w:val="24"/>
        </w:rPr>
        <w:t>согласно приложению № 6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 w:val="24"/>
          <w:szCs w:val="24"/>
        </w:rPr>
        <w:t xml:space="preserve">8.  Утвердить в пределах общего объема доходов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</w:t>
      </w:r>
      <w:r>
        <w:rPr>
          <w:b w:val="false"/>
          <w:bCs/>
          <w:sz w:val="24"/>
          <w:szCs w:val="24"/>
        </w:rPr>
        <w:t xml:space="preserve"> района,  установленного пунктами 1 и 2 настоящего решения  о</w:t>
      </w:r>
      <w:r>
        <w:rPr>
          <w:b w:val="false"/>
          <w:sz w:val="24"/>
          <w:szCs w:val="24"/>
        </w:rPr>
        <w:t>бъём поступления налоговых и неналоговых доходов   общей суммой,  объем безвозмездных поступлений по подстатьям классификации доходов бюджетов  на  2017 год  согласно приложению   № 5   к настоящему решению,  на 2018 год и 2019 год в согласно приложению № 17 к настоящему решению.</w:t>
      </w:r>
    </w:p>
    <w:p>
      <w:pPr>
        <w:pStyle w:val="3"/>
        <w:shd w:fill="auto" w:val="clear"/>
        <w:spacing w:lineRule="auto" w:line="240"/>
        <w:ind w:right="48" w:firstLine="692"/>
        <w:rPr/>
      </w:pPr>
      <w:r>
        <w:rPr>
          <w:bCs/>
          <w:sz w:val="24"/>
          <w:szCs w:val="24"/>
        </w:rPr>
        <w:t xml:space="preserve">9.  Утвердить в пределах общего объема расходов бюджета Малмыжского района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согласно приложению № 7, на 2018 и на 2019 год согласно приложению № 18 к настоящему решению.   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Утвердить в пределах общего объема расходов бюджета </w:t>
      </w:r>
      <w:r>
        <w:rPr>
          <w:bCs/>
          <w:color w:val="000000"/>
          <w:spacing w:val="-6"/>
          <w:sz w:val="24"/>
          <w:szCs w:val="24"/>
        </w:rPr>
        <w:t>Малмыжского</w:t>
      </w:r>
      <w:r>
        <w:rPr>
          <w:bCs/>
          <w:sz w:val="24"/>
          <w:szCs w:val="24"/>
        </w:rPr>
        <w:t xml:space="preserve"> района, установленного пунктами 1 и 2 настоящего решения, распределение бюджетных ассигнований по разделам и подразделам классификации расходов бюджетов на 2017 год согласно приложению № 8 к настоящему решению,</w:t>
      </w:r>
      <w:r>
        <w:rPr>
          <w:sz w:val="24"/>
          <w:szCs w:val="24"/>
        </w:rPr>
        <w:t xml:space="preserve">   на 2018 год и на 2019 год согласно приложению № 19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sz w:val="24"/>
          <w:szCs w:val="24"/>
        </w:rPr>
        <w:t xml:space="preserve">11.  Утвердить ведомственную структуру расходов бюджета </w:t>
      </w:r>
      <w:r>
        <w:rPr>
          <w:b w:val="false"/>
          <w:bCs/>
          <w:color w:val="000000"/>
          <w:spacing w:val="-6"/>
          <w:sz w:val="24"/>
          <w:szCs w:val="24"/>
        </w:rPr>
        <w:t>Малмыжского</w:t>
      </w:r>
      <w:r>
        <w:rPr>
          <w:b w:val="false"/>
          <w:bCs/>
          <w:sz w:val="24"/>
          <w:szCs w:val="24"/>
        </w:rPr>
        <w:t xml:space="preserve"> района  на 2017 год согласно приложению № 9 к настоящему решению,   на 2018 год и на 2019 год согласно приложению № 20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sz w:val="24"/>
          <w:szCs w:val="24"/>
        </w:rPr>
        <w:t xml:space="preserve">12. Утвердить источники финансирования дефицита бюджета  </w:t>
      </w:r>
      <w:r>
        <w:rPr>
          <w:b w:val="false"/>
          <w:color w:val="000000"/>
          <w:spacing w:val="-6"/>
          <w:sz w:val="24"/>
          <w:szCs w:val="24"/>
        </w:rPr>
        <w:t>Малмыжского</w:t>
      </w:r>
      <w:r>
        <w:rPr>
          <w:b w:val="false"/>
          <w:sz w:val="24"/>
          <w:szCs w:val="24"/>
        </w:rPr>
        <w:t xml:space="preserve"> района на 2017 год согласно приложению № 10 к настоящему решению, на 2018 год и на 2019 год согласно приложению № 21 к настоящему решению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3. Утвердить в пределах общего объема расходов бюджета Малмыжского муниципального района, установленного пунктами 1 и 2 настоящего решения, объем дотации на выравнивание бюджетной обеспеченности поселений Малмыжского района, образующих районный фонд  финансовой поддержки поселений Малмыжского района  на 2017 год в сумме 4454,0 тыс. рублей, на 2018 год – 4447,0 тыс. рублей, на 2019 год – 4421,0 тыс. рублей.</w:t>
      </w:r>
    </w:p>
    <w:p>
      <w:pPr>
        <w:pStyle w:val="Normal"/>
        <w:ind w:firstLine="692"/>
        <w:jc w:val="both"/>
        <w:rPr/>
      </w:pPr>
      <w:r>
        <w:rPr>
          <w:bCs/>
          <w:sz w:val="24"/>
          <w:szCs w:val="24"/>
        </w:rPr>
        <w:t>Установить,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Малмыжского района из бюджета Малмыжского муниципального района осуществляется в соответствии с Законом Кировской области от 28.09.2007 № 163-ЗО «О межбюджетных  отношениях в Кировской области»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дить распределение дотации на выравнивание бюджетной обеспеченности поселений Малмыжского района из бюджета Малмыжского района на 2017 год согласно приложению № 11 к настоящему решению, на 2018 год и на 2019 год согласно приложению № 22 к настоящему решению. 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 w:val="24"/>
        </w:rPr>
        <w:t xml:space="preserve">14. Предоставить в пределах общего объёма расходов бюджета Малмыжского района, установленного пунктами 1 и 2 настоящего решения, бюджетам поселений Малмыжского района  иные межбюджетные трансферты: </w:t>
      </w:r>
    </w:p>
    <w:p>
      <w:pPr>
        <w:pStyle w:val="31"/>
        <w:widowControl w:val="false"/>
        <w:autoSpaceDE w:val="false"/>
        <w:ind w:firstLine="692"/>
        <w:rPr>
          <w:bCs/>
          <w:sz w:val="24"/>
        </w:rPr>
      </w:pPr>
      <w:r>
        <w:rPr>
          <w:bCs/>
          <w:sz w:val="24"/>
        </w:rPr>
        <w:t>14.1. Иные межбюджетные трансферты</w:t>
      </w:r>
      <w:r>
        <w:rPr>
          <w:bCs/>
          <w:color w:val="000000"/>
          <w:spacing w:val="-6"/>
          <w:sz w:val="24"/>
        </w:rPr>
        <w:t xml:space="preserve"> бюджетам поселений Малмыжского района на поддержку мер по обеспечению сбалансированности бюджетов на 2017 год в сумме 17954,5  </w:t>
      </w:r>
      <w:r>
        <w:rPr>
          <w:bCs/>
          <w:sz w:val="24"/>
        </w:rPr>
        <w:t xml:space="preserve">тыс. рублей, </w:t>
      </w:r>
      <w:r>
        <w:rPr>
          <w:sz w:val="24"/>
        </w:rPr>
        <w:t>на 2018 год – 17787,8 тыс. рублей, на 2019 год – 17765,7 тыс. рублей.</w:t>
      </w:r>
    </w:p>
    <w:p>
      <w:pPr>
        <w:pStyle w:val="Normal"/>
        <w:ind w:firstLine="692"/>
        <w:jc w:val="both"/>
        <w:rPr/>
      </w:pPr>
      <w:r>
        <w:rPr>
          <w:bCs/>
          <w:color w:val="000000"/>
          <w:spacing w:val="-6"/>
          <w:sz w:val="24"/>
          <w:szCs w:val="24"/>
        </w:rPr>
        <w:t>Установить, что</w:t>
      </w:r>
      <w:r>
        <w:rPr>
          <w:bCs/>
          <w:sz w:val="24"/>
          <w:szCs w:val="24"/>
        </w:rPr>
        <w:t xml:space="preserve"> предоставление иных межбюджетных трансфертов производить в соответствии  с Положением о межбюджетных отношениях в муниципальном образовании Малмыжский муниципальный район Кировской области, утвержденным    решением районной Думы Малмыжского района от 28.11.2016 № 4/4 «Об утверждении Положения о межбюджетных отношениях в муниципальном образовании Малмыжский муниципальный район Кировской области».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 w:val="24"/>
        </w:rPr>
        <w:t xml:space="preserve">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 согласно приложению № 12 к настоящему решению, на 2018 год и на 2019 год согласно приложению № 23 к настоящему решению. </w:t>
      </w:r>
    </w:p>
    <w:p>
      <w:pPr>
        <w:pStyle w:val="31"/>
        <w:widowControl w:val="false"/>
        <w:autoSpaceDE w:val="false"/>
        <w:ind w:firstLine="692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14.2. Субвенции бюджетам поселений Малмыжского района  на осуществление полномочий по первичному воинскому учету на территориях, где отсутствуют  военные  комиссариаты  </w:t>
      </w:r>
      <w:r>
        <w:rPr>
          <w:sz w:val="24"/>
        </w:rPr>
        <w:t xml:space="preserve"> на 2017 год в сумме 1226,4 тыс. рублей, на 2018 в сумме 1226,4 тыс. рублей на 2019 год 1226,4 тыс. рублей.</w:t>
      </w:r>
    </w:p>
    <w:p>
      <w:pPr>
        <w:pStyle w:val="31"/>
        <w:widowControl w:val="false"/>
        <w:autoSpaceDE w:val="false"/>
        <w:ind w:firstLine="692"/>
        <w:rPr>
          <w:bCs/>
          <w:sz w:val="24"/>
        </w:rPr>
      </w:pPr>
      <w:r>
        <w:rPr>
          <w:sz w:val="24"/>
        </w:rPr>
        <w:t xml:space="preserve">Установить, что  </w:t>
      </w:r>
      <w:r>
        <w:rPr>
          <w:bCs/>
          <w:sz w:val="24"/>
        </w:rPr>
        <w:t>распределение субвенции по воинскому учету производится в соответствии с Законом Кировской области об областном бюджете на 2017 год и на плановый период 2018 и 2019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Утвердить распределение субвенций на осуществление полномочий</w:t>
      </w:r>
      <w:r>
        <w:rPr>
          <w:bCs/>
          <w:color w:val="000000"/>
          <w:spacing w:val="-6"/>
          <w:sz w:val="24"/>
          <w:szCs w:val="24"/>
        </w:rPr>
        <w:t xml:space="preserve"> по первичному  воинскому  учету на территориях, где  отсутствуют  военные  комиссариаты на 2017 год согласно приложению № 13 </w:t>
      </w:r>
      <w:r>
        <w:rPr>
          <w:bCs/>
          <w:sz w:val="24"/>
          <w:szCs w:val="24"/>
        </w:rPr>
        <w:t>к настоящему решению, на 2018 год и 2019 год согласно приложению № 24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3. Субвенцию Малмыжскому городскому поселению  на выполнение государственных полномочий по созданию и деятельности в муниципальных образованиях административной(ых) комиссии(ий) на 2017 год в сумме 1,1 тыс. рублей, на 2018 год – 1,1 тыс. рублей, на 2019 год – 1,1 тыс.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становить, что  </w:t>
      </w:r>
      <w:r>
        <w:rPr>
          <w:bCs/>
          <w:sz w:val="24"/>
          <w:szCs w:val="24"/>
        </w:rPr>
        <w:t xml:space="preserve">распределение субвенции </w:t>
      </w:r>
      <w:r>
        <w:rPr>
          <w:sz w:val="24"/>
          <w:szCs w:val="24"/>
        </w:rPr>
        <w:t>на выполнение государственных полномочий по созданию и деятельности в муниципальных образованиях административной(ых) комиссии(ий) п</w:t>
      </w:r>
      <w:r>
        <w:rPr>
          <w:bCs/>
          <w:sz w:val="24"/>
          <w:szCs w:val="24"/>
        </w:rPr>
        <w:t>роизводится в соответствии с Законом Кировской области об областном бюджете на 2017 год и плановый период 2018 и 2019 годов.</w:t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Субсидии местным бюджетам из бюджета Малмыжского района на софинансирование инвестиционных программ и проектов развития общественной инфраструктуры  поселений Малмыжского района на 2017 год в сумме 4953,57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становить, что порядок предоставления субсидий осуществляется в соответствии с </w:t>
      </w:r>
      <w:r>
        <w:rPr>
          <w:bCs/>
          <w:sz w:val="24"/>
          <w:szCs w:val="24"/>
        </w:rPr>
        <w:t xml:space="preserve"> Законом Кировской области об областном бюджете на 2017 год и плановый период 2018 и 2019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твердить 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ю № 14 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4.5.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убсидии бюджетам городского и сельских поселений Малмыж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йона на выравнивание обеспеченности городского и сельских поселений Малмыжского района на 2017 год в сумме 303,7 тыс. рублей, на 2018 год в сумме 303,7 тыс. рублей, на 2019 год 303,7 тыс. рублей</w:t>
      </w:r>
      <w:r>
        <w:rPr>
          <w:bCs/>
          <w:sz w:val="24"/>
          <w:szCs w:val="24"/>
        </w:rPr>
        <w:t>.</w:t>
      </w:r>
    </w:p>
    <w:p>
      <w:pPr>
        <w:pStyle w:val="31"/>
        <w:widowControl w:val="false"/>
        <w:autoSpaceDE w:val="false"/>
        <w:ind w:firstLine="692"/>
        <w:rPr/>
      </w:pPr>
      <w:r>
        <w:rPr>
          <w:sz w:val="24"/>
        </w:rPr>
        <w:t xml:space="preserve">Установить, что  </w:t>
      </w:r>
      <w:r>
        <w:rPr>
          <w:bCs/>
          <w:sz w:val="24"/>
        </w:rPr>
        <w:t>распределение с</w:t>
      </w:r>
      <w:r>
        <w:rPr>
          <w:sz w:val="24"/>
        </w:rPr>
        <w:t xml:space="preserve"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</w:t>
      </w:r>
      <w:r>
        <w:rPr>
          <w:bCs/>
          <w:sz w:val="24"/>
        </w:rPr>
        <w:t xml:space="preserve">производится в соответствии </w:t>
      </w:r>
      <w:r>
        <w:rPr>
          <w:sz w:val="24"/>
        </w:rPr>
        <w:t>с  порядком распределения субсидии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 согласно приложению № 29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твердить распределение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>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17 год</w:t>
      </w:r>
      <w:r>
        <w:rPr>
          <w:bCs/>
          <w:color w:val="000000"/>
          <w:spacing w:val="-6"/>
          <w:sz w:val="24"/>
          <w:szCs w:val="24"/>
        </w:rPr>
        <w:t xml:space="preserve"> согласно приложению № 27 </w:t>
      </w:r>
      <w:r>
        <w:rPr>
          <w:bCs/>
          <w:sz w:val="24"/>
          <w:szCs w:val="24"/>
        </w:rPr>
        <w:t>к настоящему решению, на 2018 год и 2019 год согласно приложению № 28 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В целях реализации отдельных государственных полномочий по поддержке сельскохозяйственного производства, за исключением реализации мероприятий, предусмотренных федеральными целевыми программами,  в связи с производством (реализацией) товаров, выполнением работ, оказанием услуг в 2017-2019 годах из бюджета Малмыжского района предоставляются субсидии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озмещение части процентной ставки по кредитам за счет средств федерального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части процентной ставки по краткосрочным кредитам (займа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возмещение части процентной ставки по инвестиционным кредитам (займам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5.1. Субсидии предоставляются следующим категориям получателей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организациям, индивидуальным предпринимателям, соответствующим требованиям части 1 </w:t>
      </w:r>
      <w:hyperlink r:id="rId3">
        <w:r>
          <w:rPr>
            <w:rStyle w:val="InternetLink"/>
            <w:sz w:val="24"/>
            <w:szCs w:val="24"/>
          </w:rPr>
          <w:t>статьи 3</w:t>
        </w:r>
      </w:hyperlink>
      <w:r>
        <w:rPr>
          <w:sz w:val="24"/>
          <w:szCs w:val="24"/>
        </w:rPr>
        <w:t xml:space="preserve"> Федерального закона от 29.12.2006 № 264-ФЗ «О развитии сельского хозяйства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7.07.2003 № 112-ФЗ «О личном подсобном хозяйстве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сельскохозяйственным потребительским кооперативам, созданным в соответствии с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8.12.1995 № 193-ФЗ «О сельскохозяйственной кооперации»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крестьянским (фермерским) хозяйствам, соответствующим требованиям Федерального </w:t>
      </w:r>
      <w:hyperlink r:id="rId6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11.06.2003 № 74-ФЗ «О крестьянском (фермерском) хозяйств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рганизациям пищевой и перерабатывающей промышленности;</w:t>
      </w:r>
    </w:p>
    <w:p>
      <w:pPr>
        <w:pStyle w:val="Normal"/>
        <w:tabs>
          <w:tab w:val="clear" w:pos="720"/>
          <w:tab w:val="left" w:pos="64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рганизациям потребительской кооперации.</w:t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2. 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оставление субсидий осуществляется соответствующим главным распорядителем средств бюджета Малмыжского района, определенным ведомственной структурой расходов бюджета Малмыжского района согласно приложениям № 9 и № 20 к настоящему решению,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16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4"/>
          <w:szCs w:val="24"/>
        </w:rPr>
        <w:t>на 2017 год – 9152,4  тыс. рублей, на 2018 год – 9152,4 тыс. рублей, на 2019 год – 9152,4 тыс. рублей.</w:t>
      </w:r>
    </w:p>
    <w:p>
      <w:pPr>
        <w:pStyle w:val="Normal"/>
        <w:ind w:firstLine="692"/>
        <w:jc w:val="both"/>
        <w:rPr/>
      </w:pPr>
      <w:r>
        <w:rPr>
          <w:sz w:val="24"/>
          <w:szCs w:val="24"/>
        </w:rPr>
        <w:t>Утвердить перечень публичных нормативных обязательств, подлежащих исполнению за счет средств бюджета Малмыжского района, с указанием бюджетных ассигнований по ним</w:t>
        <w:tab/>
        <w:t>на 2017 год согласно  приложению № 15 к настоящему решению, на 2018 год и на 2019 год согласно приложению № 25 к настоящему решению.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В соответствии со статьей 14 Положения о бюджетном процессе в муниципальном образовании  Малмыжский муниципальный район Кировской области, утвержденного решением районной Думы  Малмыжского района от 29.11.2013 № 5/25 «О бюджетном процессе в муниципальном образовании Малмыжский муниципальный район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4"/>
          <w:szCs w:val="24"/>
        </w:rPr>
        <w:t>Малмыжского</w:t>
      </w:r>
      <w:r>
        <w:rPr>
          <w:sz w:val="24"/>
          <w:szCs w:val="24"/>
        </w:rPr>
        <w:t xml:space="preserve"> района, объем бюджетных ассигнований дорожного фонд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>: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>1) на 2017 год в сумме 29243,1 тыс. рублей,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8 год в сумме 29085,4 тыс. рублей и на 2019 год в сумме 29506,0 тыс. рублей. </w:t>
      </w:r>
    </w:p>
    <w:p>
      <w:pPr>
        <w:pStyle w:val="Normal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средств дорожного фонда </w:t>
      </w:r>
      <w:r>
        <w:rPr>
          <w:bCs/>
          <w:color w:val="000000"/>
          <w:spacing w:val="-6"/>
          <w:sz w:val="24"/>
          <w:szCs w:val="24"/>
        </w:rPr>
        <w:t>Малмыжского района</w:t>
      </w:r>
      <w:r>
        <w:rPr>
          <w:sz w:val="24"/>
          <w:szCs w:val="24"/>
        </w:rPr>
        <w:t xml:space="preserve"> осуществляется в пределах объема бюджетных ассигнований, установленных настоящим </w:t>
      </w:r>
      <w:r>
        <w:rPr>
          <w:color w:val="000000"/>
          <w:sz w:val="24"/>
          <w:szCs w:val="24"/>
        </w:rPr>
        <w:t xml:space="preserve">пункт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. 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на 2018 год в сумме 4263,3 тыс. рублей и на 2019 год в сумме 8746,4тыс.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. Органы местного самоуправления Малмыжского района не вправе принимать в 2017 году решения, приводящие к увеличению численности работников администрации Малмыжского района и муниципальных учреждений Малмыжского района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. Администрации Малмыжского района в целях обеспечения сбалансированности и эффективного управления средствами бюджета Малмыжского района, разработать мероприятия по исключению нерациональных расходов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1. Установить предельный объём муниципального внутреннего долга 14000,0 тыс. рублей в 2017 году, 8000,0 тыс. рублей в 2018 году и 8000,0 тыс. рублей в 2019 году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22. 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>1) на 1 января 2018 года равный нулю, в том числе по муниципальным гарантиям ноль;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4"/>
          <w:szCs w:val="24"/>
        </w:rPr>
        <w:t>2) на 1 января 2019 года и на 1 января 2020 года равный нулю, в том числе по муниципальным гарантиям ноль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bCs/>
          <w:color w:val="000000"/>
          <w:spacing w:val="-6"/>
          <w:sz w:val="24"/>
        </w:rPr>
        <w:t xml:space="preserve">   </w:t>
      </w:r>
      <w:r>
        <w:rPr>
          <w:bCs/>
          <w:color w:val="000000"/>
          <w:spacing w:val="-6"/>
          <w:sz w:val="24"/>
        </w:rPr>
        <w:t>23. Установить, что  в 2017 году и плановом периоде 2018 и 2019 годов из  бюджета Малмыжского района муниципальные  гарантии не предоставляются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4. Установить, что бюджетные кредиты городскому и сельским поселениям Малмыжского района не предоставляют</w:t>
      </w:r>
      <w:r>
        <w:rPr>
          <w:sz w:val="24"/>
          <w:lang w:val="en-US"/>
        </w:rPr>
        <w:t>c</w:t>
      </w:r>
      <w:r>
        <w:rPr>
          <w:sz w:val="24"/>
        </w:rPr>
        <w:t>я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/>
      </w:pPr>
      <w:r>
        <w:rPr>
          <w:sz w:val="24"/>
        </w:rPr>
        <w:t xml:space="preserve">   </w:t>
      </w:r>
      <w:r>
        <w:rPr>
          <w:sz w:val="24"/>
        </w:rPr>
        <w:t xml:space="preserve">25.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, индивидуальным предпринимателям, физическим лицам, осуществляющим перевозку пассажиров автомобильным транспортом на пригородных внутримуниципальных маршрутах, на возмещение части затрат в связи с оказанием услуг по перевозке пассажиров в случае превышения затрат по пассажирским перевозкам на </w:t>
      </w:r>
      <w:r>
        <w:rPr>
          <w:i/>
          <w:sz w:val="24"/>
        </w:rPr>
        <w:t>пригородных</w:t>
      </w:r>
      <w:r>
        <w:rPr>
          <w:sz w:val="24"/>
        </w:rPr>
        <w:t xml:space="preserve"> внутримуниципальных маршрутах над их доходами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sz w:val="24"/>
        </w:rPr>
      </w:pPr>
      <w:r>
        <w:rPr>
          <w:sz w:val="24"/>
        </w:rPr>
        <w:t>Предоставление субсидий осуществляется 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 7, 9 к настоящему решению, в соответствии с Порядком, утвержденным постановлением администрации Малмыжского района от 13.02.2015 № 132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»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 w:val="24"/>
        </w:rPr>
      </w:pPr>
      <w:r>
        <w:rPr>
          <w:bCs/>
          <w:color w:val="000000"/>
          <w:spacing w:val="-6"/>
          <w:sz w:val="24"/>
        </w:rPr>
        <w:t xml:space="preserve">    </w:t>
      </w:r>
      <w:r>
        <w:rPr>
          <w:bCs/>
          <w:color w:val="000000"/>
          <w:spacing w:val="-6"/>
          <w:sz w:val="24"/>
        </w:rPr>
        <w:t>26. Установить размер резервного фонда администрации Малмыжского района на 2017 год в размере 200,0 тыс. рублей,  на 2018 год  200,0 тыс. рублей и на 2019 год 200,0 тыс. рублей, что не превышает 3%  общего объема расходов.</w:t>
      </w:r>
    </w:p>
    <w:p>
      <w:pPr>
        <w:pStyle w:val="31"/>
        <w:widowControl w:val="false"/>
        <w:tabs>
          <w:tab w:val="clear" w:pos="720"/>
          <w:tab w:val="left" w:pos="567" w:leader="none"/>
        </w:tabs>
        <w:autoSpaceDE w:val="false"/>
        <w:ind w:firstLine="692"/>
        <w:rPr>
          <w:bCs/>
          <w:color w:val="000000"/>
          <w:spacing w:val="-6"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7. Установить в пределах общего объема расходов  бюджета</w:t>
      </w:r>
      <w:r>
        <w:rPr>
          <w:bCs/>
          <w:color w:val="000000"/>
          <w:spacing w:val="-6"/>
          <w:sz w:val="24"/>
        </w:rPr>
        <w:t xml:space="preserve"> Малмыжского района</w:t>
      </w:r>
      <w:r>
        <w:rPr>
          <w:sz w:val="24"/>
        </w:rPr>
        <w:t>, установленного пунктами 1 и 2 настоящего решения, объем бюджетных ассигнований на обслуживание муниципального внутреннего долга  Малмыжского района на 2017 год в сумме  900,0 тыс. рублей, на 2018 год- 750,0 тыс. рублей,  на   2019 год – 750,0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8. Утвердить Программу муниципальных внутренних заимствований Малмыжского района на 2017 год согласно приложению № 16</w:t>
      </w:r>
      <w:r>
        <w:rPr>
          <w:color w:val="000000"/>
          <w:spacing w:val="-6"/>
          <w:sz w:val="24"/>
          <w:szCs w:val="24"/>
        </w:rPr>
        <w:t xml:space="preserve"> к настоящему решению,</w:t>
      </w:r>
      <w:r>
        <w:rPr>
          <w:sz w:val="24"/>
          <w:szCs w:val="24"/>
        </w:rPr>
        <w:t xml:space="preserve"> на 2018 год и на 2019 год согласно приложению № 25 к настоящему решению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. Установить, чт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.1 Получатели средств бюджета Малмыжского района –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, реконструкции и строительству;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9.2. Финансовому управлению администрации Малмыж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Малмыжского района.</w:t>
      </w:r>
    </w:p>
    <w:p>
      <w:pPr>
        <w:pStyle w:val="Normal"/>
        <w:ind w:firstLine="69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0. Муниципальные нормативные правовые акты Малмыжского района привести в соответствие с настоящим решением, в двухмесячный срок со дня  вступления в силу настоящего решени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1.  Настоящее решение вступает в силу с 1 января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мыжского района    В.В.Констант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районной Ду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мыжского района    О.Г. Толстобок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>Перечень и коды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главных распорядителей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8693"/>
      </w:tblGrid>
      <w:tr>
        <w:trPr>
          <w:tblHeader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spacing w:lineRule="exact" w:line="24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главных администраторов доходов  бюджета Малмыжского  района и закрепляемых за ними видов (подвидов) доходо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218"/>
        <w:gridCol w:w="6901"/>
      </w:tblGrid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>
                <w:bCs/>
              </w:rPr>
              <w:t>администрато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вида и подвида классификации доходов бюджета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 главного администратора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64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5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6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7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1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9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6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8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3" w:leader="none"/>
                <w:tab w:val="right" w:pos="5667" w:leader="none"/>
              </w:tabs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6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7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8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1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5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7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8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9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3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4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2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4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6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29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68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44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47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31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72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69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33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48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46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73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74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71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3 01995 05 7075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3 02065 05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29999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 02 30024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30027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30029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39999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7 0502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7 0503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19 60010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0"/>
              <w:ind w:right="-49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6 18050 05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6 32000 05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8 0500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8 05100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15001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29999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35118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0"/>
              <w:ind w:right="-49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30024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8 0500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0"/>
              <w:ind w:right="-49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08 07150 01 1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08 07150 01 4000 1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1 11 01050 05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1 05013 13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1 07015 05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3 02065 05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4 02052 05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4 02052 05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4 02053 05 0000 4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4 02053 05 0000 4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4 06013 13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4 06025 05 0000 4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6 23051 05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0"/>
              <w:ind w:right="-49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20077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20216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0"/>
              <w:ind w:right="-49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 02 29999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30024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35082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43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417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4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>
          <w:trHeight w:val="417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7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 04 05099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7 0501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sz w:val="2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7 0502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7 0503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1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2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7053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highlight w:val="yellow"/>
              </w:rPr>
            </w:pPr>
            <w:r>
              <w:rPr>
                <w:sz w:val="20"/>
              </w:rPr>
              <w:t>1 13 02065 05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29999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2 30024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</w:rPr>
              <w:t>2 04 05099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7 0502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7 05030 05 715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 07 05030 05 725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6 51030 02 0000 14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831"/>
        <w:gridCol w:w="1141"/>
        <w:gridCol w:w="988"/>
        <w:gridCol w:w="5150"/>
      </w:tblGrid>
      <w:tr>
        <w:trPr>
          <w:trHeight w:val="80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х администраторов источников  финансирования дефицита бюджета Малмыжского района   и закрепляемые за ними статьи источников финансирования дефицита бюджета Малмыжского района</w:t>
            </w:r>
          </w:p>
        </w:tc>
      </w:tr>
      <w:tr>
        <w:trPr>
          <w:trHeight w:val="70" w:hRule="atLeast"/>
        </w:trPr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ая классификация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лавного администратора и статьи источника финансирования дефицита  бюджета района</w:t>
            </w:r>
          </w:p>
        </w:tc>
      </w:tr>
      <w:tr>
        <w:trPr>
          <w:trHeight w:val="70" w:hRule="atLeast"/>
        </w:trPr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д     администратора 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рупп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статьи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 00 05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 00 05</w:t>
            </w:r>
          </w:p>
        </w:tc>
        <w:tc>
          <w:tcPr>
            <w:tcW w:w="51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полученные бюджетами муниципальных районов в валюте Российской Федерации</w:t>
            </w:r>
          </w:p>
        </w:tc>
      </w:tr>
      <w:tr>
        <w:trPr>
          <w:trHeight w:val="6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 01 05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3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40"/>
        <w:gridCol w:w="1178"/>
        <w:gridCol w:w="6631"/>
      </w:tblGrid>
      <w:tr>
        <w:trPr>
          <w:trHeight w:val="8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еречень и коды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татей источников финансирования дефицита бюджета Малмыжского района </w:t>
            </w:r>
          </w:p>
        </w:tc>
      </w:tr>
      <w:tr>
        <w:trPr>
          <w:trHeight w:val="467" w:hRule="atLeast"/>
        </w:trPr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источников финансирования дефицита бюджета Малмыжского района</w:t>
            </w:r>
          </w:p>
        </w:tc>
        <w:tc>
          <w:tcPr>
            <w:tcW w:w="6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 источника финансирования дефицита бюджета Малмыжского района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рупп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ья</w:t>
            </w:r>
          </w:p>
        </w:tc>
        <w:tc>
          <w:tcPr>
            <w:tcW w:w="6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 00 05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  00 05</w:t>
            </w:r>
          </w:p>
        </w:tc>
        <w:tc>
          <w:tcPr>
            <w:tcW w:w="66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, полученные бюджетами муниципальных районов в валюте Российской Федерации</w:t>
            </w:r>
          </w:p>
        </w:tc>
      </w:tr>
      <w:tr>
        <w:trPr>
          <w:trHeight w:val="6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 01  05   </w:t>
            </w:r>
          </w:p>
        </w:tc>
        <w:tc>
          <w:tcPr>
            <w:tcW w:w="6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3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48"/>
        <w:gridCol w:w="692"/>
        <w:gridCol w:w="556"/>
        <w:gridCol w:w="5645"/>
        <w:gridCol w:w="1117"/>
      </w:tblGrid>
      <w:tr>
        <w:trPr>
          <w:trHeight w:val="313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Объём поступления налоговых и неналоговых доходов   общей суммой,  объем безвозмездных поступлений по   подстатьям классификации доходов бюджетов на 2017 год</w:t>
            </w:r>
          </w:p>
        </w:tc>
      </w:tr>
      <w:tr>
        <w:trPr>
          <w:trHeight w:val="70" w:hRule="atLeast"/>
        </w:trPr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Сумма </w:t>
              <w:br/>
              <w:t>(тыс. рублей)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2 132,8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 448,8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 448,8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98,0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98,0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15001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5 098,0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00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 283,5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0077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9 059,4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0077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9 059,4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0216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54,0</w:t>
            </w:r>
          </w:p>
        </w:tc>
      </w:tr>
      <w:tr>
        <w:trPr>
          <w:trHeight w:val="13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0216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 454,0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999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70,1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 501,4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953,6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</w:rPr>
              <w:t>1 011,4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0000 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049,9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5118 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118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0024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92,5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4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 482,0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4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955,1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4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110,4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4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0027 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81,0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7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281,0</w:t>
            </w:r>
          </w:p>
        </w:tc>
      </w:tr>
      <w:tr>
        <w:trPr>
          <w:trHeight w:val="11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0029 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27,2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9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427,2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5082 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61,0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082 0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 661,0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543 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607,2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543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607,2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544 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60,2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544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60,2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 xml:space="preserve">20239999 00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 794,4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9999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0000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54 794,4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40000 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40014 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</w:t>
            </w:r>
          </w:p>
        </w:tc>
      </w:tr>
      <w:tr>
        <w:trPr>
          <w:trHeight w:val="35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40014 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 581,6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</w:t>
      </w:r>
      <w:r>
        <w:rPr>
          <w:sz w:val="24"/>
          <w:szCs w:val="24"/>
        </w:rPr>
        <w:t>Приложение № 6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доходов между бюджетами городского и сельских поселений  Малмыжского района на 2017 год и плановый период 2018 и  2019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1356"/>
      </w:tblGrid>
      <w:tr>
        <w:trPr>
          <w:trHeight w:val="276" w:hRule="atLeast"/>
        </w:trPr>
        <w:tc>
          <w:tcPr>
            <w:tcW w:w="8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их и сельских поселений, %</w:t>
            </w:r>
          </w:p>
        </w:tc>
      </w:tr>
      <w:tr>
        <w:trPr>
          <w:trHeight w:val="276" w:hRule="atLeast"/>
        </w:trPr>
        <w:tc>
          <w:tcPr>
            <w:tcW w:w="8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4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АРТ ГОСУДАР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8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3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1387"/>
        <w:gridCol w:w="687"/>
        <w:gridCol w:w="1223"/>
      </w:tblGrid>
      <w:tr>
        <w:trPr>
          <w:trHeight w:val="8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7 год</w:t>
            </w:r>
          </w:p>
        </w:tc>
      </w:tr>
      <w:tr>
        <w:trPr>
          <w:trHeight w:val="77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 рас-хода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2017 год           (тыс. рублей)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760,9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3046,7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43,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по опеке и попечительств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3,3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81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8</w:t>
            </w:r>
          </w:p>
        </w:tc>
      </w:tr>
      <w:tr>
        <w:trPr>
          <w:trHeight w:val="12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администрирова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7,2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94,4</w:t>
            </w:r>
          </w:p>
        </w:tc>
      </w:tr>
      <w:tr>
        <w:trPr>
          <w:trHeight w:val="144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98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33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4794,4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6625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3661,6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63,4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169,4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678,2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1,2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550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обще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413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8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3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68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6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163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84,1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618,9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шко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741,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9,3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942,2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95,3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76,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01,8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29,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100070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2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в системе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4,4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71,4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(строительство) жилого помещения за счет средств област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R08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0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R082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0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детской оздоровительной компан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4,9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494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10,4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34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10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</w:tr>
      <w:tr>
        <w:trPr>
          <w:trHeight w:val="96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238,6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94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24,2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47,4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36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9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01,6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7,3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1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68,4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55,3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99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инансовой деятельности учреждений культур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7,2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92,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23966,1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73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администрации Малмыжск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525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88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0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сектора по муниципальным закупка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59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300004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не вошедшие в программ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0,5</w:t>
            </w:r>
          </w:p>
        </w:tc>
      </w:tr>
      <w:tr>
        <w:trPr>
          <w:trHeight w:val="19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59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59,1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46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0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904,27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52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52,1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7,9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го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454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54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954,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A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53,5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53,57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53,57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5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и предоставление дотаций бюджетам посел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5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54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4000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88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88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еханизмов поддержки молодых семей в жилищной сфер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оддержка талантливой молодеж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с молодыми семья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500004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ие гражданственности и патриотизм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3,6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единой дежурно-диспетчерской служб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700002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6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3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</w:tr>
      <w:tr>
        <w:trPr>
          <w:trHeight w:val="96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51,4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11,4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11,4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17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11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S5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S5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653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11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11,1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11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5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54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54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офилактика правонарушений и преступл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распространения наркоман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100004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действие коррупции в Малмыжском район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ия о малом предпринимательств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554,8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554,8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48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149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федераль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74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74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319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319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озмещение части процентной ставки по кредитам за счет средств федераль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1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41,1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озмещение части процентной ставки по краткосрочным кредитам (займам)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5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6,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66,1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озмещение части процентной ставки по инвестиционным кредитам (займам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4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0,2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4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3060,2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,4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на содержание зданий, находящихся в муниципальной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1400004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держание зданий, сдаваемых в аренд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области градостроительной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3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3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районной Дум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</w:tr>
      <w:tr>
        <w:trPr>
          <w:trHeight w:val="70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й комисс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</w:tr>
      <w:tr>
        <w:trPr>
          <w:trHeight w:val="72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3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653"/>
        <w:gridCol w:w="718"/>
        <w:gridCol w:w="1509"/>
      </w:tblGrid>
      <w:tr>
        <w:trPr>
          <w:trHeight w:val="8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                                                                                                        расходов  бюджетов на 2017 год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сход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-де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-раз-дел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              (тыс. рублей) 2017 год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6760,9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20,2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</w:tr>
      <w:tr>
        <w:trPr>
          <w:trHeight w:val="51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98,5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38,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300,3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50,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8302,5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7,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</w:rPr>
              <w:t>269987,8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910,9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6038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795,8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5,9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27,2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06,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279,2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7,2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23,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43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36,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65,8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4</w:t>
            </w:r>
          </w:p>
        </w:tc>
      </w:tr>
      <w:tr>
        <w:trPr>
          <w:trHeight w:val="7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211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3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833"/>
        <w:gridCol w:w="555"/>
        <w:gridCol w:w="695"/>
        <w:gridCol w:w="1252"/>
        <w:gridCol w:w="571"/>
        <w:gridCol w:w="1055"/>
      </w:tblGrid>
      <w:tr>
        <w:trPr>
          <w:trHeight w:val="102" w:hRule="atLeast"/>
        </w:trPr>
        <w:tc>
          <w:tcPr>
            <w:tcW w:w="978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ов бюджета Малмыжского района на 2017 год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спорядитель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всего на 2017 год (тыс. рублей)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16760,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2400,7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89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8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8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5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7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деятельности по опеке и попечитель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4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13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0,7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64538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5910,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5910,9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169,4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169,4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678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1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741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741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iCs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942,2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095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376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70,7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9603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6038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6625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6625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661,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63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41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обще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41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882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3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00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36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36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0163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84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618,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6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401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01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01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полнительного образования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01,8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29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42,3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60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45,4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ведение детской оздоровительной компа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127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iCs/>
              </w:rPr>
              <w:t>4127,2</w:t>
            </w:r>
          </w:p>
        </w:tc>
      </w:tr>
      <w:tr>
        <w:trPr>
          <w:trHeight w:val="126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2,8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2,8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4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правление в системе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4,4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71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073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49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iCs/>
              </w:rPr>
              <w:t>6498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98</w:t>
            </w:r>
          </w:p>
        </w:tc>
      </w:tr>
      <w:tr>
        <w:trPr>
          <w:trHeight w:val="229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98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3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575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75,4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75,4</w:t>
            </w:r>
          </w:p>
        </w:tc>
      </w:tr>
      <w:tr>
        <w:trPr>
          <w:trHeight w:val="552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8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58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94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94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951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53,2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52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52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52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52,1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57,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словно утверждаемые расхо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88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88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правление муниципальным дог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40000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7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6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2712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45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4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54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чет и предоставление дотаций бюджетам посел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54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5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258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258,2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54,5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мер по обеспечению сбалансированности бюдже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54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954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равнивание бюджетной обеспеч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A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8328,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3643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48,3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деятельности администрации Малмыжского рай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057,4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19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525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525,4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8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30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</w:t>
            </w:r>
          </w:p>
        </w:tc>
      </w:tr>
      <w:tr>
        <w:trPr>
          <w:trHeight w:val="127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</w:tr>
      <w:tr>
        <w:trPr>
          <w:trHeight w:val="4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7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, не вошедшие в программ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зервный фон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437,3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53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сектора по муниципальным закупк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,4</w:t>
            </w:r>
          </w:p>
        </w:tc>
      </w:tr>
      <w:tr>
        <w:trPr>
          <w:trHeight w:val="2441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59,1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МКУ "Служба хозяйственого обеспечения администрации Малмыжского рай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59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64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70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4</w:t>
            </w:r>
          </w:p>
        </w:tc>
      </w:tr>
      <w:tr>
        <w:trPr>
          <w:trHeight w:val="462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содержание зданий, сдаваемых в аренд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6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единой дежурно-диспетчерской служб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6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0700002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25300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150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3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3</w:t>
            </w:r>
          </w:p>
        </w:tc>
      </w:tr>
      <w:tr>
        <w:trPr>
          <w:trHeight w:val="83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2</w:t>
            </w:r>
          </w:p>
        </w:tc>
      </w:tr>
      <w:tr>
        <w:trPr>
          <w:trHeight w:val="26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1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67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67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 возмещение части процентной ставки по кредитам за счет средств федераль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41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41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 возмещение части процентной ставки по краткосрочным кредитам (займам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66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66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 возмещение части процентной ставки по инвестиционным кредитам (займам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4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60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4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60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8302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153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11,1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11,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11,1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54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100001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5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54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8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1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9149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9149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9149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 счет средств федераль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74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74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 счет средств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8319,4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8319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 счет средств бюджета муниципального рай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Cs/>
              </w:rPr>
              <w:t>347,4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ия о малом предпринимательств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7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7,4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в области градостроительной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тя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ддержка талантливой молодеж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работы с молодыми семья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спитание гражданственности и патриотизм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филактика правонарушеий и преступл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филактика распространения наркома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тиводействие коррупции в Малмыжском район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40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544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4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4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4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4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механизмов поддержки молодых семей в жилищной сфер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66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661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</w:t>
            </w:r>
          </w:p>
        </w:tc>
      </w:tr>
      <w:tr>
        <w:trPr>
          <w:trHeight w:val="693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по администрирова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иобретение (строительство) жилого помещения за счет средств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R082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60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R082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60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953,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953,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53,6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53,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53,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953,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4945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39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39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9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9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9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24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6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106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7279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827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10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10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017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47,4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36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17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9,4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Научно-просветительская и образовательная деятельность музе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01,6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27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1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568,4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255,3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99,8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,3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51,4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11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11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11,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S5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S5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27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27,2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27,2</w:t>
            </w:r>
          </w:p>
        </w:tc>
      </w:tr>
      <w:tr>
        <w:trPr>
          <w:trHeight w:val="2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финансовой деятельности учреждений культур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27,2</w:t>
            </w:r>
          </w:p>
        </w:tc>
      </w:tr>
      <w:tr>
        <w:trPr>
          <w:trHeight w:val="26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92,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4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4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4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</w:tr>
      <w:tr>
        <w:trPr>
          <w:trHeight w:val="127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35</w:t>
            </w:r>
          </w:p>
        </w:tc>
      </w:tr>
      <w:tr>
        <w:trPr>
          <w:trHeight w:val="76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Аппарат районной Дум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2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</w:t>
            </w:r>
          </w:p>
        </w:tc>
      </w:tr>
      <w:tr>
        <w:trPr>
          <w:trHeight w:val="102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Аппарат контрольно-счетной комисс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4</w:t>
            </w:r>
          </w:p>
        </w:tc>
      </w:tr>
      <w:tr>
        <w:trPr>
          <w:trHeight w:val="552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3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2635"/>
        <w:gridCol w:w="1078"/>
      </w:tblGrid>
      <w:tr>
        <w:trPr>
          <w:trHeight w:val="80" w:hRule="atLeast"/>
        </w:trPr>
        <w:tc>
          <w:tcPr>
            <w:tcW w:w="9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bookmarkStart w:id="0" w:name="RANGE!A1%3AC66"/>
            <w:bookmarkEnd w:id="0"/>
            <w:r>
              <w:rPr>
                <w:b/>
                <w:bCs/>
                <w:color w:val="000000"/>
              </w:rPr>
              <w:t>ИСТОЧНИКИ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рования дефицита  бюджета Малмыжского района на 2017 год</w:t>
            </w:r>
          </w:p>
        </w:tc>
      </w:tr>
      <w:tr>
        <w:trPr>
          <w:trHeight w:val="33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статьи источника финансирования бюджета района</w:t>
            </w:r>
          </w:p>
        </w:tc>
        <w:tc>
          <w:tcPr>
            <w:tcW w:w="2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 (тыс.рублей)</w:t>
            </w:r>
          </w:p>
        </w:tc>
      </w:tr>
      <w:tr>
        <w:trPr>
          <w:trHeight w:val="60" w:hRule="atLeast"/>
        </w:trPr>
        <w:tc>
          <w:tcPr>
            <w:tcW w:w="6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317" w:hanging="0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 179,3</w:t>
            </w:r>
          </w:p>
        </w:tc>
      </w:tr>
      <w:tr>
        <w:trPr>
          <w:trHeight w:val="6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6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3 01 00 05 0000 7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241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ами муниципальных районов кредитов</w:t>
            </w:r>
            <w:r>
              <w:rPr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3 01 00 05 0000 81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</w:t>
            </w:r>
          </w:p>
        </w:tc>
      </w:tr>
      <w:tr>
        <w:trPr>
          <w:trHeight w:val="6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 179,3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 581,6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 581,6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 581,6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0 581,6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0 760,9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0 760,9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0 760,9</w:t>
            </w:r>
          </w:p>
        </w:tc>
      </w:tr>
      <w:tr>
        <w:trPr>
          <w:trHeight w:val="70" w:hRule="atLeast"/>
        </w:trPr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0 760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3351"/>
      </w:tblGrid>
      <w:tr>
        <w:trPr>
          <w:trHeight w:val="285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дотации на выравнивание  бюджетной  обеспеченности поселений Малмыжского района из бюджета Малмыжского района на 2017 год</w:t>
            </w:r>
          </w:p>
        </w:tc>
      </w:tr>
      <w:tr>
        <w:trPr>
          <w:trHeight w:val="230" w:hRule="atLeast"/>
        </w:trPr>
        <w:tc>
          <w:tcPr>
            <w:tcW w:w="6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3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, тыс.руб.</w:t>
            </w:r>
          </w:p>
        </w:tc>
      </w:tr>
      <w:tr>
        <w:trPr>
          <w:trHeight w:val="276" w:hRule="atLeast"/>
        </w:trPr>
        <w:tc>
          <w:tcPr>
            <w:tcW w:w="6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6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9,2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0,8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7,9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4,5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-Малмыж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9,6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,4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4,1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,8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8,7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4,1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3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8,8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-В-Гоньбинское  сельское поселение</w:t>
            </w:r>
          </w:p>
        </w:tc>
        <w:tc>
          <w:tcPr>
            <w:tcW w:w="3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2,6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6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2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3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2"/>
        <w:gridCol w:w="3078"/>
      </w:tblGrid>
      <w:tr>
        <w:trPr>
          <w:trHeight w:val="80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иных межбюджетных трансфертов бюджетам поселений Малмыжского района на поддержку мер по обеспечению сбалансированности бюджетов  на   2017 год</w:t>
            </w:r>
          </w:p>
        </w:tc>
      </w:tr>
      <w:tr>
        <w:trPr>
          <w:trHeight w:val="276" w:hRule="atLeast"/>
        </w:trPr>
        <w:tc>
          <w:tcPr>
            <w:tcW w:w="6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, тыс.руб.</w:t>
            </w:r>
          </w:p>
        </w:tc>
      </w:tr>
      <w:tr>
        <w:trPr>
          <w:trHeight w:val="276" w:hRule="atLeast"/>
        </w:trPr>
        <w:tc>
          <w:tcPr>
            <w:tcW w:w="6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6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05,9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61,9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16,2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095,1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90,8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71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-Малмыж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35,4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15,7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34,5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85,3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15,1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 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81,1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12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-В-Гоньбинское  сель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97,7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54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34"/>
        <w:gridCol w:w="1334"/>
        <w:gridCol w:w="3975"/>
        <w:gridCol w:w="1779"/>
      </w:tblGrid>
      <w:tr>
        <w:trPr>
          <w:trHeight w:val="80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субвенций  на осуществление полномочий по  первичному воинскому учету на территориях, где отсутствуют  военные  комиссариаты на 2017 год</w:t>
            </w:r>
          </w:p>
        </w:tc>
      </w:tr>
      <w:tr>
        <w:trPr>
          <w:trHeight w:val="255" w:hRule="atLeast"/>
        </w:trPr>
        <w:tc>
          <w:tcPr>
            <w:tcW w:w="80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1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, тыс.руб.</w:t>
            </w:r>
          </w:p>
        </w:tc>
      </w:tr>
      <w:tr>
        <w:trPr>
          <w:trHeight w:val="255" w:hRule="atLeast"/>
        </w:trPr>
        <w:tc>
          <w:tcPr>
            <w:tcW w:w="80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80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-Малмыж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-В-Гоньбинское  сель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0" w:hRule="atLeast"/>
        </w:trPr>
        <w:tc>
          <w:tcPr>
            <w:tcW w:w="80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60" w:hRule="atLeast"/>
        </w:trPr>
        <w:tc>
          <w:tcPr>
            <w:tcW w:w="13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6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4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487"/>
      </w:tblGrid>
      <w:tr>
        <w:trPr>
          <w:trHeight w:val="80" w:hRule="atLeast"/>
        </w:trPr>
        <w:tc>
          <w:tcPr>
            <w:tcW w:w="97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пределение субсидий местным бюджетам                                                                                                                   из бюджета Малмыжского района на софинансирование инвестиционных   программ и проектов развития общественной инфраструктуры поселений Малмыжского района </w:t>
            </w:r>
          </w:p>
        </w:tc>
      </w:tr>
      <w:tr>
        <w:trPr>
          <w:trHeight w:val="70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                                     (тыс. руб.)</w:t>
            </w:r>
          </w:p>
        </w:tc>
      </w:tr>
      <w:tr>
        <w:trPr>
          <w:trHeight w:val="70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джимское сельское поселение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381,563</w:t>
            </w:r>
          </w:p>
        </w:tc>
      </w:tr>
      <w:tr>
        <w:trPr>
          <w:trHeight w:val="70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лининское сельское поселение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</w:tr>
      <w:tr>
        <w:trPr>
          <w:trHeight w:val="70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авальское сельское поселение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алмыжское городское поселение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22,685</w:t>
            </w:r>
          </w:p>
        </w:tc>
      </w:tr>
      <w:tr>
        <w:trPr>
          <w:trHeight w:val="70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Тат.-Верх-Гоньбинское сельское поселение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73,326</w:t>
            </w:r>
          </w:p>
        </w:tc>
      </w:tr>
      <w:tr>
        <w:trPr>
          <w:trHeight w:val="70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953,57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5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  <w:gridCol w:w="1409"/>
      </w:tblGrid>
      <w:tr>
        <w:trPr>
          <w:trHeight w:val="80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убличных нормативных обязательств, подлежащих исполнению за счет средств  бюджета Малмыжского района с указанием  бюджетных ассигнований по ним на 2017 год </w:t>
            </w:r>
          </w:p>
        </w:tc>
      </w:tr>
      <w:tr>
        <w:trPr>
          <w:trHeight w:val="70" w:hRule="atLeast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убличные нормативные обязательств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Сумма         (тыс. руб.) </w:t>
            </w:r>
          </w:p>
        </w:tc>
      </w:tr>
      <w:tr>
        <w:trPr>
          <w:trHeight w:val="70" w:hRule="atLeast"/>
        </w:trPr>
        <w:tc>
          <w:tcPr>
            <w:tcW w:w="8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52,4</w:t>
            </w:r>
          </w:p>
        </w:tc>
      </w:tr>
      <w:tr>
        <w:trPr>
          <w:trHeight w:val="70" w:hRule="atLeast"/>
        </w:trPr>
        <w:tc>
          <w:tcPr>
            <w:tcW w:w="8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94,4</w:t>
            </w:r>
          </w:p>
        </w:tc>
      </w:tr>
      <w:tr>
        <w:trPr>
          <w:trHeight w:val="70" w:hRule="atLeast"/>
        </w:trPr>
        <w:tc>
          <w:tcPr>
            <w:tcW w:w="8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85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6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1563"/>
        <w:gridCol w:w="1556"/>
      </w:tblGrid>
      <w:tr>
        <w:trPr>
          <w:trHeight w:val="80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bookmarkStart w:id="1" w:name="RANGE!A1%3AC21"/>
            <w:bookmarkEnd w:id="1"/>
            <w:r>
              <w:rPr>
                <w:b/>
                <w:bCs/>
                <w:color w:val="000000"/>
              </w:rPr>
              <w:t>Программа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х внутренних заимствований Малмыжского района    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7 год</w:t>
            </w:r>
          </w:p>
        </w:tc>
      </w:tr>
      <w:tr>
        <w:trPr>
          <w:trHeight w:val="80" w:hRule="atLeast"/>
        </w:trPr>
        <w:tc>
          <w:tcPr>
            <w:tcW w:w="66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  </w:t>
            </w:r>
            <w:r>
              <w:rPr/>
              <w:t>(тыс. рублей)</w:t>
            </w:r>
          </w:p>
        </w:tc>
      </w:tr>
      <w:tr>
        <w:trPr>
          <w:trHeight w:val="322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ривлечения заимствований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  <w:br/>
              <w:t>погашения основной суммы долга</w:t>
            </w:r>
          </w:p>
        </w:tc>
      </w:tr>
      <w:tr>
        <w:trPr>
          <w:trHeight w:val="60" w:hRule="atLeast"/>
        </w:trPr>
        <w:tc>
          <w:tcPr>
            <w:tcW w:w="6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0</w:t>
            </w:r>
          </w:p>
        </w:tc>
      </w:tr>
      <w:tr>
        <w:trPr>
          <w:trHeight w:val="70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70" w:hRule="atLeast"/>
        </w:trPr>
        <w:tc>
          <w:tcPr>
            <w:tcW w:w="6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того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 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7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34"/>
        <w:gridCol w:w="694"/>
        <w:gridCol w:w="554"/>
        <w:gridCol w:w="4530"/>
        <w:gridCol w:w="1119"/>
        <w:gridCol w:w="1114"/>
      </w:tblGrid>
      <w:tr>
        <w:trPr>
          <w:trHeight w:val="187" w:hRule="atLeast"/>
        </w:trPr>
        <w:tc>
          <w:tcPr>
            <w:tcW w:w="978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bookmarkStart w:id="2" w:name="RANGE!A1%3AL184"/>
            <w:bookmarkEnd w:id="2"/>
            <w:r>
              <w:rPr>
                <w:b/>
                <w:bCs/>
              </w:rPr>
              <w:t>Объём поступления налоговых и неналоговых доходов   общей суммой,  объем безвозмездных поступлений по   подстатьям классификации доходов бюджетов на  2018 год и на 2019 год</w:t>
            </w:r>
          </w:p>
        </w:tc>
      </w:tr>
      <w:tr>
        <w:trPr>
          <w:trHeight w:val="80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0" w:hRule="atLeast"/>
        </w:trPr>
        <w:tc>
          <w:tcPr>
            <w:tcW w:w="3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 го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5 846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10 281,9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 502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 452,2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 502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 452,2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213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10,0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1500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213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310,0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15001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2 213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2 310,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2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078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143,5</w:t>
            </w:r>
          </w:p>
        </w:tc>
      </w:tr>
      <w:tr>
        <w:trPr>
          <w:trHeight w:val="13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20216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54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454,0</w:t>
            </w:r>
          </w:p>
        </w:tc>
      </w:tr>
      <w:tr>
        <w:trPr>
          <w:trHeight w:val="13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0216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 454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 454,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29999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24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89,5</w:t>
            </w:r>
          </w:p>
        </w:tc>
      </w:tr>
      <w:tr>
        <w:trPr>
          <w:trHeight w:val="33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2999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 320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 385,8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 211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998,7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511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6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6,4</w:t>
            </w:r>
          </w:p>
        </w:tc>
      </w:tr>
      <w:tr>
        <w:trPr>
          <w:trHeight w:val="8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118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6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26,4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2020302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81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661,9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4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 807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108,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4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948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922,1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4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1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186,8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4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</w:tr>
      <w:tr>
        <w:trPr>
          <w:trHeight w:val="8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0027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81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81,0</w:t>
            </w:r>
          </w:p>
        </w:tc>
      </w:tr>
      <w:tr>
        <w:trPr>
          <w:trHeight w:val="7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7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281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281,0</w:t>
            </w:r>
          </w:p>
        </w:tc>
      </w:tr>
      <w:tr>
        <w:trPr>
          <w:trHeight w:val="115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0029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27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27,2</w:t>
            </w:r>
          </w:p>
        </w:tc>
      </w:tr>
      <w:tr>
        <w:trPr>
          <w:trHeight w:val="26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002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427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 427,2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54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8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543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76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76,8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54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0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0,2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544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60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060,2</w:t>
            </w:r>
          </w:p>
        </w:tc>
      </w:tr>
      <w:tr>
        <w:trPr>
          <w:trHeight w:val="37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2023505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98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1,4</w:t>
            </w:r>
          </w:p>
        </w:tc>
      </w:tr>
      <w:tr>
        <w:trPr>
          <w:trHeight w:val="11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5055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 898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81,4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 xml:space="preserve">2023999900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459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083,8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3999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 15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52 459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53 083,8</w:t>
            </w:r>
          </w:p>
        </w:tc>
      </w:tr>
      <w:tr>
        <w:trPr>
          <w:trHeight w:val="70" w:hRule="atLeast"/>
        </w:trPr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 348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 734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8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1234"/>
        <w:gridCol w:w="730"/>
        <w:gridCol w:w="1253"/>
        <w:gridCol w:w="1251"/>
      </w:tblGrid>
      <w:tr>
        <w:trPr>
          <w:trHeight w:val="80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(муниципальным программам Кировской области и непрограммным направлениям деятельности), группам видов расходов классификации расходов бюджетов на 2018 год и на 2019 год</w:t>
            </w:r>
          </w:p>
        </w:tc>
      </w:tr>
      <w:tr>
        <w:trPr>
          <w:trHeight w:val="279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 рас-ход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2018 год    (тыс. рублей)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2019 год   (тыс. рублей)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655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193,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2204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8782,3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5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549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25,6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еятельности по опеке и попечительств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96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8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81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8</w:t>
            </w:r>
          </w:p>
        </w:tc>
      </w:tr>
      <w:tr>
        <w:trPr>
          <w:trHeight w:val="551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администрирова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09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7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7,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9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94,4</w:t>
            </w:r>
          </w:p>
        </w:tc>
      </w:tr>
      <w:tr>
        <w:trPr>
          <w:trHeight w:val="16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24</w:t>
            </w:r>
          </w:p>
        </w:tc>
      </w:tr>
      <w:tr>
        <w:trPr>
          <w:trHeight w:val="427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8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8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61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2459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3083,8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65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281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9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257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9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06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02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02,8</w:t>
            </w:r>
          </w:p>
        </w:tc>
      </w:tr>
      <w:tr>
        <w:trPr>
          <w:trHeight w:val="341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6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69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171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3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3,8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48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4150,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обще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498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706,9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29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94,2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78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443,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57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4,2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Б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57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94,2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611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718,5</w:t>
            </w:r>
          </w:p>
        </w:tc>
      </w:tr>
      <w:tr>
        <w:trPr>
          <w:trHeight w:val="126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43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43,1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108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215,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1В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52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930,1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425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830,1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95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95,3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160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64,8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2В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61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19,1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29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29,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01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59,6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в системе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4,4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71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71,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70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(строительство) жилого помещения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R08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R08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детской оздоровительной компан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4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4,9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4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215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480,7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3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3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</w:tr>
      <w:tr>
        <w:trPr>
          <w:trHeight w:val="96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</w:tr>
      <w:tr>
        <w:trPr>
          <w:trHeight w:val="126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16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77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035,7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67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34,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24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24,2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4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84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84,4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2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21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9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9,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70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38,8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2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22,3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5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3,6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21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51,1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05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305,3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2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32,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инансовой деятельности учреждений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7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7,2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92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92,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0007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757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692,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23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23,7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575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575,4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8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788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0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80,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сектора по муниципальным закупк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2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59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4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4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4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4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не вошедшие в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07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2,9</w:t>
            </w:r>
          </w:p>
        </w:tc>
      </w:tr>
      <w:tr>
        <w:trPr>
          <w:trHeight w:val="268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96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</w:tr>
      <w:tr>
        <w:trPr>
          <w:trHeight w:val="41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16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9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32,8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9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32,8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4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46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43,8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000702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030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465,3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52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52,1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52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52,1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7,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57,9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1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го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87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65,7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87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65,7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87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765,7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023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403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3,7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5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21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и предоставление дотаций бюджетам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21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160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21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88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63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46,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00088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63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46,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еханизмов поддержки молодых семей в жилищной сфер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оддержка талантливой молодеж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с молодыми семь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ие гражданственности и патриотизм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3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00004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23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27,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единой дежурно-диспетчерской служб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20,3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2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</w:tr>
      <w:tr>
        <w:trPr>
          <w:trHeight w:val="977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0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96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000161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15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S5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000S5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585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06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43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6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43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6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4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43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6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автомобильного транспор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6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5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54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5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5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15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5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454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00S5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Профилактика правонарушений и преступ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распространения наркоман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0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действие коррупции в Малмыжском район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42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ия о малом предпринимательств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4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7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7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7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75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</w:tr>
      <w:tr>
        <w:trPr>
          <w:trHeight w:val="4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16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федераль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L01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озмещение части процентной ставки по кредитам за счет средств федераль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озмещение части процентной ставки по краткосрочным кредитам (займам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озмещение части процентной ставки по инвестиционным кредитам (займам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0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0,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100R54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0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0,2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на содержание зданий, находящихся в муниципальной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содержание зданий, сдаваемых в аренд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0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области градостроительной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3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43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ого орга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районной Ду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0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</w:tr>
      <w:tr>
        <w:trPr>
          <w:trHeight w:val="7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й комисс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</w:tr>
      <w:tr>
        <w:trPr>
          <w:trHeight w:val="7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1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9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561"/>
        <w:gridCol w:w="628"/>
        <w:gridCol w:w="1076"/>
        <w:gridCol w:w="1131"/>
      </w:tblGrid>
      <w:tr>
        <w:trPr>
          <w:trHeight w:val="80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                                                                                                        расходов  бюджетов на 2018 год и 2019 год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8 го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9 год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655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193,4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24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42,7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8,3</w:t>
            </w:r>
          </w:p>
        </w:tc>
      </w:tr>
      <w:tr>
        <w:trPr>
          <w:trHeight w:val="51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148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148,5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42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560,9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4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0,4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05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30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9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94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085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506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351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612,2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328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732,9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0155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0987,9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628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653,3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0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0,9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27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27,2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03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01,5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77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74,3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7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27,2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85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9,8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4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44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6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69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473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456,8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38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90,4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4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21</w:t>
            </w:r>
          </w:p>
        </w:tc>
      </w:tr>
      <w:tr>
        <w:trPr>
          <w:trHeight w:val="7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091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069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0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834"/>
        <w:gridCol w:w="555"/>
        <w:gridCol w:w="556"/>
        <w:gridCol w:w="1234"/>
        <w:gridCol w:w="704"/>
        <w:gridCol w:w="971"/>
        <w:gridCol w:w="1078"/>
      </w:tblGrid>
      <w:tr>
        <w:trPr>
          <w:trHeight w:val="80" w:hRule="atLeast"/>
        </w:trPr>
        <w:tc>
          <w:tcPr>
            <w:tcW w:w="97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сходов бюджета Малмыжского района на 2018 год и 2019 год</w:t>
            </w:r>
          </w:p>
        </w:tc>
      </w:tr>
      <w:tr>
        <w:trPr>
          <w:trHeight w:val="126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спо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яди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тель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всего на 2018 год (тыс. рублей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Сумма всего на 2019 год (тыс. рублей)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565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6193,4</w:t>
            </w:r>
          </w:p>
        </w:tc>
      </w:tr>
      <w:tr>
        <w:trPr>
          <w:trHeight w:val="13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75320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76915,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89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78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89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5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7,8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,2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деятельности по опеке и попечительству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8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2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57133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58427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432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4732,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32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4732,9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802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802,8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802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802,8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26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26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33,8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52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930,1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шко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52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930,1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42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5830,1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095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095,3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16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564,8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2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90155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90987,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0155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0987,9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465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5281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465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5281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19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257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7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69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06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549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5706,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обще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549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5706,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2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94,2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75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37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443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0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5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4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Б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5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594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61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718,5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43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043,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10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215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1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6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46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519,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6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19,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6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19,1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системы дополнительного образования дет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6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19,1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29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629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0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59,6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6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60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4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45,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5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5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5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ведение детской оздоровительной компан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4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4,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S5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4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24,9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работы  по вовлечению детей и подростков во временную занятость в свободное от учебы врем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12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127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2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27,2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2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2,8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2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2,8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9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3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4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правление в системе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94,4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7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71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70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398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6699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8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12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24</w:t>
            </w:r>
          </w:p>
        </w:tc>
      </w:tr>
      <w:tr>
        <w:trPr>
          <w:trHeight w:val="2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24</w:t>
            </w:r>
          </w:p>
        </w:tc>
      </w:tr>
      <w:tr>
        <w:trPr>
          <w:trHeight w:val="182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12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8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98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57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575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7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75,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7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75,4</w:t>
            </w:r>
          </w:p>
        </w:tc>
      </w:tr>
      <w:tr>
        <w:trPr>
          <w:trHeight w:val="1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8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8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3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5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58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9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94,4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9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94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403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8466,4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516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3999,6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5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252,1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5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52,1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5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52,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52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52,1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5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57,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8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26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47,5</w:t>
            </w:r>
          </w:p>
        </w:tc>
      </w:tr>
      <w:tr>
        <w:trPr>
          <w:trHeight w:val="26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63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46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словно утверждаемые расхо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8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63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46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88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263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46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22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226,4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22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226,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6,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6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26,4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75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Управление муниципальным дого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7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2538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2490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44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421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4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21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55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4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21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чет и предоставление дотаций бюджетам посел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4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2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6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4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921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09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069,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09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069,4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ежбюджетных трансфертов бюджетам городского и сельских поселений из бюджета Малмыж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78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765,7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мер по обеспечению сбалансированности бюджет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78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765,7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2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787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765,7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равнивание бюджетной обеспечен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403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3,7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8002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3245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313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3069,1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48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деятельности администрации Малмыж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48,3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10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5107,4</w:t>
            </w:r>
          </w:p>
        </w:tc>
      </w:tr>
      <w:tr>
        <w:trPr>
          <w:trHeight w:val="55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6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369,4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57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575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57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575,4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8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788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8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80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1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</w:t>
            </w:r>
          </w:p>
        </w:tc>
      </w:tr>
      <w:tr>
        <w:trPr>
          <w:trHeight w:val="1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94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6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38</w:t>
            </w:r>
          </w:p>
        </w:tc>
      </w:tr>
      <w:tr>
        <w:trPr>
          <w:trHeight w:val="83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8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686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16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, не вошедшие в программ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зервный фон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7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878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813,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29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229,4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отделов и секторов администрации Малмыж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сектора по муниципальным закупка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2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3,8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57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6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7,8</w:t>
            </w:r>
          </w:p>
        </w:tc>
      </w:tr>
      <w:tr>
        <w:trPr>
          <w:trHeight w:val="338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6,3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6,3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16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32,8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932,8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64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646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43,8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7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3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84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содержание зданий, сдаваемых в аренду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4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870,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4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единой дежурно-диспетчерской служб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70,4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20,3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400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433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0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99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57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5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57</w:t>
            </w:r>
          </w:p>
        </w:tc>
      </w:tr>
      <w:tr>
        <w:trPr>
          <w:trHeight w:val="15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0001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2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27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3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37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3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37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 возмещение части процентной ставки по кредитам за счет средств федерального бюдже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7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7,6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 возмещение части процентной ставки по краткосрочным кредитам (займам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3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9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9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На возмещение части процентной ставки по инвестиционным кредитам (займам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4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60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60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R544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60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60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тдельные мероприятия в области автомобильного транспор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08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9506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085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9506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4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64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4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6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04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343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76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54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5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15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445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8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00S5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288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агропромышленного комплекса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 счет средств федерального бюдже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 счет средств областного бюдже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 счет средств бюджета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3100L018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33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формационно-консультационная и организационная поддержка субъектов малого предприниматель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00004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в области градостроительн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00004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Поддержка талантливой молодеж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работы с молодыми семья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1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оспитание гражданственности и патриотизм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Профилактика правонарушений и преступл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филактика распространения наркоман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отиводействие коррупции в Малмыжском район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000042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9842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825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4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844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4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44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4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4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4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44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2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4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4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звитие механизмов поддержки молодых семей в жилищной сфер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500004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898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81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98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81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4</w:t>
            </w:r>
          </w:p>
        </w:tc>
      </w:tr>
      <w:tr>
        <w:trPr>
          <w:trHeight w:val="16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по администрированию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1609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риобретение (строительство) жилого помещения за счет средств областного бюдже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R08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72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000R08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4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8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000043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00004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00015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5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721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6480,7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16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134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516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134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16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34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16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34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16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34,2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24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124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3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160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1901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97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20074,3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7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74,3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4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97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0074,3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8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9084,4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2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42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2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9,4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Научно-просветительская и образовательная деятельность музе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370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538,8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22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722,3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45,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13,6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321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8451,1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305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305,3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0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132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1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3,3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15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S5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9000S5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2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827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2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27,2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2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27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финансовой деятельности учреждений культур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2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827,2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9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492,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2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7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4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4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4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44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</w:tr>
      <w:tr>
        <w:trPr>
          <w:trHeight w:val="1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3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200016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44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8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8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85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Аппарат районной Дум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</w:rPr>
            </w:pPr>
            <w:r>
              <w:rPr>
                <w:bCs/>
              </w:rPr>
              <w:t>1025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Обеспечение деятельности представительного орга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</w:t>
            </w:r>
          </w:p>
        </w:tc>
      </w:tr>
      <w:tr>
        <w:trPr>
          <w:trHeight w:val="5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1025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</w:t>
            </w:r>
          </w:p>
        </w:tc>
      </w:tr>
      <w:tr>
        <w:trPr>
          <w:trHeight w:val="10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0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661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Аппарат контрольно-счетной комисс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364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289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94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1500001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iCs/>
              </w:rPr>
            </w:pPr>
            <w:r>
              <w:rPr>
                <w:iCs/>
              </w:rPr>
              <w:t>7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1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774"/>
        <w:gridCol w:w="1387"/>
        <w:gridCol w:w="1215"/>
      </w:tblGrid>
      <w:tr>
        <w:trPr>
          <w:trHeight w:val="80" w:hRule="atLeast"/>
        </w:trPr>
        <w:tc>
          <w:tcPr>
            <w:tcW w:w="9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ИСТОЧ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финансирования дефицита  бюджета Малмыжского района на 2018 год  и на 2019 год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 год  (тыс.рублей)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  (тыс.руб.)</w:t>
            </w:r>
          </w:p>
        </w:tc>
      </w:tr>
      <w:tr>
        <w:trPr>
          <w:trHeight w:val="60" w:hRule="atLeast"/>
        </w:trPr>
        <w:tc>
          <w:tcPr>
            <w:tcW w:w="4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 306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 459,3</w:t>
            </w:r>
          </w:p>
        </w:tc>
      </w:tr>
      <w:tr>
        <w:trPr>
          <w:trHeight w:val="6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7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2 00 00 00 0000 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192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3 01 00 05 0000 71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261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0" w:hRule="atLeast"/>
        </w:trPr>
        <w:tc>
          <w:tcPr>
            <w:tcW w:w="44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гашение бюджетами муниципальных районов кредитов</w:t>
            </w:r>
            <w:r>
              <w:rPr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3 01 00 05 0000 81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6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 306,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4 459,3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48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734,1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48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734,1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48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734,1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48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734,1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3 655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4 193,4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3 655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4 193,4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3 655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4 193,40</w:t>
            </w:r>
          </w:p>
        </w:tc>
      </w:tr>
      <w:tr>
        <w:trPr>
          <w:trHeight w:val="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3 655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4 193,4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2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010"/>
        <w:gridCol w:w="2010"/>
      </w:tblGrid>
      <w:tr>
        <w:trPr>
          <w:trHeight w:val="208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дотации на выравнивание  бюджетной  обеспеченности поселений Малмыжского района на 2018 год и 2019 год</w:t>
            </w:r>
          </w:p>
        </w:tc>
      </w:tr>
      <w:tr>
        <w:trPr>
          <w:trHeight w:val="255" w:hRule="atLeast"/>
        </w:trPr>
        <w:tc>
          <w:tcPr>
            <w:tcW w:w="5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  поселения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8 год (тыс. руб.)</w:t>
            </w:r>
          </w:p>
        </w:tc>
        <w:tc>
          <w:tcPr>
            <w:tcW w:w="2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9 год (тыс. руб.)</w:t>
            </w:r>
          </w:p>
        </w:tc>
      </w:tr>
      <w:tr>
        <w:trPr>
          <w:trHeight w:val="255" w:hRule="atLeast"/>
        </w:trPr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5,1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0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1,1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5,4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2,9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2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73,7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01,5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22,9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8,3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46,9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43,1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рималмыж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8,2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7,4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6,1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11,2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41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38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32,6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6,3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95,6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38,5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30,3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7,7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7,2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ат-Верх-Гоньбинское  сельское поселение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18,6</w:t>
            </w:r>
          </w:p>
        </w:tc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12,8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</w:t>
            </w:r>
          </w:p>
        </w:tc>
        <w:tc>
          <w:tcPr>
            <w:tcW w:w="20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3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58"/>
        <w:gridCol w:w="403"/>
        <w:gridCol w:w="591"/>
        <w:gridCol w:w="1616"/>
        <w:gridCol w:w="1618"/>
      </w:tblGrid>
      <w:tr>
        <w:trPr>
          <w:trHeight w:val="80" w:hRule="atLeast"/>
        </w:trPr>
        <w:tc>
          <w:tcPr>
            <w:tcW w:w="978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 иных межбюджетных трансфертов бюджетам поселений Малмыжского района на поддержку мер по обеспечению сбалансированности бюджетов на 2018 год и на 2019 год</w:t>
            </w:r>
          </w:p>
        </w:tc>
      </w:tr>
      <w:tr>
        <w:trPr>
          <w:trHeight w:val="80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300" w:hRule="atLeas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16,9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25,9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60,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60,6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20,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15,3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04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699,3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93,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92,9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76,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73,4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ри-Малмыж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66,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91,6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16,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19,1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62,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584,2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78,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69,7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18,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22,5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34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30,2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73,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61,7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32,9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55,3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ат-Верх-Гоньбинское  сельское поселени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22,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45,2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787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7765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4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1622"/>
        <w:gridCol w:w="1569"/>
      </w:tblGrid>
      <w:tr>
        <w:trPr>
          <w:trHeight w:val="258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Распределение  субвенции  на осуществление полномочий по  первичному воинскому учету на территориях, где отсутствуют  военные  комиссариаты на 2018 год и на 2019год</w:t>
            </w:r>
          </w:p>
        </w:tc>
      </w:tr>
      <w:tr>
        <w:trPr>
          <w:trHeight w:val="60" w:hRule="atLeast"/>
        </w:trPr>
        <w:tc>
          <w:tcPr>
            <w:tcW w:w="65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60" w:hRule="atLeast"/>
        </w:trPr>
        <w:tc>
          <w:tcPr>
            <w:tcW w:w="65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 год (тыс.руб.)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 (тыс. руб.)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льшекитяк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ксинвай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нстантинов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ри-Малмыж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лет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ображен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ожкин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аваль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ат-Верх-Гоньбинское  сель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70" w:hRule="atLeast"/>
        </w:trPr>
        <w:tc>
          <w:tcPr>
            <w:tcW w:w="6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26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5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400"/>
        <w:gridCol w:w="1300"/>
      </w:tblGrid>
      <w:tr>
        <w:trPr>
          <w:trHeight w:val="623" w:hRule="atLeast"/>
        </w:trPr>
        <w:tc>
          <w:tcPr>
            <w:tcW w:w="98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убличных нормативных обязательств, подлежащих исполнению за счет средств  бюджета Малмыжского района с указанием  бюджетных ассигнований по ним на 2018 год и на 2019 год</w:t>
            </w:r>
          </w:p>
        </w:tc>
      </w:tr>
      <w:tr>
        <w:trPr>
          <w:trHeight w:val="7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убличные нормативные обязательств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2018 год   (тыс. руб.)   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        (тыс. руб.)</w:t>
            </w:r>
          </w:p>
        </w:tc>
      </w:tr>
      <w:tr>
        <w:trPr>
          <w:trHeight w:val="7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5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52,4</w:t>
            </w:r>
          </w:p>
        </w:tc>
      </w:tr>
      <w:tr>
        <w:trPr>
          <w:trHeight w:val="7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rPr/>
            </w:pPr>
            <w:r>
              <w:rPr/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9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94,4</w:t>
            </w:r>
          </w:p>
        </w:tc>
      </w:tr>
      <w:tr>
        <w:trPr>
          <w:trHeight w:val="7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8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85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6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1457"/>
        <w:gridCol w:w="1354"/>
        <w:gridCol w:w="1405"/>
        <w:gridCol w:w="1350"/>
      </w:tblGrid>
      <w:tr>
        <w:trPr>
          <w:trHeight w:val="80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bookmarkStart w:id="3" w:name="RANGE!B1%3AF24"/>
            <w:bookmarkEnd w:id="3"/>
            <w:r>
              <w:rPr>
                <w:b/>
                <w:bCs/>
              </w:rPr>
              <w:t>ПРОГРАММА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х внутренних заимствований Малмыжского района    </w:t>
            </w:r>
          </w:p>
        </w:tc>
      </w:tr>
      <w:tr>
        <w:trPr>
          <w:trHeight w:val="80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 и на 2019 год</w:t>
            </w:r>
          </w:p>
        </w:tc>
      </w:tr>
      <w:tr>
        <w:trPr>
          <w:trHeight w:val="80" w:hRule="atLeast"/>
        </w:trPr>
        <w:tc>
          <w:tcPr>
            <w:tcW w:w="42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(тыс.рублей)</w:t>
            </w:r>
          </w:p>
        </w:tc>
      </w:tr>
      <w:tr>
        <w:trPr>
          <w:trHeight w:val="551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91" w:firstLine="391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Объем привлечения заимствований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</w:t>
              <w:br/>
              <w:t>погашения основной суммы долга</w:t>
            </w:r>
          </w:p>
        </w:tc>
      </w:tr>
      <w:tr>
        <w:trPr>
          <w:trHeight w:val="70" w:hRule="atLeast"/>
        </w:trPr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 год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 го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60" w:hRule="atLeast"/>
        </w:trPr>
        <w:tc>
          <w:tcPr>
            <w:tcW w:w="42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70" w:hRule="atLeast"/>
        </w:trPr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70" w:hRule="atLeast"/>
        </w:trPr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то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 0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0,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7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532"/>
      </w:tblGrid>
      <w:tr>
        <w:trPr>
          <w:trHeight w:val="395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</w:t>
            </w:r>
          </w:p>
        </w:tc>
      </w:tr>
      <w:tr>
        <w:trPr>
          <w:trHeight w:val="255" w:hRule="atLeast"/>
        </w:trPr>
        <w:tc>
          <w:tcPr>
            <w:tcW w:w="7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й</w:t>
            </w:r>
          </w:p>
        </w:tc>
        <w:tc>
          <w:tcPr>
            <w:tcW w:w="25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, тыс.руб.</w:t>
            </w:r>
          </w:p>
        </w:tc>
      </w:tr>
      <w:tr>
        <w:trPr>
          <w:trHeight w:val="255" w:hRule="atLeast"/>
        </w:trPr>
        <w:tc>
          <w:tcPr>
            <w:tcW w:w="7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7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7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</w:t>
            </w:r>
          </w:p>
        </w:tc>
      </w:tr>
      <w:tr>
        <w:trPr>
          <w:trHeight w:val="60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0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60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0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,5</w:t>
            </w:r>
          </w:p>
        </w:tc>
      </w:tr>
      <w:tr>
        <w:trPr>
          <w:trHeight w:val="60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9</w:t>
            </w:r>
          </w:p>
        </w:tc>
      </w:tr>
      <w:tr>
        <w:trPr>
          <w:trHeight w:val="60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2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60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25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0" w:hRule="atLeast"/>
        </w:trPr>
        <w:tc>
          <w:tcPr>
            <w:tcW w:w="7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8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2170"/>
        <w:gridCol w:w="1399"/>
      </w:tblGrid>
      <w:tr>
        <w:trPr>
          <w:trHeight w:val="80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</w:t>
            </w:r>
          </w:p>
        </w:tc>
      </w:tr>
      <w:tr>
        <w:trPr>
          <w:trHeight w:val="255" w:hRule="atLeast"/>
        </w:trPr>
        <w:tc>
          <w:tcPr>
            <w:tcW w:w="6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  поселения</w:t>
            </w:r>
          </w:p>
        </w:tc>
        <w:tc>
          <w:tcPr>
            <w:tcW w:w="2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8 год (тыс. руб.)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9 год (тыс. руб.)</w:t>
            </w:r>
          </w:p>
        </w:tc>
      </w:tr>
      <w:tr>
        <w:trPr>
          <w:trHeight w:val="255" w:hRule="atLeast"/>
        </w:trPr>
        <w:tc>
          <w:tcPr>
            <w:tcW w:w="6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жимское сельское поселение</w:t>
            </w:r>
          </w:p>
        </w:tc>
        <w:tc>
          <w:tcPr>
            <w:tcW w:w="2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</w:t>
            </w:r>
          </w:p>
        </w:tc>
      </w:tr>
      <w:tr>
        <w:trPr>
          <w:trHeight w:val="60" w:hRule="atLeast"/>
        </w:trPr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рыкское сельское поселение</w:t>
            </w:r>
          </w:p>
        </w:tc>
        <w:tc>
          <w:tcPr>
            <w:tcW w:w="2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0" w:hRule="atLeast"/>
        </w:trPr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4,9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4,9</w:t>
            </w:r>
          </w:p>
        </w:tc>
      </w:tr>
      <w:tr>
        <w:trPr>
          <w:trHeight w:val="60" w:hRule="atLeast"/>
        </w:trPr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2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,7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0" w:hRule="atLeast"/>
        </w:trPr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отбищенское сельское поселение</w:t>
            </w:r>
          </w:p>
        </w:tc>
        <w:tc>
          <w:tcPr>
            <w:tcW w:w="2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,5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,5</w:t>
            </w:r>
          </w:p>
        </w:tc>
      </w:tr>
      <w:tr>
        <w:trPr>
          <w:trHeight w:val="60" w:hRule="atLeast"/>
        </w:trPr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льниковское  сельское поселение</w:t>
            </w:r>
          </w:p>
        </w:tc>
        <w:tc>
          <w:tcPr>
            <w:tcW w:w="2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9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9</w:t>
            </w:r>
          </w:p>
        </w:tc>
      </w:tr>
      <w:tr>
        <w:trPr>
          <w:trHeight w:val="60" w:hRule="atLeast"/>
        </w:trPr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ирюкское сельское  поселение</w:t>
            </w:r>
          </w:p>
        </w:tc>
        <w:tc>
          <w:tcPr>
            <w:tcW w:w="2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,4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60" w:hRule="atLeast"/>
        </w:trPr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ротушкинское сельское поселени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,1</w:t>
            </w:r>
          </w:p>
        </w:tc>
        <w:tc>
          <w:tcPr>
            <w:tcW w:w="13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0" w:hRule="atLeast"/>
        </w:trPr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9 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мыжского района от 19.12.2016 № 3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я субсидий из областного бюджета бюджетам городского и сельских поселений Малмыжского района на выравнивание обеспеченности городского и сельских поселений Малмыжского района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пределения субсидий из областного бюджета местным бюджетам на выравнивание обеспеченности городского и сельских поселений Малмыжского района устанавливает правила распределения субсидий бюджетам городского и сельских поселений Малмыжского района на выравнивание обеспеченности городского и сельских поселений Малмыжск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 субсидии, необходимой на реализацию городским и сельскими поселениями Малмыжского района отдельных расходных обязательств по уплате органами местного самоуправления и муниципальными учреждениями налога на имущество организаций, производится между городским и сельскими поселениями Малмыжского района исходя из прогноза налога на имущество организаций на соответствующий финансовый год в отношении имущества, учитываемого на балансе органов местного самоуправления и муниципальных учреждений в качестве объектов основных средств. </w:t>
      </w:r>
    </w:p>
    <w:p>
      <w:pPr>
        <w:pStyle w:val="Normal"/>
        <w:widowControl/>
        <w:numPr>
          <w:ilvl w:val="0"/>
          <w:numId w:val="2"/>
        </w:numPr>
        <w:spacing w:before="0" w:after="20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сидии из областного бюджета местным бюджетам на выравнивание обеспеченности городского и сельских поселений Малмыжского района предоставляются на основании заявок органов местного самоуправления поселений Малмыжского района.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7903;fld=134;dst=100013" TargetMode="External"/><Relationship Id="rId4" Type="http://schemas.openxmlformats.org/officeDocument/2006/relationships/hyperlink" Target="consultantplus://offline/ref=65F8C8F5B71883E8E9C5CFFB7F40AAF8357D4D01CEDEDA52C9DB692AA1g5D6K" TargetMode="External"/><Relationship Id="rId5" Type="http://schemas.openxmlformats.org/officeDocument/2006/relationships/hyperlink" Target="consultantplus://offline/ref=349F80A19C8D487E9BC7D164878999D2CC5D7538800404246C058DF22969757CB10A938AB0FDF0BCy0E9K" TargetMode="External"/><Relationship Id="rId6" Type="http://schemas.openxmlformats.org/officeDocument/2006/relationships/hyperlink" Target="consultantplus://offline/ref=888BC3D6707E0432F51C5F983C6C47D984BF6A962CCD7EF465819D54FE23DF655A658AA3E8DAFA77J9G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58:00Z</dcterms:created>
  <dc:creator>Рукавишникова</dc:creator>
  <dc:description/>
  <cp:keywords/>
  <dc:language>en-US</dc:language>
  <cp:lastModifiedBy>Владелец</cp:lastModifiedBy>
  <cp:lastPrinted>2016-12-23T15:54:00Z</cp:lastPrinted>
  <dcterms:modified xsi:type="dcterms:W3CDTF">2016-12-27T10:58:00Z</dcterms:modified>
  <cp:revision>2</cp:revision>
  <dc:subject/>
  <dc:title>РАЙОННАЯ ДУМА</dc:title>
</cp:coreProperties>
</file>