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spacing w:lineRule="auto" w:line="240" w:before="0" w:after="0"/>
        <w:ind w:left="61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ЁН</w:t>
      </w:r>
    </w:p>
    <w:p>
      <w:pPr>
        <w:pStyle w:val="Normal"/>
        <w:spacing w:lineRule="auto" w:line="240" w:before="0" w:after="0"/>
        <w:ind w:left="6118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ешением районной Думы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мыжского района</w:t>
      </w:r>
    </w:p>
    <w:p>
      <w:pPr>
        <w:pStyle w:val="Normal"/>
        <w:spacing w:lineRule="auto" w:line="240" w:before="0" w:after="0"/>
        <w:ind w:left="61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9.12.2016 № 9/5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 xml:space="preserve">ПРОГНОЗНЫЙ ПЛА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 Малмыжского района Кировской области 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Малмыжского района Кировской области на 2017 год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 порядке управления и распоряжения имуществом муниципального образования Малмыжский муниципальный район Кировской области, утверждённым решением районной Думы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районной Думы Малмыжского  района  от   26.10.2011  № 11/8, от 28.09.2012  № 13/16, от 16.03.2015 № 14/37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нозного плана приватизации муниципального имущества Малмыжского района Кировской области на 2017 год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сновные направления и задачи приватизации  муниципального имущества Малмыжского района Киро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риватизация в 2017 году будет направлена, прежде всего, на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ю структуры муниципальной собственности Малмыжского района Кир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ов бюджета муниципального образования Малмыжский муниципальный район (далее – бюджет Малмыжского район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атрат бюджета Малмыжского района 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Перечень объектов, включенных в Прогнозный план приватизации, сформирован исходя из принципа целесообразности приватизации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Прогноз объемов поступлений в бюджет Малмыжского района по видам муниципального имущ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ноз объемов поступлений в бюджет Малмыжского района от приватизации недвижимого муниципального имущества Малмыжского района составит в 2017 году 1471,3 тыс. рублей. В прогноз включены объекты, не прошедшие приватизацию в 2016 год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учетом проведенной независимой рыночной оценки стоимости муниципального  имущества, включенного в Прогнозный план приватизации, в соответствии с действующим законодательством об оценочной деятельности и возможного спроса на объекты приватизации план доходов бюджета Малмыжского района  от продажи муниципального имущества будет скорректирован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на организацию и проведение приватизации муниципальной собственности Малмыжского района осуществляются за счет средств бюджета Малмыжского района в пределах ассигнований, предусмотренных на указанные цели в бюджете Малмыж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соответствующий финансовый год и на плановый период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еречень имущества, подлежащего приватизации в 2017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чень, находящегося в собственности Малмыжского района Кировской области недвижимого муниципального имущества, подлежащего приватизации в 2017 году, определен приложением №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D15538B8DD717CDAF9A803CEC9B9E2D31E03F535A4E4CCAB5F4096747567A39800E03F30B401E7zBA3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35:00Z</dcterms:created>
  <dc:creator>Manson</dc:creator>
  <dc:description/>
  <cp:keywords/>
  <dc:language>en-US</dc:language>
  <cp:lastModifiedBy>Владелец</cp:lastModifiedBy>
  <cp:lastPrinted>2016-11-17T14:12:00Z</cp:lastPrinted>
  <dcterms:modified xsi:type="dcterms:W3CDTF">2016-12-26T13:35:00Z</dcterms:modified>
  <cp:revision>2</cp:revision>
  <dc:subject/>
  <dc:title>Приложение </dc:title>
</cp:coreProperties>
</file>