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6765" w:leader="none"/>
          <w:tab w:val="left" w:pos="7920" w:leader="none"/>
          <w:tab w:val="right" w:pos="9796" w:leader="none"/>
        </w:tabs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районной Думы </w:t>
      </w:r>
    </w:p>
    <w:p>
      <w:pPr>
        <w:pStyle w:val="ConsNormal"/>
        <w:widowControl/>
        <w:tabs>
          <w:tab w:val="clear" w:pos="708"/>
          <w:tab w:val="left" w:pos="64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9.12.2016 № 14/5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КОРРЕКТИРУЮЩЕГО КОЭФФИЦИЕНТА К2 ДЛЯ  ДЕЯТЕЛЬНОСТИ: ОКАЗАНИЕ БЫТОВЫХ УСЛУГ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3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2"/>
        <w:gridCol w:w="2420"/>
        <w:gridCol w:w="1738"/>
        <w:gridCol w:w="1738"/>
        <w:gridCol w:w="1738"/>
      </w:tblGrid>
      <w:tr>
        <w:trPr>
          <w:trHeight w:val="211" w:hRule="atLeast"/>
          <w:cantSplit w:val="true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подгруппы   </w:t>
              <w:br/>
              <w:t>группы «Бытовые услуги» в  соответствии с Общероссийским классификатором услуг населению</w:t>
            </w:r>
          </w:p>
        </w:tc>
        <w:tc>
          <w:tcPr>
            <w:tcW w:w="2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бытовых услуг,</w:t>
              <w:br/>
              <w:t>оказываемых физическим лицам в соответствии  с</w:t>
              <w:br/>
              <w:t xml:space="preserve">Общероссийским     </w:t>
              <w:br/>
              <w:t>классификатором услуг населению</w:t>
            </w:r>
          </w:p>
        </w:tc>
        <w:tc>
          <w:tcPr>
            <w:tcW w:w="521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ипы населенных пунктов в районе</w:t>
            </w:r>
          </w:p>
        </w:tc>
      </w:tr>
      <w:tr>
        <w:trPr>
          <w:trHeight w:val="1470" w:hRule="atLeast"/>
          <w:cantSplit w:val="true"/>
        </w:trPr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 пункты с численностью проживающих  2-10 тысяч человек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 пункты   с</w:t>
              <w:br/>
              <w:t xml:space="preserve">численностью   проживающих  </w:t>
              <w:br/>
              <w:t>1-2 тысяч  человек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 пункты   с</w:t>
              <w:br/>
              <w:t xml:space="preserve">численностью   проживающих  </w:t>
              <w:br/>
              <w:t>менее 1 тысячи человек</w:t>
            </w:r>
          </w:p>
        </w:tc>
      </w:tr>
      <w:tr>
        <w:trPr>
          <w:trHeight w:val="184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8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фотоателье и фото-,  кино-лабораторий    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1,5 раза, при этом значение К2 не может  быть   более 1, а при уровне  среднемесячной заработной платы работников выше 1,3 величины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лучае осуществления предпринимательской деятельности плательщиком единого налога на вмененный доход без привлечения наемных работников, значение корректирующего коэффициента К2 равно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jc w:val="both"/>
        <w:rPr/>
      </w:pPr>
      <w:r>
        <w:rPr/>
        <w:tab/>
        <w:t xml:space="preserve">____________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районной Думы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9.12.2016 № 14/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КОРРЕКТИРУЮЩЕГО КОЭФФИЦИЕНТА К2 ДЛЯ ДЕЯТЕЛЬНОСТИ: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УСЛУГ ПО РЕМОНТУ, ТЕХНИЧЕСКОМУ ОБСЛУЖИВАНИЮ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МОЙКЕ АВТОМОТОТРАНСПОРТНЫХ СРЕДСТ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5"/>
        <w:gridCol w:w="2234"/>
        <w:gridCol w:w="2126"/>
        <w:gridCol w:w="2126"/>
      </w:tblGrid>
      <w:tr>
        <w:trPr>
          <w:trHeight w:val="288" w:hRule="atLeast"/>
          <w:cantSplit w:val="true"/>
        </w:trPr>
        <w:tc>
          <w:tcPr>
            <w:tcW w:w="3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648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ы населенных пунктов в районе</w:t>
            </w:r>
          </w:p>
        </w:tc>
      </w:tr>
      <w:tr>
        <w:trPr>
          <w:trHeight w:val="1751" w:hRule="atLeast"/>
          <w:cantSplit w:val="true"/>
        </w:trPr>
        <w:tc>
          <w:tcPr>
            <w:tcW w:w="3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</w:t>
              <w:br/>
              <w:t>пункты   с</w:t>
              <w:br/>
              <w:t>численностью проживающих  2-10   тысяч</w:t>
              <w:br/>
              <w:t>челове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</w:t>
              <w:br/>
              <w:t xml:space="preserve">пункты с численностью проживающих  </w:t>
              <w:br/>
              <w:t>1-2 тысяч челове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 пункты с численностью проживающих менее 1  тысячи человек</w:t>
            </w:r>
          </w:p>
        </w:tc>
      </w:tr>
      <w:tr>
        <w:trPr>
          <w:trHeight w:val="250" w:hRule="atLeast"/>
        </w:trPr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68" w:hRule="atLeast"/>
        </w:trPr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ремонту, техническому  обслуживанию  и  мойке  автомототранспортных средств    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5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3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1,5 раза, при этом значение К2 не может  быть   более 1, а при уровне  среднемесячной заработной платы работников выше 1,3 величины 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осуществления предпринимательской деятельности плательщиком единого налога на вмененный доход без привлечения наемных работников, значение корректирующего коэффициента К2 равно 0,8.</w:t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spacing w:lineRule="auto" w:line="36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Cell">
    <w:name w:val="ConsCell Знак"/>
    <w:basedOn w:val="Style14"/>
    <w:qFormat/>
    <w:rPr>
      <w:rFonts w:ascii="Arial" w:hAnsi="Arial" w:cs="Arial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1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2:06:00Z</dcterms:created>
  <dc:creator>User</dc:creator>
  <dc:description/>
  <cp:keywords/>
  <dc:language>en-US</dc:language>
  <cp:lastModifiedBy>Владелец</cp:lastModifiedBy>
  <cp:lastPrinted>2016-12-20T13:15:00Z</cp:lastPrinted>
  <dcterms:modified xsi:type="dcterms:W3CDTF">2016-12-27T12:06:00Z</dcterms:modified>
  <cp:revision>2</cp:revision>
  <dc:subject/>
  <dc:title>Приложение № 1</dc:title>
</cp:coreProperties>
</file>