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25120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16</w:t>
        <w:tab/>
        <w:tab/>
        <w:tab/>
        <w:tab/>
        <w:tab/>
        <w:tab/>
        <w:tab/>
        <w:tab/>
        <w:tab/>
        <w:t>№ 6/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награждении Почётной грамотой районной Думы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добросовестный труд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ХАЛЕ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юру Васило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ухгалтера индивидуального предпринимателя Ахмадуллина И.Л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ЯТО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алину Габдулбарее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нсионер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у Никола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едующую ветпунктом Мелетским Кировского областного государственного бюджетного учреждения Малмыжская межрайонная станция по борьбе с болезнями животны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ЗИЕ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ю Минегали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а по финансам администрации Арык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за многолетний добросовестный труд и высокие качественные показате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Л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у Павло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льдшера организационно-методического кабинет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АДУЛЛ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иму Фарт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кушерку Тат-Верх-Гоньбинского фельдшерско-акушерского пункт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СНИК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у Алексе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едующую фельдшерско-акушерским пунктом – фельдшер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ЖОГИ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Александр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едующую Исаевским фельдшерско-акушерским пунктом – фельдшера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ДНИК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у Романо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ведующую Кинерского фельдшерско-акушерским пунктом – акушерку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ЩЕВАР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у Николаевну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анитарку палатную гинекологического отделения Кировского областного государственного бюджетного учреждения здравоохранения «Малмыжская центральная районная больница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.3. за многолетний добросовестный труд и значительный вклад в развитие сельского хозяйства Малмыжского район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АК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у Алексее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собную рабочую общества с ограниченной ответственностью Агрофирма «Савали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за многолетний добросовестный труд и в связи с 55-летием 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АМУТДИН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симу Миннегалие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очую по комплексному обслуживанию здания муниципального казенного общеобразовательного учреждения основой общеобразовательной школы д. Ары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.5. за значительный вклад в развитие сельского хозяйства Малмыжского район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ЛО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ию Александров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нсионер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color w:val="000000"/>
          <w:sz w:val="72"/>
          <w:szCs w:val="72"/>
        </w:rPr>
      </w:pPr>
      <w:r>
        <w:rPr>
          <w:color w:val="000000"/>
          <w:sz w:val="28"/>
          <w:szCs w:val="28"/>
        </w:rPr>
        <w:tab/>
        <w:t>2. Рекомендовать ИП Ахмадуллин И.Л., КОГБУЗ «Малмыжская ЦРБ», администрации Арыкского сельского поселения, администрации Мелетского сельского поселения, ООО Агрофирма «Савали», Профсоюзу работников АПК РФ по Малмыжскому району выделить денежные средства для прем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лмыжского района Кировской области, а также на официальном интернет-сайте администрации Малмыжского района.</w:t>
      </w:r>
    </w:p>
    <w:p>
      <w:pPr>
        <w:pStyle w:val="Normal"/>
        <w:spacing w:lineRule="auto" w:line="360"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17:00Z</dcterms:created>
  <dc:creator>1</dc:creator>
  <dc:description/>
  <cp:keywords/>
  <dc:language>en-US</dc:language>
  <cp:lastModifiedBy>Владелец</cp:lastModifiedBy>
  <cp:lastPrinted>2016-12-23T11:21:00Z</cp:lastPrinted>
  <dcterms:modified xsi:type="dcterms:W3CDTF">2016-12-26T13:17:00Z</dcterms:modified>
  <cp:revision>2</cp:revision>
  <dc:subject/>
  <dc:title>ГЛАВА МАЛМЫЖСКОГО РАЙОНА</dc:title>
</cp:coreProperties>
</file>