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bookmarkStart w:id="0" w:name="_GoBack"/>
      <w:bookmarkEnd w:id="0"/>
      <w:r>
        <w:rPr>
          <w:rFonts w:cs="Times New Roman" w:ascii="Times New Roman" w:hAnsi="Times New Roman"/>
          <w:color w:val="211D1E"/>
          <w:sz w:val="24"/>
          <w:szCs w:val="24"/>
          <w:lang w:val="en-US" w:eastAsia="en-US"/>
        </w:rPr>
        <w:drawing>
          <wp:inline distT="0" distB="0" distL="0" distR="0">
            <wp:extent cx="59944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19175"/>
                    </a:xfrm>
                    <a:prstGeom prst="rect">
                      <a:avLst/>
                    </a:prstGeom>
                  </pic:spPr>
                </pic:pic>
              </a:graphicData>
            </a:graphic>
          </wp:inline>
        </w:drawing>
      </w:r>
    </w:p>
    <w:p>
      <w:pPr>
        <w:pStyle w:val="Header"/>
        <w:tabs>
          <w:tab w:val="clear" w:pos="708"/>
          <w:tab w:val="center" w:pos="3969" w:leader="none"/>
          <w:tab w:val="right" w:pos="4680" w:leader="none"/>
        </w:tabs>
        <w:ind w:firstLine="709"/>
        <w:jc w:val="center"/>
        <w:rPr>
          <w:sz w:val="28"/>
          <w:szCs w:val="28"/>
        </w:rPr>
      </w:pPr>
      <w:r>
        <w:rPr>
          <w:b/>
          <w:sz w:val="28"/>
          <w:szCs w:val="28"/>
        </w:rPr>
        <w:t>КОНТРОЛЬНО-СЧЕТНАЯ КОМИССИЯ МАЛМЫЖСКОГО РАЙО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12920, г. Малмыж, ул. Чернышевского 2а,тел. 8(83347) 2-05-77, факс 2-05-7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16.12.2016                                      г. Малмыж                                                   </w:t>
      </w:r>
      <w:r>
        <w:rPr>
          <w:rFonts w:cs="Times New Roman" w:ascii="Times New Roman" w:hAnsi="Times New Roman"/>
          <w:b/>
          <w:sz w:val="28"/>
          <w:szCs w:val="28"/>
        </w:rPr>
        <w:t>Заключение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проект решения районной Думы Малмыжского района «О внесении изменений в решение районной Думы Малмыжского района от 27.11.2015 №4/43 «Об утверждении бюджета муниципального образования Малмыжский муниципальный район на 2016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 проект решения Районной Думы Малмыжского района «О внесении изменений в решение Районной Думы Малмыжского района от 27.11.2015 № 4/43 «Об утверждении бюджета муниципального образования Малмыжский муниципальный район на 2016 год»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ставлен администрацией Малмыжского района в районную Думу Малмыжского района 12.12.2016 или за 7 дней до рассмотр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ИЗМЕ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ектом решения предлагается изменить основные характеристики бюджета Малмыжского района на 2016 год, </w:t>
      </w:r>
      <w:r>
        <w:rPr>
          <w:rFonts w:cs="Times New Roman" w:ascii="Times New Roman" w:hAnsi="Times New Roman"/>
          <w:b/>
          <w:sz w:val="28"/>
          <w:szCs w:val="28"/>
        </w:rPr>
        <w:t>сниз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ий объем доходовна 2016 годна 2708,4 тыс. рублей;</w:t>
      </w:r>
    </w:p>
    <w:p>
      <w:pPr>
        <w:pStyle w:val="Normal"/>
        <w:spacing w:lineRule="auto" w:line="240" w:before="0" w:after="0"/>
        <w:ind w:firstLine="709"/>
        <w:jc w:val="both"/>
        <w:rPr/>
      </w:pPr>
      <w:r>
        <w:rPr>
          <w:rFonts w:cs="Times New Roman" w:ascii="Times New Roman" w:hAnsi="Times New Roman"/>
          <w:sz w:val="28"/>
          <w:szCs w:val="28"/>
        </w:rPr>
        <w:t>- общий объем расходов на 2016год на4618,4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бюджета на 2016 год на1910 тыс.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ХОДНАЯ ЧАСТЬ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ектом решения доходная часть бюджета в 2016 году составит 428740,5тыс. рублей, что выше первоначального плана на 4,4% (Приложение №5) , в том числе за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я налоговых доходов на 6,2% к первоначальному плану, к изменениям от 24.10.2016 на 3455,62 тыс. рублей, в том числе от поступлений: по упрощенной системе налогообложения на 5529,05 тыс. рублей (30,9%), по единому с/х налогу на 12,5 тыс. рублей (2,8%), по патентной системе налогообложения на 103,05 тыс. рублей (45,2%), от госпошлины на 2,47 тыс. рублей. При этом снижаются плановые показатели по НДФЛ на 1656,99 тыс. рублей (на 6,4% ниже первоначального плана), ЕНВД на 238,9 тыс. рублей (на 2,6% ниже первоначального плана), налогу на имущество на 296,5 тыс. рублей (на 6,1% ниже первоначального плана).</w:t>
      </w:r>
    </w:p>
    <w:p>
      <w:pPr>
        <w:pStyle w:val="Normal"/>
        <w:spacing w:lineRule="auto" w:line="240" w:before="0" w:after="0"/>
        <w:ind w:firstLine="709"/>
        <w:jc w:val="both"/>
        <w:rPr/>
      </w:pPr>
      <w:r>
        <w:rPr>
          <w:rFonts w:cs="Times New Roman" w:ascii="Times New Roman" w:hAnsi="Times New Roman"/>
          <w:sz w:val="28"/>
          <w:szCs w:val="28"/>
        </w:rPr>
        <w:t>- Увеличенияненалоговых доходов на 14,6% к первоначальному плану  и на 567,07 тыс. рублей к изменениям от 24.10.2016, в том числе за счет роста доходов от использования имущества на 230,58 тыс. рублей (снижение арендных платежей на имущество на 473,01 тыс. рублей, роста арендных платежей на землю на 703,2 тыс. рублей), от платы за загрязнение окружающей среды на 79,68 тыс. рублей (170,1% от первоначального плана), доходов от компенсации затрат государства на 23,5 тыс. рублей, доходы от продажи земельных участков на 254,4 тыс. рублей (28,7%), снижения поступлений от штрафов, санкций, возмещений ущерба на 43,13 тыс. рублей (5,3%) и иных корректировок до фактического исполнения неналоговых доходов;</w:t>
      </w:r>
    </w:p>
    <w:p>
      <w:pPr>
        <w:pStyle w:val="Normal"/>
        <w:spacing w:lineRule="auto" w:line="240" w:before="0" w:after="0"/>
        <w:ind w:firstLine="709"/>
        <w:jc w:val="both"/>
        <w:rPr/>
      </w:pPr>
      <w:r>
        <w:rPr>
          <w:rFonts w:cs="Times New Roman" w:ascii="Times New Roman" w:hAnsi="Times New Roman"/>
          <w:sz w:val="28"/>
          <w:szCs w:val="28"/>
        </w:rPr>
        <w:t>- Увеличениябезвозмездных поступлений к первоначальному плану на 3% или 9472,4 тыс. рублей и снижения их на 6840,67 тыс. рублей или на 2,1% к изменениям от 24.10.2016,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нятия областной субсидии по проектам местных инициатив 2016 года (ремонт фасада РЦКД г. Малмыж, а также по поселениям Аджим, Калинино, г. Малмыж, Тат-Верх-Гоньб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объемов субвенцийна выполнение передаваемых областных полномочий управлению образования +21 тыс. рублей, администрации Малмыжского района -41,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субвенций управлению образования на содержание ребенка в приемной семье (семье опекуна) и вознаграждение родителю в сумме 3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объемов субвенцииадминистрации Малмыжского района по краткосрочным кредитам на развитие растениеводства в сумме -900 тыс. рублей, по инвестиционным кредитам на развитие растениеводства +60 тыс. рублей, на возмещение части % ставки по кредитам малым формам хозяйствования +8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статков неиспользованной субвенции на проведение Всероссийской сельскохозяйственной переписи в 2016 году в сумме 175,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управлению образования на реализацию прав на получение общедоступного и бесплатного дошкольного, начального основного и среднего образования в Малмыжском муниципальном районе в сумме 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администрации Малмыжского района иных межбюджетных трансфертов на осуществление переданных полномочий от сельских поселений по градостроительной деятельности в сумме 8,3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прочих безвозмездных поступлений управлению культуры от денежных пожертвований от физических лиц в сумме 44 тыс. рублей и прочих безвозмездных поступлений в сумме 2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ходе экспертизы в безвозмездных поступлениях не учтены возврат остатков субсидий, субвенций и иных межбюджетных трансфертов, имеющих целевое назначение в сумме 23,37 тыс. рублей.</w:t>
      </w:r>
    </w:p>
    <w:p>
      <w:pPr>
        <w:pStyle w:val="Normal"/>
        <w:spacing w:lineRule="auto" w:line="240" w:before="0" w:after="0"/>
        <w:ind w:firstLine="709"/>
        <w:jc w:val="both"/>
        <w:rPr/>
      </w:pPr>
      <w:r>
        <w:rPr>
          <w:rFonts w:cs="Times New Roman" w:ascii="Times New Roman" w:hAnsi="Times New Roman"/>
          <w:b/>
          <w:sz w:val="28"/>
          <w:szCs w:val="28"/>
        </w:rPr>
        <w:t>РАСХОДНАЯ ЧАСТЬ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при принятии рассматриваемого проекта решения составятв 2016 году 433300,4 тыс. рублей, что выше первоначального плана на 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бюджета затронуло семь разделов из десяти по отношению к изменениям от 24.10.2016 (Приложение №8):</w:t>
      </w:r>
    </w:p>
    <w:p>
      <w:pPr>
        <w:pStyle w:val="ConsPlusNormal"/>
        <w:ind w:firstLine="540"/>
        <w:jc w:val="both"/>
        <w:rPr/>
      </w:pPr>
      <w:r>
        <w:rPr>
          <w:b/>
        </w:rPr>
        <w:t>1. По разделу 0100 «Общегосударственные вопросы»</w:t>
      </w:r>
      <w:r>
        <w:rPr/>
        <w:t xml:space="preserve">расходы снизились на 298,1 тыс. рублей, в том числе </w:t>
      </w:r>
      <w:r>
        <w:rPr>
          <w:b/>
        </w:rPr>
        <w:t>за счет изменениярасходов</w:t>
      </w:r>
      <w:r>
        <w:rPr/>
        <w:t>:</w:t>
      </w:r>
    </w:p>
    <w:p>
      <w:pPr>
        <w:pStyle w:val="ConsPlusNormal"/>
        <w:ind w:firstLine="540"/>
        <w:jc w:val="both"/>
        <w:rPr/>
      </w:pPr>
      <w:r>
        <w:rPr/>
        <w:t>- по подразделу 0102 «Функционирование высшего должностного лица муниципального образования  - -40,3 тыс. рублей (з/плата);</w:t>
      </w:r>
    </w:p>
    <w:p>
      <w:pPr>
        <w:pStyle w:val="ConsPlusNormal"/>
        <w:ind w:firstLine="540"/>
        <w:jc w:val="both"/>
        <w:rPr/>
      </w:pPr>
      <w:r>
        <w:rPr/>
        <w:t>- по подразделу 0103 «Функционирование представительных органов муниципальных образований» - -230,5 тыс. рублей (з/плата - -239,6 тыс. рублей, закупкатоваров (работ, услуг) для обеспечения муниципальных нужд - -5,2 тыс. рублей, уплата иных платежей (АСМО) - +14,3 тыс. рублей)</w:t>
      </w:r>
    </w:p>
    <w:p>
      <w:pPr>
        <w:pStyle w:val="ConsPlusNormal"/>
        <w:ind w:firstLine="540"/>
        <w:jc w:val="both"/>
        <w:rPr/>
      </w:pPr>
      <w:r>
        <w:rPr/>
        <w:t>- по подразделу 0104 «Функционирование местных администраций» - +33,4 тыс. рублей, из них:</w:t>
      </w:r>
    </w:p>
    <w:p>
      <w:pPr>
        <w:pStyle w:val="ConsPlusNormal"/>
        <w:ind w:firstLine="540"/>
        <w:jc w:val="both"/>
        <w:rPr/>
      </w:pPr>
      <w:r>
        <w:rPr/>
        <w:t xml:space="preserve">Управлению образования администрации Малмыжского района- +2,6 тыс. рублей (з/пл), </w:t>
      </w:r>
    </w:p>
    <w:p>
      <w:pPr>
        <w:pStyle w:val="ConsPlusNormal"/>
        <w:ind w:firstLine="540"/>
        <w:jc w:val="both"/>
        <w:rPr/>
      </w:pPr>
      <w:r>
        <w:rPr/>
        <w:t>Управлению финансовадминистрации Малмыжского района - - 219,5 тыс. рублей (з/пл - -215,7 тыс. рублей, закупкатоваров (работ, услуг) для обеспечения муниципальных нужд - -3,6 тыс. рублей, уплата иных налогов и сборов - -0,2 тыс. рублей),</w:t>
      </w:r>
    </w:p>
    <w:p>
      <w:pPr>
        <w:pStyle w:val="ConsPlusNormal"/>
        <w:ind w:firstLine="540"/>
        <w:jc w:val="both"/>
        <w:rPr/>
      </w:pPr>
      <w:r>
        <w:rPr/>
        <w:t>Администрации Малмыжского района – +250,3 тыс. рублей (з/пл- +252,1 тыс. рублей, закупка товаров (работ, услуг) для обеспечения муниципальных нужд в сумме - +7,5 тыс. рублей,уплата иных налогов и сборов - -9,7 тыс. рублей);</w:t>
      </w:r>
    </w:p>
    <w:p>
      <w:pPr>
        <w:pStyle w:val="ConsPlusNormal"/>
        <w:ind w:firstLine="540"/>
        <w:jc w:val="both"/>
        <w:rPr/>
      </w:pPr>
      <w:r>
        <w:rPr/>
        <w:t>- по подразделу 0106 «Обеспечение деятельности контрольно-счетного органа» -+19,1 тыс. рублей (з/пл);</w:t>
      </w:r>
    </w:p>
    <w:p>
      <w:pPr>
        <w:pStyle w:val="ConsPlusNormal"/>
        <w:ind w:firstLine="540"/>
        <w:jc w:val="both"/>
        <w:rPr/>
      </w:pPr>
      <w:r>
        <w:rPr/>
        <w:t>- по подразделу 0113 «Другие общегосударственные вопросы» - -79,7 тыс. рублей (снижение МБТ Малмыжскому городскому поселению на деятельность административной комиссии - -0,5 тыс. рублей, деятельность административной комиссии  при районе - -0,8 тыс. рублей, закупкатоваров (работ, услуг) для проведения переписи – -175,6 тыс. рублей, МКУ «Служба хозяйственного обеспечения администрации Малмыжского района» (з/пл -  -100 тыс. рублей, закупка товаров (работ, услуг) для обеспечения муниципальных нужд -+103 тыс. рублей, на уплату налогов и сборов - -3 тыс. рублей), расходы по приватизации муниципального имущества - -120 тыс. рублей, расходы по содержанию муниципального имущества - +217,1 тыс. рублей (ремонт газопроводов в д. Удмурт Китяк));</w:t>
      </w:r>
    </w:p>
    <w:p>
      <w:pPr>
        <w:pStyle w:val="ConsPlusNormal"/>
        <w:ind w:firstLine="540"/>
        <w:jc w:val="both"/>
        <w:rPr/>
      </w:pPr>
      <w:r>
        <w:rPr>
          <w:b/>
        </w:rPr>
        <w:t xml:space="preserve">2. По разделу 0309«Защитанаселения и территории от чрезвычайных ситуаций природного и техногенного характера, гражданская оборона» - </w:t>
      </w:r>
      <w:r>
        <w:rPr/>
        <w:t>содержание ЕДДС по з/пл - +14 тыс. рублей,закупка товаров (работ, услуг) для обеспечения муниципальных нужд - -14 тыс. рублей.</w:t>
      </w:r>
    </w:p>
    <w:p>
      <w:pPr>
        <w:pStyle w:val="ConsPlusNormal"/>
        <w:ind w:firstLine="540"/>
        <w:jc w:val="both"/>
        <w:rPr/>
      </w:pPr>
      <w:r>
        <w:rPr>
          <w:b/>
        </w:rPr>
        <w:t>3.  По разделу 0400 «Национальная экономика»</w:t>
      </w:r>
      <w:r>
        <w:rPr/>
        <w:t xml:space="preserve"> расходы снизились на 756 тыс. рублей, в том числе </w:t>
      </w:r>
      <w:r>
        <w:rPr>
          <w:b/>
        </w:rPr>
        <w:t>за счет изменения расходов</w:t>
      </w:r>
      <w:r>
        <w:rPr/>
        <w:t>:</w:t>
      </w:r>
    </w:p>
    <w:p>
      <w:pPr>
        <w:pStyle w:val="ConsPlusNormal"/>
        <w:ind w:firstLine="540"/>
        <w:jc w:val="both"/>
        <w:rPr/>
      </w:pPr>
      <w:r>
        <w:rPr/>
        <w:t>- по подразделу «Сельское хозяйство» на 756 тыс. рублей за счет снижения субвенций из областного бюджета,</w:t>
      </w:r>
    </w:p>
    <w:p>
      <w:pPr>
        <w:pStyle w:val="ConsPlusNormal"/>
        <w:ind w:firstLine="540"/>
        <w:jc w:val="both"/>
        <w:rPr/>
      </w:pPr>
      <w:r>
        <w:rPr/>
        <w:t>- по подразделу «Дорожное хозяйство (дорожные фонды)» средства дорожного фонда района в сумме 200 тыс. рублей перераспределяются на предоставление МБТ Малмыжскому городскому поселению.</w:t>
      </w:r>
    </w:p>
    <w:p>
      <w:pPr>
        <w:pStyle w:val="ConsPlusNormal"/>
        <w:ind w:firstLine="540"/>
        <w:jc w:val="both"/>
        <w:rPr/>
      </w:pPr>
      <w:r>
        <w:rPr>
          <w:b/>
        </w:rPr>
        <w:t>4. По разделу 0700 «Общее образование»</w:t>
      </w:r>
      <w:r>
        <w:rPr/>
        <w:t xml:space="preserve">расходы вырослина 1692 тыс. рублей, в том числе </w:t>
      </w:r>
      <w:r>
        <w:rPr>
          <w:b/>
        </w:rPr>
        <w:t>за счет изменения ассигнований:</w:t>
      </w:r>
    </w:p>
    <w:p>
      <w:pPr>
        <w:pStyle w:val="ConsPlusNormal"/>
        <w:ind w:firstLine="540"/>
        <w:jc w:val="both"/>
        <w:rPr/>
      </w:pPr>
      <w:r>
        <w:rPr/>
        <w:t>по подразделу 0701 «Дошкольное образование» - +747,9 тыс. рублей(средства районного бюджета) - (з/пл – -9,1 тыс. рублей, содержание – +814,2 тыс. рублей, уплата налогов и сборов – -57,2);</w:t>
      </w:r>
    </w:p>
    <w:p>
      <w:pPr>
        <w:pStyle w:val="ConsPlusNormal"/>
        <w:ind w:firstLine="540"/>
        <w:jc w:val="both"/>
        <w:rPr/>
      </w:pPr>
      <w:r>
        <w:rPr/>
        <w:t>по подразделу0702 «Общее образование» - +945,8тыс. рублей(средства районного бюджета) - (з/пл – -287,5 тыс. рублей, содержание - +1611 тыс. рублей,уплата налогов и сборов - -377,7 тыс. рублей), из них ДЮСШ и ДДТ – +44 тыс. рублей(з/пл - +76,2 тыс. рублей, содержание - -32,1 тыс. рублей), музыкальная школа (з/пл - -5,5 тыс. рублей, содержание - +7,3 тыс. рублей,уплата налогов и сборов - -1,8 тыс. рублей);</w:t>
      </w:r>
    </w:p>
    <w:p>
      <w:pPr>
        <w:pStyle w:val="ConsPlusNormal"/>
        <w:ind w:firstLine="540"/>
        <w:jc w:val="both"/>
        <w:rPr/>
      </w:pPr>
      <w:r>
        <w:rPr/>
        <w:t>по подразделу 0709 «Другие вопросы в области образования»- -1,6 тыс. рублейпо назначению и выплате компенсации родительской платы за детский сад/ (з/пл - +0,9 тыс. рублей, содержание - -2,5 тыс. рублей), а также на выплату з/пл централизованной бухгалтерии и методического кабинета управления образования -+2,3 тыс. рублей, расходы на содержание - -2,3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По подразделу 0801 «Культура» расходы снизились</w:t>
      </w:r>
      <w:r>
        <w:rPr>
          <w:rFonts w:cs="Times New Roman" w:ascii="Times New Roman" w:hAnsi="Times New Roman"/>
          <w:sz w:val="28"/>
          <w:szCs w:val="28"/>
        </w:rPr>
        <w:t xml:space="preserve"> на 1019,3 тыс. рублей, в том числе ремонт фасада здания РЦКД г. Малмыжа в рамках проекта местных инициатив - -1011,4 тыс. рублей, за счет средств районного бюджета </w:t>
      </w:r>
    </w:p>
    <w:p>
      <w:pPr>
        <w:pStyle w:val="Normal"/>
        <w:spacing w:lineRule="auto" w:line="240" w:before="0" w:after="0"/>
        <w:ind w:firstLine="540"/>
        <w:jc w:val="both"/>
        <w:rPr/>
      </w:pPr>
      <w:r>
        <w:rPr>
          <w:rFonts w:cs="Times New Roman" w:ascii="Times New Roman" w:hAnsi="Times New Roman"/>
          <w:sz w:val="28"/>
          <w:szCs w:val="28"/>
        </w:rPr>
        <w:t>- РЦКД снижена з/плата на10,9 тыс. рублей,  увеличено содержание на 16,3 тыс. рублей, снижены расходы на уплату налогов и сборов на 5,4 тыс. рублей;</w:t>
      </w:r>
    </w:p>
    <w:p>
      <w:pPr>
        <w:pStyle w:val="Normal"/>
        <w:spacing w:lineRule="auto" w:line="240" w:before="0" w:after="0"/>
        <w:ind w:firstLine="540"/>
        <w:jc w:val="both"/>
        <w:rPr/>
      </w:pPr>
      <w:r>
        <w:rPr>
          <w:rFonts w:cs="Times New Roman" w:ascii="Times New Roman" w:hAnsi="Times New Roman"/>
          <w:sz w:val="28"/>
          <w:szCs w:val="28"/>
        </w:rPr>
        <w:t>- краеведческому музею снижены расходы на з/плату на 10 тыс. рублей и увеличены на содержание 10 тыс. рублей;</w:t>
      </w:r>
    </w:p>
    <w:p>
      <w:pPr>
        <w:pStyle w:val="Normal"/>
        <w:spacing w:lineRule="auto" w:line="240" w:before="0" w:after="0"/>
        <w:ind w:firstLine="540"/>
        <w:jc w:val="both"/>
        <w:rPr/>
      </w:pPr>
      <w:r>
        <w:rPr>
          <w:rFonts w:cs="Times New Roman" w:ascii="Times New Roman" w:hAnsi="Times New Roman"/>
          <w:sz w:val="28"/>
          <w:szCs w:val="28"/>
        </w:rPr>
        <w:t>- снижены расходы на библиотечную систему на 36,9 тыс. рублей, в том числе на з/плату 95,5 тыс. рублей ина уплату налогов и сборов на 2,8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ухгалтерия управления культуры снижена з/плата на10 тыс. рублейи на уплату налогов и сборов на 5,7 тыс. рублей, увеличено содержание на 15,8 тыс. рублей;</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По разделу 1000 «Социальная политика»</w:t>
      </w:r>
      <w:r>
        <w:rPr>
          <w:rFonts w:cs="Times New Roman" w:ascii="Times New Roman" w:hAnsi="Times New Roman"/>
          <w:sz w:val="28"/>
          <w:szCs w:val="28"/>
        </w:rPr>
        <w:t xml:space="preserve">расходы увеличиваются на 273,3 тыс. рублей, в том числе </w:t>
      </w:r>
      <w:r>
        <w:rPr>
          <w:rFonts w:cs="Times New Roman" w:ascii="Times New Roman" w:hAnsi="Times New Roman"/>
          <w:b/>
          <w:sz w:val="28"/>
          <w:szCs w:val="28"/>
        </w:rPr>
        <w:t>за счет изменения:</w:t>
      </w:r>
    </w:p>
    <w:p>
      <w:pPr>
        <w:pStyle w:val="ConsPlusNormal"/>
        <w:ind w:firstLine="540"/>
        <w:jc w:val="both"/>
        <w:rPr/>
      </w:pPr>
      <w:r>
        <w:rPr/>
        <w:t>по подразделу 1001 «Пенсионное обеспечение» администрации Малмыжского района в сумме 240 тыс. рублей увеличены выплаты пенсии муниципальным служащим за выслугу лет и надбавку к пенсии глав, вышедших на пенс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венций по подразделу 1003 «Социальное обеспечение населения» управлению образования на +21 тыс. рублей на выплату работникам образовательных учреждений на селе мер социальной поддержки (коммунальные услуги и т.д.),</w:t>
      </w:r>
    </w:p>
    <w:p>
      <w:pPr>
        <w:pStyle w:val="Normal"/>
        <w:spacing w:lineRule="auto" w:line="240" w:before="0" w:after="0"/>
        <w:ind w:firstLine="540"/>
        <w:jc w:val="both"/>
        <w:rPr/>
      </w:pPr>
      <w:r>
        <w:rPr>
          <w:rFonts w:cs="Times New Roman" w:ascii="Times New Roman" w:hAnsi="Times New Roman"/>
          <w:sz w:val="28"/>
          <w:szCs w:val="28"/>
        </w:rPr>
        <w:t>субвенций по подразделу 1004«Охрана семьи и детства»управлению образования на +37,6 тыс. рублей, в том числе назначение и выплата ежемесячных денежных выплат детям-сиротам и приемным родителям – 36 тыс. рублей, а также назначение и выплата компенсации родительской платы в детских садах на 1,6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ий по подразделу 1004 «Охрана семьи и детства»администрации Малмыжского района на -25,3 тыс. рублейна приобретение (строительство) жилых помещений для детей сирот,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 изменением расходов муниципального образования по публичным бюджетным обязательствам: по назначению и ежемесячным выплатам детям сиротам и приемным родителямна 26,5 тыс. рублей и увеличения компенсации части родительской платы за посещение детского сада на 1,6 тыс. рублей вносятся изменения в финансовое обеспечение Перечня публичных нормативных обязательств (Приложение №15). </w:t>
      </w:r>
    </w:p>
    <w:p>
      <w:pPr>
        <w:pStyle w:val="ConsPlusNormal"/>
        <w:ind w:firstLine="540"/>
        <w:jc w:val="both"/>
        <w:rPr/>
      </w:pPr>
      <w:r>
        <w:rPr/>
        <w:t xml:space="preserve">7. </w:t>
      </w:r>
      <w:r>
        <w:rPr>
          <w:b/>
        </w:rPr>
        <w:t>По подразделу 1300 «Обслуживание государственного и муниципального долга»</w:t>
      </w:r>
      <w:r>
        <w:rPr/>
        <w:t>расходы аннулированы в сумме 50 тыс. рублей.</w:t>
      </w:r>
    </w:p>
    <w:p>
      <w:pPr>
        <w:pStyle w:val="ConsPlusNormal"/>
        <w:ind w:firstLine="540"/>
        <w:jc w:val="both"/>
        <w:rPr/>
      </w:pPr>
      <w:r>
        <w:rPr>
          <w:b/>
        </w:rPr>
        <w:t>8. По подразделу 1403«Прочие межбюджетные трансферты общего характера»</w:t>
      </w:r>
      <w:r>
        <w:rPr/>
        <w:t>снизились расходы на 4460,4 тыс. рублей, за счет снятия средств областного бюджета по проектам развития общественной инфраструктуры поселений в сумме 4960,4 тыс. рублей (Приложение № 14)и увеличения Калининскому сельскому поселению на 500 тыс. рублей дотации на поддержку мер по сбалансированности бюджетовна 2016 год (Приложение № 12).</w:t>
      </w:r>
    </w:p>
    <w:p>
      <w:pPr>
        <w:pStyle w:val="ConsPlusNormal"/>
        <w:ind w:firstLine="540"/>
        <w:jc w:val="both"/>
        <w:rPr/>
      </w:pPr>
      <w:r>
        <w:rPr/>
        <w:t>В основном вносимые изменения затрагиваютпередвижки внутри целевых статей с уточнением видов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едомственной структуре расходов бюджетарайона (Приложение №9) на 2016 год изменения внесены по всем пяти главным распорядителям (администрация – -5330,06 тыс. рублей, управление образования – +1753,2 тыс. рублей, управление культуры, молодежной политики и спорта – -1019,3 тыс. рублей, финансовое управление - +230 тыс. рублей, районная Дума - -251,7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ятся изменения в 7 муниципальных программ из 13 утвержденных в 2016 году со снижением на 4366,7 тыс. рублей, объем финансирования с учетом изменений составит 429348,5 тыс. рублей, а также по непрограммным расходам по обеспечению деятельности главы района, аппарата районной Думы и контрольно-счетной комиссии Малмыжского района со снижением на 251,7 тыс. рублей, что составит 4115,9 тыс. рублей (Приложение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ДЕФИЦИТ БЮДЖ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Дефицит бюджета района  снизится в результате вносимых изменений в доходную и расходную часть на 1910тыс. рублей и составит 4559,9 тыс. рублей.</w:t>
      </w:r>
    </w:p>
    <w:p>
      <w:pPr>
        <w:pStyle w:val="Style14"/>
        <w:spacing w:before="0" w:after="0"/>
        <w:ind w:firstLine="708"/>
        <w:jc w:val="both"/>
        <w:rPr>
          <w:b/>
          <w:b/>
          <w:sz w:val="28"/>
          <w:szCs w:val="28"/>
        </w:rPr>
      </w:pPr>
      <w:r>
        <w:rPr>
          <w:sz w:val="28"/>
          <w:szCs w:val="28"/>
        </w:rPr>
        <w:t>В соответствии со ст.92.1 БК РФ размер дефицита бюджета района соответствует установленным ограничениям.</w:t>
      </w:r>
    </w:p>
    <w:p>
      <w:pPr>
        <w:pStyle w:val="Style14"/>
        <w:spacing w:before="0" w:after="0"/>
        <w:ind w:firstLine="708"/>
        <w:jc w:val="both"/>
        <w:rPr>
          <w:sz w:val="28"/>
          <w:szCs w:val="28"/>
        </w:rPr>
      </w:pPr>
      <w:r>
        <w:rPr>
          <w:sz w:val="28"/>
          <w:szCs w:val="28"/>
        </w:rPr>
        <w:t>Из перечня источников финансирования дефицита бюджета исключаются бюджетные кредиты от других бюджетов бюджетной системы РФ в сумме 8000 тыс. рублей, в связи, с чем вносятся изменения в Приложения № 3, 4, 10, 16.</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ходе экспертизы вносимых изменений в бюджет 2016 года, предоставленных на 14.10.2016, установлено:</w:t>
      </w:r>
    </w:p>
    <w:p>
      <w:pPr>
        <w:pStyle w:val="ConsPlusNormal"/>
        <w:numPr>
          <w:ilvl w:val="0"/>
          <w:numId w:val="2"/>
        </w:numPr>
        <w:jc w:val="both"/>
        <w:rPr/>
      </w:pPr>
      <w:r>
        <w:rPr/>
        <w:t xml:space="preserve">По итогам отчета об исполнении консолидированного бюджета </w:t>
      </w:r>
    </w:p>
    <w:p>
      <w:pPr>
        <w:pStyle w:val="ConsPlusNormal"/>
        <w:jc w:val="both"/>
        <w:rPr/>
      </w:pPr>
      <w:r>
        <w:rPr/>
        <w:t>муниципального образования Малмыжский муниципальный район Кировской области (ф.0503317) на 01.10.2016 года фактическое исполнение районных доходов от уплаты акцизов составило 4992,65 тыс. рублей, что больше утвержденных плановых назначений на 252,65 тыс. рублей или 5,3%. При подготовке проекта изменений бюджета на 2016 год данный факт не учтен, плановые показатели не скорректированы.Вышеуказанное противоречит принципу полноты отражения доходов бюджета, установленному ст. 32 Бюджетного кодекса РФ, означающему,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7.11.2015 № 4/43 «О бюджетемуниципального образования Малмыжский муниципальный район на 2016 год с учетом замеч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счет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мыжского района                                                         Г.А.Кулапи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kern w:val="2"/>
      <w:sz w:val="48"/>
      <w:szCs w:val="48"/>
    </w:rPr>
  </w:style>
  <w:style w:type="character" w:styleId="2">
    <w:name w:val="Заголовок 2 Знак"/>
    <w:basedOn w:val="Style10"/>
    <w:qFormat/>
    <w:rPr>
      <w:rFonts w:ascii="Verdana" w:hAnsi="Verdana" w:cs="Times New Roman"/>
      <w:caps/>
      <w:color w:val="FFFFFF"/>
      <w:sz w:val="36"/>
      <w:szCs w:val="36"/>
    </w:rPr>
  </w:style>
  <w:style w:type="character" w:styleId="4">
    <w:name w:val="Заголовок 4 Знак"/>
    <w:basedOn w:val="Style10"/>
    <w:qFormat/>
    <w:rPr>
      <w:rFonts w:ascii="Times New Roman" w:hAnsi="Times New Roman" w:cs="Times New Roman"/>
      <w:b/>
      <w:bCs/>
      <w:sz w:val="24"/>
      <w:szCs w:val="24"/>
    </w:rPr>
  </w:style>
  <w:style w:type="character" w:styleId="6">
    <w:name w:val="Заголовок 6 Знак"/>
    <w:basedOn w:val="Style10"/>
    <w:qFormat/>
    <w:rPr>
      <w:rFonts w:ascii="Times New Roman" w:hAnsi="Times New Roman" w:cs="Times New Roman"/>
      <w:b/>
      <w:bCs/>
      <w:sz w:val="15"/>
      <w:szCs w:val="15"/>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Style11">
    <w:name w:val="Верхний колонтитул Знак"/>
    <w:basedOn w:val="Style10"/>
    <w:qFormat/>
    <w:rPr>
      <w:rFonts w:ascii="Times New Roman" w:hAnsi="Times New Roman" w:cs="Times New Roman"/>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15:00Z</dcterms:created>
  <dc:creator>Владелец</dc:creator>
  <dc:description/>
  <dc:language>en-US</dc:language>
  <cp:lastModifiedBy>Владелец</cp:lastModifiedBy>
  <cp:lastPrinted>2016-10-20T16:10:00Z</cp:lastPrinted>
  <dcterms:modified xsi:type="dcterms:W3CDTF">2016-12-26T13:15:00Z</dcterms:modified>
  <cp:revision>2</cp:revision>
  <dc:subject/>
  <dc:title/>
</cp:coreProperties>
</file>