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center" w:pos="3969" w:leader="none"/>
          <w:tab w:val="right" w:pos="46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sz w:val="28"/>
          <w:szCs w:val="28"/>
        </w:rPr>
      </w:pPr>
      <w:r>
        <w:rPr>
          <w:rFonts w:cs="Times New Roman" w:ascii="Times New Roman" w:hAnsi="Times New Roman"/>
          <w:b/>
          <w:sz w:val="28"/>
          <w:szCs w:val="28"/>
        </w:rPr>
        <w:t xml:space="preserve"> </w:t>
      </w:r>
      <w:r>
        <w:rPr>
          <w:rFonts w:eastAsia="Calibri" w:cs="Calibri"/>
          <w:b/>
          <w:bCs/>
          <w:sz w:val="28"/>
          <w:szCs w:val="28"/>
        </w:rPr>
        <w:t xml:space="preserve">   </w:t>
      </w:r>
      <w:r>
        <w:rPr>
          <w:color w:val="211D1E"/>
          <w:sz w:val="28"/>
          <w:szCs w:val="28"/>
          <w:lang w:val="en-US" w:eastAsia="en-US"/>
        </w:rPr>
        <w:drawing>
          <wp:inline distT="0" distB="0" distL="0" distR="0">
            <wp:extent cx="599440"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9440" cy="1019175"/>
                    </a:xfrm>
                    <a:prstGeom prst="rect">
                      <a:avLst/>
                    </a:prstGeom>
                  </pic:spPr>
                </pic:pic>
              </a:graphicData>
            </a:graphic>
          </wp:inline>
        </w:drawing>
      </w:r>
    </w:p>
    <w:p>
      <w:pPr>
        <w:pStyle w:val="Header"/>
        <w:numPr>
          <w:ilvl w:val="0"/>
          <w:numId w:val="0"/>
        </w:numPr>
        <w:tabs>
          <w:tab w:val="clear" w:pos="708"/>
          <w:tab w:val="center" w:pos="3969" w:leader="none"/>
          <w:tab w:val="right" w:pos="4680" w:leader="none"/>
        </w:tabs>
        <w:jc w:val="center"/>
        <w:outlineLvl w:val="0"/>
        <w:rPr>
          <w:rFonts w:ascii="Times New Roman" w:hAnsi="Times New Roman" w:cs="Times New Roman"/>
          <w:sz w:val="28"/>
          <w:szCs w:val="28"/>
        </w:rPr>
      </w:pPr>
      <w:r>
        <w:rPr>
          <w:rFonts w:cs="Times New Roman" w:ascii="Times New Roman" w:hAnsi="Times New Roman"/>
          <w:b/>
          <w:sz w:val="28"/>
          <w:szCs w:val="28"/>
        </w:rPr>
        <w:t>КОНТРОЛЬНО-СЧЕТНАЯ КОМИССИЯ МАЛМЫЖСКОГО РАЙОНА</w:t>
      </w:r>
    </w:p>
    <w:p>
      <w:pPr>
        <w:pStyle w:val="Normal"/>
        <w:numPr>
          <w:ilvl w:val="0"/>
          <w:numId w:val="0"/>
        </w:numPr>
        <w:jc w:val="center"/>
        <w:outlineLvl w:val="0"/>
        <w:rPr/>
      </w:pPr>
      <w:r>
        <w:rPr>
          <w:rFonts w:cs="Times New Roman" w:ascii="Times New Roman" w:hAnsi="Times New Roman"/>
          <w:sz w:val="28"/>
          <w:szCs w:val="28"/>
        </w:rPr>
        <w:t>612920, г. Малмыж, ул. Чернышевского 2а,тел. 8(83347) 2-03-45, факс 2-05-77</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Header"/>
        <w:numPr>
          <w:ilvl w:val="0"/>
          <w:numId w:val="0"/>
        </w:numPr>
        <w:tabs>
          <w:tab w:val="clear" w:pos="708"/>
          <w:tab w:val="center" w:pos="3969" w:leader="none"/>
          <w:tab w:val="right" w:pos="4680" w:leader="none"/>
        </w:tabs>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 А К Л Ю Ч Е Н И 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проект бюджета муниципального образования Малмыжский муниципальный район на 2017 год и плановый период 2018 и 2019 г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 Малмыж                                                                                    30.11.2016</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Контрольно-счетной комиссии Малмыжского района на проект решения о бюджете районной Думы Малмыжского района Кировской области четвертого созыва  «Об утверждении бюджета муниципального образования Малмыжский муниципальный район Кировской области на 2017 год и плановый период 2018 и 2019 годов» (далее - Заключение) подготовлено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5/25 (с изменениями от 24.10.2016 №6/2) (далее – Положение о бюджетном процессе), Положением о Контрольно-счетной комиссии Малмыжского муниципального района, утвержденного решением районной Думы от 20.12.2013 № 4/26 и иными нормативно-правовыми актами Кировской области и муниципального образования.</w:t>
      </w:r>
    </w:p>
    <w:p>
      <w:pPr>
        <w:pStyle w:val="Style17"/>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ind w:firstLine="540"/>
        <w:jc w:val="both"/>
        <w:rPr/>
      </w:pPr>
      <w:r>
        <w:rPr/>
        <w:t>При подготовке Заключения контрольно-счетная комиссия  учитывала необходимость реализации 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основных направлениях таможенно-тарифной политики Российской Федерации, основных направлений бюджетной политики и основных направлений налоговой политики Малмыжского района на 2017 год и плановый период 2018 и 2019 годов, анализ реализации положений, сформированных в документах, являющихся основой для составления проекта бюджета, а также на соответствие принятым муниципальным программ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бюджета проанализирован на соответствие требованиям БК РФ, Федерального закона от 06.10.2003 №131-ФЗ «Об общих принципах организации местного самоуправления», Положения о бюджетном процессе.</w:t>
      </w:r>
    </w:p>
    <w:p>
      <w:pPr>
        <w:pStyle w:val="Normal"/>
        <w:spacing w:lineRule="auto" w:line="240" w:before="0" w:after="0"/>
        <w:ind w:firstLine="708"/>
        <w:jc w:val="both"/>
        <w:rPr/>
      </w:pPr>
      <w:r>
        <w:rPr>
          <w:rFonts w:cs="Times New Roman" w:ascii="Times New Roman" w:hAnsi="Times New Roman"/>
          <w:sz w:val="28"/>
          <w:szCs w:val="28"/>
        </w:rPr>
        <w:t>Проект решения о бюджете представлен на рассмотрение районной Думы 23.11.2016 года в соответствии с изменениями, внесенными в Положение о бюджетном процессе от 24.10.2016 №6/2.</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 xml:space="preserve">соответствии с п.2 ст.24 Положения о бюджетном процессе постановлением администрации Малмыжского района от 16.05.2016 №338 «О мерах по составлению проекта бюджета Малмыжского района на 2017 год и плановый период 2018-2019 годов», </w:t>
      </w:r>
      <w:r>
        <w:rPr>
          <w:sz w:val="28"/>
          <w:szCs w:val="28"/>
        </w:rPr>
        <w:t xml:space="preserve"> </w:t>
      </w:r>
      <w:r>
        <w:rPr>
          <w:rFonts w:cs="Times New Roman" w:ascii="Times New Roman" w:hAnsi="Times New Roman"/>
          <w:sz w:val="28"/>
          <w:szCs w:val="28"/>
        </w:rPr>
        <w:t>устанавливающий порядок и сроки составления проекта бюджета района, определяющий ответственных исполнителей, порядок и сроки работы над документами и материалами, необходимыми для составления проекта бюджета района, а также обязательными для одновременного представления с проектом решения районной Думы о бюджете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Малмыжского района на 2017 – 2019 годы одобрен постановлением администрации Малмыжского района от 14.11.2016 года №8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оект решения о бюджете составлен в соответствии с со ст.169 БК РФ и Положением о бюджетном процесс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и состав показателей, устанавливаемые проектом бюджета соответствуют требования ст. 184.1 БК РФ и ст.29 Положения о бюджетном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и материалов, представленных одновременно с проектом бюджета, соответствует требованиям ст.184.2 БК РФ, ст.30 Положения о бюджетном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араметры прогноза исходных макроэкономических показателей для составления проекта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 социально-экономического развития одобрен постановлением администрации Малмыжского района от 14.11.2016 №823, что противоречит п.3 ст. 173 Бюджетного кодекса РФ предписывающего одобрение прогноза СЭР одновременно с внесением проекта решения о бюджете в районную Думу Малмыжского района, то есть 23.11.2016 года. </w:t>
      </w:r>
    </w:p>
    <w:p>
      <w:pPr>
        <w:pStyle w:val="Normal"/>
        <w:spacing w:lineRule="auto" w:line="240" w:before="0" w:after="0"/>
        <w:ind w:firstLine="708"/>
        <w:jc w:val="both"/>
        <w:rPr/>
      </w:pPr>
      <w:r>
        <w:rPr>
          <w:rFonts w:cs="Times New Roman" w:ascii="Times New Roman" w:hAnsi="Times New Roman"/>
          <w:sz w:val="28"/>
          <w:szCs w:val="28"/>
        </w:rPr>
        <w:t>Прогноз СЭР содержит два варианта сценарных условий развития экономики муниципального образования Малмыжский муниципальный район: «базовый» и «оптимистичн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бюджета на 2017 год сформирован на основе «базового» прогноза СЭР, отражающего реальную тенденцию развития экономики района.</w:t>
      </w:r>
    </w:p>
    <w:p>
      <w:pPr>
        <w:pStyle w:val="Normal"/>
        <w:spacing w:lineRule="auto" w:line="240" w:before="0" w:after="0"/>
        <w:ind w:firstLine="708"/>
        <w:jc w:val="both"/>
        <w:rPr/>
      </w:pPr>
      <w:r>
        <w:rPr>
          <w:rFonts w:cs="Times New Roman" w:ascii="Times New Roman" w:hAnsi="Times New Roman"/>
          <w:sz w:val="28"/>
          <w:szCs w:val="28"/>
          <w:lang w:eastAsia="ru-RU"/>
        </w:rPr>
        <w:t>В качестве исходных макроэкономических показателей при формировании проекта бюджета на 2017 год приняты следующие показатели:</w:t>
      </w:r>
    </w:p>
    <w:p>
      <w:pPr>
        <w:pStyle w:val="Normal"/>
        <w:spacing w:lineRule="auto" w:line="240" w:before="0" w:after="0"/>
        <w:ind w:firstLine="708"/>
        <w:jc w:val="both"/>
        <w:rPr/>
      </w:pPr>
      <w:r>
        <w:rPr>
          <w:rFonts w:cs="Times New Roman" w:ascii="Times New Roman" w:hAnsi="Times New Roman"/>
          <w:sz w:val="28"/>
          <w:szCs w:val="28"/>
          <w:lang w:eastAsia="ru-RU"/>
        </w:rPr>
        <w:t>прибыль прибыльных организаций прогнозируется выше ожидаемой оценки 2016 года на 3,9% и составит 181449 тыс. рублей;</w:t>
      </w:r>
    </w:p>
    <w:p>
      <w:pPr>
        <w:pStyle w:val="Normal"/>
        <w:spacing w:lineRule="auto" w:line="240" w:before="0" w:after="0"/>
        <w:ind w:firstLine="708"/>
        <w:jc w:val="both"/>
        <w:rPr/>
      </w:pPr>
      <w:r>
        <w:rPr>
          <w:rFonts w:cs="Times New Roman" w:ascii="Times New Roman" w:hAnsi="Times New Roman"/>
          <w:sz w:val="28"/>
          <w:szCs w:val="28"/>
          <w:lang w:eastAsia="ru-RU"/>
        </w:rPr>
        <w:t>фонд заработной платы на 2017 год планируется в размере 1167817,7 тыс. рублей с ростом к ожидаемой оценке 2016 года на 1%;</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иции в основной капитал прогнозируются в размере 581289 тыс. рублей, с ростом к уровню 2016 года более чем в 3 раза в действующих ценах (индекс физического объема – 108,6%).</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реднегодовая численность постоянного населения в динамике лет снижается и прогнозируется в 2017 году – 23070 человек, что ниже отчетного 2015 года на 3,9%, а к оценке 2016 года на 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ленность занятого в экономике района населения в соответствии с прогнозом на 2017 год составит 8375 человек, что ниже к отчету 2015 года на 3,3%, а к оценке 2016 года на 2,3%, снижение показателя сохраняется и в динамике лет.</w:t>
      </w:r>
    </w:p>
    <w:p>
      <w:pPr>
        <w:pStyle w:val="Normal"/>
        <w:spacing w:lineRule="auto" w:line="240" w:before="0" w:after="0"/>
        <w:ind w:firstLine="708"/>
        <w:jc w:val="both"/>
        <w:rPr/>
      </w:pPr>
      <w:r>
        <w:rPr>
          <w:rFonts w:cs="Times New Roman" w:ascii="Times New Roman" w:hAnsi="Times New Roman"/>
          <w:sz w:val="28"/>
          <w:szCs w:val="28"/>
        </w:rPr>
        <w:t>Ожидается рост индекса промышленного производства в 2017 году к уровню оценки 2016 года в соответствии с базовым прогнозом на 7,7% , что составит 100%, дальнейший рост продолжится и в 2018 и 2019 годах до 100,1 % и 100,4% соответствен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огнозом объем инвестиций в основной капитал вырастет в 2017 году к оценке 2016 года в 3,5 раза и составит 581289 тыс. рублей, из них за счет привлеченных средств в сумме 451274 тыс. рублей 53% из которых составят заемные средства других организаций, 47% кредиты банков. При этом инвестиции за счет собственных средств организаций по отношению к оценке 2016 года в динамике планируемых лет снижаются: в 2017 году на 13,1%, 2018 на 9,3%, 2019 на 7,3% и составят в 2017 году 55736 тыс. рублей.</w:t>
      </w:r>
    </w:p>
    <w:p>
      <w:pPr>
        <w:pStyle w:val="Normal"/>
        <w:spacing w:lineRule="auto" w:line="240" w:before="0" w:after="0"/>
        <w:ind w:firstLine="708"/>
        <w:jc w:val="both"/>
        <w:rPr/>
      </w:pPr>
      <w:r>
        <w:rPr>
          <w:rFonts w:cs="Times New Roman" w:ascii="Times New Roman" w:hAnsi="Times New Roman"/>
          <w:sz w:val="28"/>
          <w:szCs w:val="28"/>
        </w:rPr>
        <w:t>Предполагается, что оборот по субъектам малого предпринимательства, как и в предыдущие годы, сохранит тенденцию роста в прогнозируемый период: к 2016 году на 1,1%, 2017 – 2%, 2018 – 2,3% в ценах соответствующих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Ожидается, что среднемесячная заработная плата составит по итогам 2016 года 13,99 тыс. рублей, с ростом к предыдущему году 105%. </w:t>
      </w:r>
      <w:r>
        <w:rPr>
          <w:rFonts w:cs="Times New Roman" w:ascii="Times New Roman" w:hAnsi="Times New Roman"/>
          <w:sz w:val="28"/>
          <w:szCs w:val="28"/>
        </w:rPr>
        <w:t xml:space="preserve">По прогнозу на 2017 год она должна вырасти на 4,1% и составит 14,6 тыс. рублей, а к 2019 году на 15,3% к оценке 2016 года или 16,1 тыс. рублей. </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Основные показатели прогноза социально-экономического развития</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Малмыжского района на 2014-2019 годы, в тыс. руб.</w:t>
      </w:r>
    </w:p>
    <w:tbl>
      <w:tblPr>
        <w:tblW w:w="9571" w:type="dxa"/>
        <w:jc w:val="left"/>
        <w:tblInd w:w="-113" w:type="dxa"/>
        <w:tblLayout w:type="fixed"/>
        <w:tblCellMar>
          <w:top w:w="0" w:type="dxa"/>
          <w:left w:w="108" w:type="dxa"/>
          <w:bottom w:w="0" w:type="dxa"/>
          <w:right w:w="108" w:type="dxa"/>
        </w:tblCellMar>
      </w:tblPr>
      <w:tblGrid>
        <w:gridCol w:w="1427"/>
        <w:gridCol w:w="752"/>
        <w:gridCol w:w="751"/>
        <w:gridCol w:w="740"/>
        <w:gridCol w:w="751"/>
        <w:gridCol w:w="740"/>
        <w:gridCol w:w="751"/>
        <w:gridCol w:w="740"/>
        <w:gridCol w:w="751"/>
        <w:gridCol w:w="740"/>
        <w:gridCol w:w="688"/>
        <w:gridCol w:w="740"/>
      </w:tblGrid>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 (отчет)</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 (отчет)</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 (оценка)</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 пред.год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 пред.год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 пред.год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 пред.году</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 пред.году</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рот организаций по всем видам деятельности по полному кругу в ценах соответствующих лет</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3789,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6087,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5,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0009,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5209,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9548,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5993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ходы бюджета (консолидированного)</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123,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773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3,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6889,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86,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358,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9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43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69685,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2</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ч. налоговые и неналоговы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185022,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205,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69,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673,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98,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940,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5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33135,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2</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 бюджета (консолидированны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110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927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98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87,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540,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9797,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79240,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2</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фицит (-), профицит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979,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8,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5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9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9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82,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66,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955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2</w:t>
            </w:r>
          </w:p>
        </w:tc>
      </w:tr>
    </w:tbl>
    <w:p>
      <w:pPr>
        <w:pStyle w:val="Normal"/>
        <w:spacing w:lineRule="auto" w:line="240" w:before="0" w:after="0"/>
        <w:ind w:firstLine="708"/>
        <w:jc w:val="both"/>
        <w:rPr/>
      </w:pPr>
      <w:r>
        <w:rPr>
          <w:rFonts w:cs="Times New Roman" w:ascii="Times New Roman" w:hAnsi="Times New Roman"/>
          <w:sz w:val="28"/>
          <w:szCs w:val="28"/>
        </w:rPr>
        <w:t xml:space="preserve">На общем фоне стабильной устойчивости и даже небольшого роста показателей экономики района по прогнозу социально-экономического развития на 2017-2019 годы объем доходов и расходов консолидированного бюджета в динамике лет снижается. </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сновные характеристики и особенности </w:t>
      </w:r>
    </w:p>
    <w:p>
      <w:pPr>
        <w:pStyle w:val="Normal"/>
        <w:spacing w:lineRule="auto" w:line="240" w:before="0" w:after="0"/>
        <w:ind w:firstLine="708"/>
        <w:jc w:val="center"/>
        <w:rPr/>
      </w:pPr>
      <w:r>
        <w:rPr>
          <w:rFonts w:cs="Times New Roman" w:ascii="Times New Roman" w:hAnsi="Times New Roman"/>
          <w:b/>
          <w:sz w:val="28"/>
          <w:szCs w:val="28"/>
        </w:rPr>
        <w:t xml:space="preserve">проекта бюджета муниципального образования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алмыжский муниципальный</w:t>
        <w:tab/>
        <w:t xml:space="preserve"> район Кировской области.</w:t>
      </w:r>
    </w:p>
    <w:p>
      <w:pPr>
        <w:pStyle w:val="Normal"/>
        <w:spacing w:lineRule="auto" w:line="240" w:before="0" w:after="0"/>
        <w:ind w:firstLine="708"/>
        <w:jc w:val="both"/>
        <w:rPr/>
      </w:pPr>
      <w:r>
        <w:rPr>
          <w:rFonts w:cs="Times New Roman" w:ascii="Times New Roman" w:hAnsi="Times New Roman"/>
          <w:sz w:val="28"/>
          <w:szCs w:val="28"/>
        </w:rPr>
        <w:t>Проект сформирован на три год с учетом доходов и расходов, осуществляемых за счет межбюджетных трансфертов из бюджета Кировской области.</w:t>
      </w:r>
    </w:p>
    <w:p>
      <w:pPr>
        <w:pStyle w:val="Normal"/>
        <w:spacing w:lineRule="auto" w:line="240" w:before="0" w:after="0"/>
        <w:ind w:firstLine="708"/>
        <w:jc w:val="center"/>
        <w:rPr/>
      </w:pPr>
      <w:r>
        <w:rPr>
          <w:rFonts w:cs="Times New Roman" w:ascii="Times New Roman" w:hAnsi="Times New Roman"/>
          <w:b/>
          <w:sz w:val="28"/>
          <w:szCs w:val="28"/>
        </w:rPr>
        <w:t>Основные показатели Проекта бюджета с учетом ожидаемого исполнения 2017</w:t>
      </w:r>
      <w:r>
        <w:rPr/>
        <w:t xml:space="preserve"> года (тыс. руб.)</w:t>
      </w:r>
    </w:p>
    <w:tbl>
      <w:tblPr>
        <w:tblW w:w="9571" w:type="dxa"/>
        <w:jc w:val="left"/>
        <w:tblInd w:w="-113" w:type="dxa"/>
        <w:tblLayout w:type="fixed"/>
        <w:tblCellMar>
          <w:top w:w="0" w:type="dxa"/>
          <w:left w:w="108" w:type="dxa"/>
          <w:bottom w:w="0" w:type="dxa"/>
          <w:right w:w="108" w:type="dxa"/>
        </w:tblCellMar>
      </w:tblPr>
      <w:tblGrid>
        <w:gridCol w:w="1778"/>
        <w:gridCol w:w="1069"/>
        <w:gridCol w:w="1230"/>
        <w:gridCol w:w="966"/>
        <w:gridCol w:w="1304"/>
        <w:gridCol w:w="966"/>
        <w:gridCol w:w="621"/>
        <w:gridCol w:w="966"/>
        <w:gridCol w:w="671"/>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 (отчет)</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жидаемое исполнение 2016 года</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 БЮДЖ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 ожидаемому исполнению</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 2017 году</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 2018 году</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3207,8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07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504,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1348,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1734,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799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7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37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502,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452,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межбюджетные трансферты</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6876,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662,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37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502,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452,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ходы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3449,0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7093,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7334,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305,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843,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фици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29,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6,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9,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8</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ч. условно-утверждаемые расходы (УУ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3,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6,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УУР (предел не менее 2,5% от всех расходов в 2018 году, не менее 5% расходов в 2019 год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фицита от общего годового объема бюджета района без утвержденного объема безвозмездных поступлений (предельно значение – 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9,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й фонд</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00 </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езервного фонда в общей сумме расходов (предельное значение – 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на обслуживание муниципального долг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сходов на обслуживание муниципального долга (предельное значение 15% расходов за искл. субвенций из других бюджетов РФ)</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 муниципального долг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0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7,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2,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редела муниципального долга (не должен превышать общий годовой объем доходов без учета безвозмездных поступлений и налоговых доходов по дополнительным нормативным отчислениям)</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13,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7,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8,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Х </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джетные инвести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636,8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9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6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бюджетных инвестиций в общей сумме расходо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ые программы</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749,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89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249,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4270,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4808,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муниципальных программ в общей сумме расходов</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Х </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е параметры Проекта бюджета на 2017 год и плановый период 2018 и 2019 годов соответствуют установленным Бюджетным кодексом РФ ограничениям.</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Приложением №2 к Проекту решения утверждаются Перечень главных администраторов доходов бюджета Малмыжского района и закрепляемые за ними виды доходов бюджета Малмыжского района.</w:t>
      </w:r>
      <w:r>
        <w:rPr>
          <w:rFonts w:cs="Times New Roman" w:ascii="Times New Roman" w:hAnsi="Times New Roman"/>
          <w:sz w:val="28"/>
          <w:szCs w:val="28"/>
          <w:u w:val="single"/>
        </w:rPr>
        <w:t xml:space="preserve"> </w:t>
      </w:r>
    </w:p>
    <w:p>
      <w:pPr>
        <w:pStyle w:val="ConsPlusNormal"/>
        <w:ind w:firstLine="540"/>
        <w:jc w:val="both"/>
        <w:rPr/>
      </w:pPr>
      <w:r>
        <w:rPr/>
        <w:t xml:space="preserve">Утверждаемые виды (подвиды) доходов в перечне главных администраторов доходов бюджета Малмыжского района (Приложение №2) и объем безвозмездных поступлений по подстатьям классификации доходов (Приложение №5, 17) на 2017 год и плановый период 2018 и 2019 годов не соответствуют внесенным изменениям в приказ Минфина РФ от 01.07.2013 №65н (под ред. №180н от 12.10.2016) в части группы, подгруппы доходов 000 2 02 00000 00 0000 000, 000 2 18 00000 00 0000 000, 000 2 19 00000 00 0000 000. </w:t>
      </w:r>
    </w:p>
    <w:p>
      <w:pPr>
        <w:pStyle w:val="ConsPlusNormal"/>
        <w:ind w:firstLine="540"/>
        <w:jc w:val="both"/>
        <w:rPr/>
      </w:pPr>
      <w:r>
        <w:rPr/>
        <w:t>Утверждаемое Приложениями №3, №4 проекта бюджета на 2017 год наименование статьи источников финансирования дефицита бюджета Малмыжского района за счет остатков средств на счетах по учету средств бюджета не соответствует утвержденному приказом Минфина РФ от 01.07.2013 №65н (под ред. №180н от 12.10.2016).</w:t>
      </w:r>
    </w:p>
    <w:p>
      <w:pPr>
        <w:pStyle w:val="ConsPlusNormal"/>
        <w:ind w:firstLine="540"/>
        <w:jc w:val="both"/>
        <w:rPr/>
      </w:pPr>
      <w:r>
        <w:rPr/>
        <w:t>Указанные замечания были учтены и исправлены в ходе проведения экспертизы.</w:t>
      </w:r>
    </w:p>
    <w:p>
      <w:pPr>
        <w:pStyle w:val="Normal"/>
        <w:spacing w:lineRule="auto" w:line="240" w:before="0" w:after="0"/>
        <w:ind w:firstLine="708"/>
        <w:jc w:val="both"/>
        <w:rPr/>
      </w:pPr>
      <w:r>
        <w:rPr>
          <w:rFonts w:cs="Times New Roman" w:ascii="Times New Roman" w:hAnsi="Times New Roman"/>
          <w:sz w:val="28"/>
          <w:szCs w:val="28"/>
        </w:rPr>
        <w:t>В сравнении с ожидаемой оценкой исполнения доходной части бюджета за 2016 год снижение доходов по Проекту бюджета в 2017 году составит 2,5% или на 10573,5 тыс. рублей, в том числе за счет снижения безвозмездных поступлений на 3,2% или на 10384 тыс. рублей и налоговых доходов на 2,6% или на 1813,1 тыс. рублей, при этом неналоговые доходы вырастут на 4,8 % или на 1623,6 тыс. рублей.</w:t>
      </w:r>
    </w:p>
    <w:p>
      <w:pPr>
        <w:pStyle w:val="Normal"/>
        <w:spacing w:lineRule="auto" w:line="240" w:before="0" w:after="0"/>
        <w:ind w:firstLine="708"/>
        <w:jc w:val="both"/>
        <w:rPr/>
      </w:pPr>
      <w:r>
        <w:rPr>
          <w:rFonts w:cs="Times New Roman" w:ascii="Times New Roman" w:hAnsi="Times New Roman"/>
          <w:sz w:val="28"/>
          <w:szCs w:val="28"/>
        </w:rPr>
        <w:t>Расходы бюджета в соответствии с Проектом на 2017 год к ожидаемой оценке исполнения бюджета за 2016 год увеличатся на 0,1% или на 240,7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ная часть бюджета сформирована в программном формате на 99,7% без учета расходов на обеспечение деятельности районной Думы и контрольно-счетной комиссии. </w:t>
      </w:r>
    </w:p>
    <w:p>
      <w:pPr>
        <w:pStyle w:val="Normal"/>
        <w:spacing w:lineRule="auto" w:line="240" w:before="0" w:after="0"/>
        <w:ind w:firstLine="708"/>
        <w:jc w:val="center"/>
        <w:rPr/>
      </w:pPr>
      <w:r>
        <w:rPr>
          <w:rFonts w:cs="Times New Roman" w:ascii="Times New Roman" w:hAnsi="Times New Roman"/>
          <w:b/>
          <w:sz w:val="28"/>
          <w:szCs w:val="28"/>
        </w:rPr>
        <w:t>Доходная часть проекта бюджета муниципального образования Малмыж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ий объем доходов районного бюджета на 2017 год прогнозируется в размере 417504,8 тыс. руб., что на 1,7% выше первоначальных утвержденных бюджетных назначений 2016 года и на 2,5% ниже ожидаемого исполнения бюджета в 2016 году (в абсолютных цифрах на 10573,5 тыс. руб.). Бюджет на плановый период 2018 и 2019 годов прогнозируется со  снижением доходов 2018 года к 2017 году на 3,9% и небольшим их ростом в 2019 году по отношению к 2018 году на 0,1%.</w:t>
      </w:r>
    </w:p>
    <w:p>
      <w:pPr>
        <w:pStyle w:val="Normal"/>
        <w:spacing w:lineRule="auto" w:line="240" w:before="0" w:after="0"/>
        <w:ind w:firstLine="708"/>
        <w:jc w:val="both"/>
        <w:rPr/>
      </w:pPr>
      <w:r>
        <w:rPr>
          <w:rFonts w:cs="Times New Roman" w:ascii="Times New Roman" w:hAnsi="Times New Roman"/>
          <w:sz w:val="28"/>
          <w:szCs w:val="28"/>
        </w:rPr>
        <w:t>Структура доходной части районного бюджета на 2015 – 2019 годы характеризуется следующими данными:</w:t>
      </w:r>
    </w:p>
    <w:p>
      <w:pPr>
        <w:pStyle w:val="Normal"/>
        <w:spacing w:lineRule="auto" w:line="240" w:before="0" w:after="0"/>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376"/>
        <w:gridCol w:w="984"/>
        <w:gridCol w:w="727"/>
        <w:gridCol w:w="894"/>
        <w:gridCol w:w="727"/>
        <w:gridCol w:w="894"/>
        <w:gridCol w:w="727"/>
        <w:gridCol w:w="894"/>
        <w:gridCol w:w="727"/>
        <w:gridCol w:w="894"/>
        <w:gridCol w:w="72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 (отчет)</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 (оценк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ма </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ма </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7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68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868,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77,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54,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43,8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4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63,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68,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27,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99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75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37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502,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452,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207,8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078,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504,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348,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734,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ind w:firstLine="708"/>
        <w:jc w:val="both"/>
        <w:rPr/>
      </w:pPr>
      <w:r>
        <w:rPr>
          <w:rFonts w:cs="Times New Roman" w:ascii="Times New Roman" w:hAnsi="Times New Roman"/>
          <w:sz w:val="28"/>
          <w:szCs w:val="28"/>
        </w:rPr>
        <w:t>Анализ структуры доходов бюджета в динамике с 2015 по 2019 годы показывает, что доля налоговых и неналоговых доходов возрастает с 12,7% до 18% и с 7% до 9,5% соответственно, а доля безвозмездных поступлений снижается с 80,3% до 72,5%.</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Налоговые дох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Порядка формирования налоговых и неналоговых доходов бюджета Малмыжского района, утвержденного постановлением администрации Малмыжского района от 09.08.2016 №587, поступления налоговых доходов в бюджет Малмыжского района на очередной финансовый год производится на основе показателей налогооблагаемой базы за отчетный финансовый год или ожидаемой оценки поступлений текущего финансового года с применением коэффициента роста (снижения) поступлений налоговых доходов, индексов - дефляторов цен и других влияющих факторов.</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труктура налоговых доходов районного бюджет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 2015-2019 годах</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ыс.руб.</w:t>
      </w:r>
    </w:p>
    <w:tbl>
      <w:tblPr>
        <w:tblW w:w="9571" w:type="dxa"/>
        <w:jc w:val="left"/>
        <w:tblInd w:w="-113" w:type="dxa"/>
        <w:tblLayout w:type="fixed"/>
        <w:tblCellMar>
          <w:top w:w="0" w:type="dxa"/>
          <w:left w:w="108" w:type="dxa"/>
          <w:bottom w:w="0" w:type="dxa"/>
          <w:right w:w="108" w:type="dxa"/>
        </w:tblCellMar>
      </w:tblPr>
      <w:tblGrid>
        <w:gridCol w:w="1663"/>
        <w:gridCol w:w="837"/>
        <w:gridCol w:w="758"/>
        <w:gridCol w:w="767"/>
        <w:gridCol w:w="758"/>
        <w:gridCol w:w="838"/>
        <w:gridCol w:w="758"/>
        <w:gridCol w:w="838"/>
        <w:gridCol w:w="758"/>
        <w:gridCol w:w="838"/>
        <w:gridCol w:w="758"/>
      </w:tblGrid>
      <w:tr>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 (отчет)</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 (оценка)</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 всего, в том числ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7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68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868,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77,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54,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ДФЛ</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80,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5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86,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07,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нефтепродукт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6,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9,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ог, взимаемый в связи с применением УСН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5,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59,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97,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44,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В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7,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2,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0,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Х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организац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1,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5,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5,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пошлин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Проекта бюджета общий объем налоговых доходов бюджета составляет на 2017 год – 66868,9 тыс. рублей, что ниже оценки 2016 года на 2,6%. В 2018 – 2019 годы прогнозируется стабильное повышение доходов к уровню оценки 2016 года и плану 2017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ибольшую долю в структуре налоговых доходов формируют поступления от НДФЛ и налога на совокупный доход, состоящего из налога, взимаемого в связи с применением УСН, ЕНВД, ЕСХН, и налога, взимаемого с применением патентной системы налогообложения, что в 2017 году составило 84,7%. </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огноз поступления по налогу на доходы физических лиц</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ыс.руб.</w:t>
      </w:r>
    </w:p>
    <w:tbl>
      <w:tblPr>
        <w:tblW w:w="9571" w:type="dxa"/>
        <w:jc w:val="left"/>
        <w:tblInd w:w="-113" w:type="dxa"/>
        <w:tblLayout w:type="fixed"/>
        <w:tblCellMar>
          <w:top w:w="0" w:type="dxa"/>
          <w:left w:w="108" w:type="dxa"/>
          <w:bottom w:w="0" w:type="dxa"/>
          <w:right w:w="108" w:type="dxa"/>
        </w:tblCellMar>
      </w:tblPr>
      <w:tblGrid>
        <w:gridCol w:w="3205"/>
        <w:gridCol w:w="1373"/>
        <w:gridCol w:w="1405"/>
        <w:gridCol w:w="1236"/>
        <w:gridCol w:w="1236"/>
        <w:gridCol w:w="1116"/>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отчет)</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оценк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без учета дополнительного норматив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5080,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5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86,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07,3</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Темп роста (снижения), % к предыдущему году</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r>
      <w:tr>
        <w:trPr>
          <w:trHeight w:val="273"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реднемесячная начисленная заработная плат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17,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5,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8,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1,7</w:t>
            </w:r>
          </w:p>
        </w:tc>
      </w:tr>
      <w:tr>
        <w:trPr>
          <w:trHeight w:val="35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rPr/>
            </w:pPr>
            <w:r>
              <w:rPr>
                <w:rFonts w:cs="Times New Roman" w:ascii="Times New Roman" w:hAnsi="Times New Roman"/>
                <w:b/>
                <w:sz w:val="24"/>
                <w:szCs w:val="24"/>
                <w:lang w:eastAsia="ru-RU"/>
              </w:rPr>
              <w:t>Темп роста, % к предыдущему году</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8,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4,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5,6</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5651,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94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781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02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107,8</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п роста, % к предыдущему году</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4,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3,8</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рогноз поступления по налогу на доходы физических лиц</w:t>
      </w:r>
      <w:r>
        <w:rPr>
          <w:rFonts w:cs="Times New Roman" w:ascii="Times New Roman" w:hAnsi="Times New Roman"/>
          <w:sz w:val="28"/>
          <w:szCs w:val="28"/>
        </w:rPr>
        <w:t xml:space="preserve"> в бюджет района в 2017 году больше ожидаемой оценки 2016 года на 2752,5 тыс. руб. или на 11,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упление налога рассчитано по фонду оплаты труда на основании Прогноза СЭР района с учетом его роста на 2017-2019 годы с применением сложившейся ставки налога за 2015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рогноз доходов от поступлений налога, взимаемого в связи с применением упрощенной системы налогообложения</w:t>
      </w:r>
      <w:r>
        <w:rPr>
          <w:rFonts w:cs="Times New Roman" w:ascii="Times New Roman" w:hAnsi="Times New Roman"/>
          <w:sz w:val="28"/>
          <w:szCs w:val="28"/>
        </w:rPr>
        <w:t>, составляет в 2017 году 19159,3 тыс. руб., что ниже на 17,8% ожидаемой оценки 2016 года.  Согласно пояснительной записке к проекту бюджета в ожидаемую оценку бюджета 2016 года включены суммы поступившей задолженности по налогу, пени, штрафу по Малмыжскому райпо.</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Прогноз поступлений по единому налогу на вмененный доход</w:t>
      </w:r>
      <w:r>
        <w:rPr>
          <w:rFonts w:cs="Times New Roman" w:ascii="Times New Roman" w:hAnsi="Times New Roman"/>
          <w:sz w:val="28"/>
          <w:szCs w:val="28"/>
        </w:rPr>
        <w:t xml:space="preserve"> для отдельных видов деятельности по нормативу, действующему в 2015 году, составляет в 2017 году – 10282,6 тыс. руб., что больше к ожидаемому уровню 2016 года на 1382,6 тыс. рублей или 15,5%. </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t>При расчете учтен индекс потребительских цен на 2016 год в размере 1,0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Прогноз поступления по доходам от уплаты акцизов на нефтепродукты</w:t>
      </w:r>
      <w:r>
        <w:rPr>
          <w:rFonts w:cs="Times New Roman" w:ascii="Times New Roman" w:hAnsi="Times New Roman"/>
          <w:sz w:val="28"/>
          <w:szCs w:val="28"/>
        </w:rPr>
        <w:t xml:space="preserve"> в 2017 году планируется 4789,1 тыс. руб., то есть ниже оценки 2016 года на 27,4% (в абсолютных цифрах – 1810,9 тыс.руб.), что обусловлено изменением нормативов отчислений в местные бюджет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огноз налога на имущество организаций</w:t>
      </w:r>
      <w:r>
        <w:rPr>
          <w:rFonts w:cs="Times New Roman" w:ascii="Times New Roman" w:hAnsi="Times New Roman"/>
          <w:sz w:val="28"/>
          <w:szCs w:val="28"/>
        </w:rPr>
        <w:t xml:space="preserve"> определен на 2017 год в размере 4374 тыс. руб., что также ниже уровня оценки 2016 года на 176 тыс. рублей или 3,9%, при этом прогнозируемая в 2017 году остаточная балансовая стоимость основных фондов по Малмыжскому району вырастет на 2,5%, а ввод в действие основных фондов снизится на 40,4%.</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огноз поступления налога на имущество организаций</w:t>
      </w:r>
    </w:p>
    <w:p>
      <w:pPr>
        <w:pStyle w:val="Normal"/>
        <w:spacing w:lineRule="auto" w:line="240" w:before="0" w:after="0"/>
        <w:ind w:firstLine="708"/>
        <w:jc w:val="right"/>
        <w:rPr/>
      </w:pPr>
      <w:r>
        <w:rPr>
          <w:rFonts w:cs="Times New Roman" w:ascii="Times New Roman" w:hAnsi="Times New Roman"/>
          <w:sz w:val="28"/>
          <w:szCs w:val="28"/>
        </w:rPr>
        <w:t xml:space="preserve">тыс. </w:t>
      </w:r>
      <w:r>
        <w:rPr/>
        <w:t>руб.</w:t>
      </w:r>
    </w:p>
    <w:tbl>
      <w:tblPr>
        <w:tblW w:w="9571" w:type="dxa"/>
        <w:jc w:val="left"/>
        <w:tblInd w:w="-113" w:type="dxa"/>
        <w:tblLayout w:type="fixed"/>
        <w:tblCellMar>
          <w:top w:w="0" w:type="dxa"/>
          <w:left w:w="108" w:type="dxa"/>
          <w:bottom w:w="0" w:type="dxa"/>
          <w:right w:w="108" w:type="dxa"/>
        </w:tblCellMar>
      </w:tblPr>
      <w:tblGrid>
        <w:gridCol w:w="3190"/>
        <w:gridCol w:w="1504"/>
        <w:gridCol w:w="1598"/>
        <w:gridCol w:w="1078"/>
        <w:gridCol w:w="1123"/>
        <w:gridCol w:w="107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отче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оценк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организаци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1,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5,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п роста, % к предыдущему году</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0,9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очная стоимость основных фондов</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305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815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578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158/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87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п роста, % к предыдущему году</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 в действие основных фондов</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01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18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0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3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п роста, % к предыдущему году</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1</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прогнозируется рост поступлений от налога, взимаемого в связи с применением патентной системы налогообложения к оценке 2016 года на 67,9%, снижение доходов от ЕСХН на 0,8%</w:t>
      </w:r>
      <w:r>
        <w:rPr>
          <w:rFonts w:cs="Times New Roman" w:ascii="Times New Roman" w:hAnsi="Times New Roman"/>
          <w:b/>
          <w:sz w:val="28"/>
          <w:szCs w:val="28"/>
        </w:rPr>
        <w:t xml:space="preserve">. </w:t>
      </w:r>
      <w:r>
        <w:rPr>
          <w:rFonts w:cs="Times New Roman" w:ascii="Times New Roman" w:hAnsi="Times New Roman"/>
          <w:sz w:val="28"/>
          <w:szCs w:val="28"/>
        </w:rPr>
        <w:t>При этом в представленном прогнозе социально-экономического прогноза Малмыжского района показатель «Рост прибыли прибыльных предприятий сельского хозяйства», используемый при расчете поступлений от ЕСХН, вырос на 5%. По пояснению специалиста отдела доходов финансового управления администрации Малмыжского района при расчете дохода применялся коэффициент снижения вышеуказанного показателя – 0,938, доведенный Министерством финансов Кировской области.</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я от госпошлины в 2017 году прогнозируются на уровне оценки 2016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же по отношению к отчетным данным 2015 года рост налоговых поступлений муниципального района в 2017 году составит 8,6%.</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ояснительной записке к проекту при планировании исключались суммы начисленного налога по организациям, находящимся в стадии банкротства и (или) ликвидации за 2016 год по данным налоговых органов, недоимки отсутствующих должников, организаций, не осуществляющих деятельность, суммы неисполненных обязательств налогоплательщиков, по которым актами судебных приставов и налоговых органов подтверждается невозможность их взыскания, в связи с отсутствием имущества у должников и смены регистрации региона проживания.</w:t>
      </w:r>
    </w:p>
    <w:p>
      <w:pPr>
        <w:pStyle w:val="Normal"/>
        <w:spacing w:lineRule="auto" w:line="240" w:before="0" w:after="0"/>
        <w:ind w:firstLine="708"/>
        <w:jc w:val="both"/>
        <w:rPr>
          <w:rFonts w:ascii="Times New Roman" w:hAnsi="Times New Roman" w:cs="Times New Roman"/>
          <w:sz w:val="28"/>
          <w:szCs w:val="28"/>
          <w:u w:val="single"/>
        </w:rPr>
      </w:pPr>
      <w:r>
        <w:rPr>
          <w:rFonts w:eastAsia="Calibri" w:cs="Times New Roman" w:ascii="Times New Roman" w:hAnsi="Times New Roman"/>
          <w:sz w:val="28"/>
          <w:szCs w:val="28"/>
        </w:rPr>
        <w:t xml:space="preserve">Сокращение задолженности по налоговым платежам является потенциальным резервом увеличения доходной базы районного бюджета. Недоимка, учтенная при составлении прогноза налоговых платежей на 2017 год, составила 309,7 тыс. рублей.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Неналоговые доходы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В соответствии с п.3.1. Порядка формирования налоговых и неналоговых доходов бюджета Малмыжского района, утвержденным постановлением администрации Малмыжского района от 09.08.2016 №587 прогноз поступления неналоговых доходов составляется на основании предложений, представляемых главными администраторами доходов. При расчете прогноза поступлений от использования имущества, находящегося в муниципальной собственности Малмыжского района, учитывалось изменение кадастровой стоимости объектов муниципальной собственности, заключение и расторжение договоров аренды без учета индексации ставок.</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труктура неналоговых доходов районного бюджета </w:t>
      </w:r>
    </w:p>
    <w:p>
      <w:pPr>
        <w:pStyle w:val="Normal"/>
        <w:spacing w:lineRule="auto" w:line="240" w:before="0" w:after="0"/>
        <w:ind w:firstLine="708"/>
        <w:jc w:val="center"/>
        <w:rPr/>
      </w:pPr>
      <w:r>
        <w:rPr>
          <w:rFonts w:cs="Times New Roman" w:ascii="Times New Roman" w:hAnsi="Times New Roman"/>
          <w:b/>
          <w:sz w:val="28"/>
          <w:szCs w:val="28"/>
        </w:rPr>
        <w:t>в 2015-2019 годах</w:t>
      </w:r>
    </w:p>
    <w:p>
      <w:pPr>
        <w:pStyle w:val="Normal"/>
        <w:spacing w:lineRule="auto" w:line="240" w:before="0" w:after="0"/>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599"/>
        <w:gridCol w:w="923"/>
        <w:gridCol w:w="749"/>
        <w:gridCol w:w="827"/>
        <w:gridCol w:w="748"/>
        <w:gridCol w:w="827"/>
        <w:gridCol w:w="748"/>
        <w:gridCol w:w="827"/>
        <w:gridCol w:w="748"/>
        <w:gridCol w:w="827"/>
        <w:gridCol w:w="748"/>
      </w:tblGrid>
      <w:tr>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 (отчет)</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год (оценка)</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r>
      <w:tr>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вес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налоговые доходы всего, в том числе</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43,8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40,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63,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68,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27,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в виде прибыли, приходящейся на доли в уставных капиталах МУП</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0,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8,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9,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9,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9,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муниципальной собственн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7,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7,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7,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ежи от государственных и муниципальных унитарных предприятий</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доходы от использования имуществ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ежи при пользовании природными ресурсам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5,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49,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7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2,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50,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компенсации затрат государств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продажи имуществ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муниципальной собственности</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рафы, санкции, возмещение ущерб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4,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 (невыясненные поступл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Проекту, общий объем неналоговых доходов бюджета в 2017 году составит 35263,9 тыс. рублей, что выше уровня оценки за 2016 год и отчета 2015 года на 4,8%. В плановом периоде 2018 и 2019 годов неналоговые доходы прогнозируются с ростом на 4,3% и 3,7% за счет роста поступлений от оказания платных услуг и от компенсаций затрат государства.</w:t>
      </w:r>
    </w:p>
    <w:p>
      <w:pPr>
        <w:pStyle w:val="Normal"/>
        <w:spacing w:lineRule="auto" w:line="240" w:before="0" w:after="0"/>
        <w:ind w:firstLine="708"/>
        <w:jc w:val="both"/>
        <w:rPr/>
      </w:pPr>
      <w:r>
        <w:rPr>
          <w:rFonts w:cs="Times New Roman" w:ascii="Times New Roman" w:hAnsi="Times New Roman"/>
          <w:sz w:val="28"/>
          <w:szCs w:val="28"/>
        </w:rPr>
        <w:t>Наибольшую долю в структуре неналоговых доходов в 2017 году, как и в предыдущие годы занимают доходы от оказания платных услуг – 75,4% (26571,3 тыс. руб.), при этом рост к оценке 2016 года составил 15%, а к отчету 2015 года – 21,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бильно из года в год доходы от сдачи в аренду имущества, находящегося в муниципальной собственности, занимают 2 место в структуре неналоговых доходов бюджета района - 13,4% (4727,5 тыс. рублей), их рост к оценке 2016 года в 2017 году прогнозируется на 3,4%, при этом к уровню отчетного 2015 года их снижение составит 4,4%. </w:t>
      </w:r>
    </w:p>
    <w:p>
      <w:pPr>
        <w:pStyle w:val="Normal"/>
        <w:spacing w:lineRule="auto" w:line="240" w:before="0" w:after="0"/>
        <w:ind w:firstLine="708"/>
        <w:jc w:val="both"/>
        <w:rPr/>
      </w:pPr>
      <w:r>
        <w:rPr>
          <w:rFonts w:cs="Times New Roman" w:ascii="Times New Roman" w:hAnsi="Times New Roman"/>
          <w:sz w:val="28"/>
          <w:szCs w:val="28"/>
        </w:rPr>
        <w:t>Темпы роста (снижения) неналоговых доходов бюджета на 2015 -2019</w:t>
      </w:r>
      <w:r>
        <w:rPr/>
        <w:t xml:space="preserve"> годы в разрезе отдельных источников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2322"/>
        <w:gridCol w:w="1147"/>
        <w:gridCol w:w="1130"/>
        <w:gridCol w:w="1243"/>
        <w:gridCol w:w="1243"/>
        <w:gridCol w:w="1243"/>
        <w:gridCol w:w="1243"/>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отчет)</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оценка)</w:t>
            </w:r>
          </w:p>
        </w:tc>
        <w:tc>
          <w:tcPr>
            <w:tcW w:w="49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 (снижение), %</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20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20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20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201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43,8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40,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27,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в виде прибыли, приходящейся на доли в уставных капиталах МУП</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аренды земл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аренды имуще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2,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МУП</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доходы</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пользования природными ресурсам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платных услуг</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49,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компенсации затрат государ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продажи имуще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рафы, санкции, возмещение ущерб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4,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 (невыясненные поступл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ходы, получаемые в виде арендной платы за землю, в 2017 году прогнозируются с ростом к оценке 2016 года на 3,6%, но к отчету 2015 года снижаются на 5%, их объем составит 2339,8 тыс. рублей.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Также, как и при формировании первоначальных плановых показателей бюджета на 2016 год прогноз поступлений от платежей при пользовании природными ресурсами в 2017 году снижен к оценке 2016 года на 64,7%, а по отношению к 2015 году на 72%. Предполагаемые доходы составят 195,9 тыс. рублей, тогда как на 01.10.2016 фактическое поступление от платежей составило 555,3 тыс. рублей, что выше первоначальных плановых показателей 2016 года на 270,1%. Причина такого снижения поясняется изменениями, внесенными в федеральное законодательство, расчет прогноза доходного источника доведен Министерством охраны окружающей среды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ходы от продажи земельных участков в объеме 265 тыс. рублей также прогнозируются со снижением как к уровню 2015 года на 52,9%, так и к оценке 2016 года на 73,9%, хотя в динамике лет фактические поступления от продажи держатся стабильно на одном уровне.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Как и в предыдущие годы в бюджете 2017 года не предусматриваются д</w:t>
      </w:r>
      <w:r>
        <w:rPr>
          <w:rFonts w:cs="Times New Roman" w:ascii="Times New Roman" w:hAnsi="Times New Roman"/>
          <w:b/>
          <w:sz w:val="28"/>
          <w:szCs w:val="28"/>
        </w:rPr>
        <w:t>оходы от продажи муниципального имущества, тем не менее, на утверждение Малмыжской районной Думы подготовлен проект решения об утверждении Прогнозного плана приватизации муниципального имущества на 2017 год, подготовленный отделом по управлению муниципальным имуществом и земельными ресурсами, где прогнозируются поступления от продажи в сумме 1471,3 тыс. рубле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нежилого здания с земельным участком по адресу г.Малмыж ул. Комсомольская, д.70,</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подвального помещения с тамбуром по адресу г.Малмыж ул. Комсомольская д.63,</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здания котельной по адресу с. Мари - Малмыж ул. Школьная, д.32а, </w:t>
      </w:r>
    </w:p>
    <w:p>
      <w:pPr>
        <w:pStyle w:val="Normal"/>
        <w:spacing w:lineRule="auto" w:line="240" w:before="0" w:after="0"/>
        <w:ind w:firstLine="708"/>
        <w:jc w:val="both"/>
        <w:rPr/>
      </w:pPr>
      <w:r>
        <w:rPr>
          <w:rFonts w:cs="Times New Roman" w:ascii="Times New Roman" w:hAnsi="Times New Roman"/>
          <w:b/>
          <w:sz w:val="28"/>
          <w:szCs w:val="28"/>
        </w:rPr>
        <w:t xml:space="preserve">- нежилого здания гаража по адресу г.Малмыж ул. Логовская, д.26А с учетом проведенной независимой оценки. </w:t>
      </w:r>
    </w:p>
    <w:p>
      <w:pPr>
        <w:pStyle w:val="Normal"/>
        <w:spacing w:lineRule="auto" w:line="240" w:before="0" w:after="0"/>
        <w:ind w:firstLine="708"/>
        <w:jc w:val="both"/>
        <w:rPr>
          <w:rFonts w:ascii="Times New Roman" w:hAnsi="Times New Roman" w:cs="Times New Roman"/>
          <w:b/>
          <w:b/>
          <w:sz w:val="28"/>
          <w:szCs w:val="28"/>
          <w:u w:val="single"/>
        </w:rPr>
      </w:pPr>
      <w:r>
        <w:rPr>
          <w:rFonts w:cs="Times New Roman" w:ascii="Times New Roman" w:hAnsi="Times New Roman"/>
          <w:sz w:val="28"/>
          <w:szCs w:val="28"/>
        </w:rPr>
        <w:t>В соответствии</w:t>
      </w:r>
      <w:r>
        <w:rPr>
          <w:rFonts w:cs="Times New Roman" w:ascii="Times New Roman" w:hAnsi="Times New Roman"/>
          <w:b/>
          <w:sz w:val="28"/>
          <w:szCs w:val="28"/>
        </w:rPr>
        <w:t xml:space="preserve"> </w:t>
      </w:r>
      <w:r>
        <w:rPr>
          <w:rFonts w:cs="Times New Roman" w:ascii="Times New Roman" w:hAnsi="Times New Roman"/>
          <w:sz w:val="28"/>
          <w:szCs w:val="28"/>
        </w:rPr>
        <w:t>с п.3.1. Порядка от 09.08.2016 №587 прогноз поступления неналоговых доходов составляется на основании предложений, представляемых главными администраторами доходов. В соответствии с Приложением №2 проекта бюджета администрируемый код дохода по продаже муниципального имущества закреплен за администрацией Малмыжского района. В ходе проверки предложений, поступивших при формировании бюджета на 2017 год в отдел доходов финансового управления администрации Малмыжского района, установлено, что отделом по управлению муниципальным имуществом и земельными ресурсами администрации Малмыжского района поступления от продажи имущества на 2017 – 2019 годы не прогнозируются. Письменные предложения не имеют регистрационного номера и даты. Таким образом, можно сделать вывод, что при формировании Отделом соответствующих прогнозов взаимоувязка между предоставляемыми данными отсутствует.</w:t>
      </w:r>
      <w:r>
        <w:rPr>
          <w:rFonts w:cs="Times New Roman" w:ascii="Times New Roman" w:hAnsi="Times New Roman"/>
          <w:b/>
          <w:sz w:val="28"/>
          <w:szCs w:val="28"/>
          <w:u w:val="single"/>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12 Федерального закона от 21.12.2001 N 178-ФЗ «О приватизации государственного и муниципального имущества» оценка стоимости объекта, заявленного для продажи, действительна в течение 6 месяцев.</w:t>
      </w:r>
    </w:p>
    <w:p>
      <w:pPr>
        <w:pStyle w:val="Normal"/>
        <w:spacing w:lineRule="auto" w:line="240" w:before="0" w:after="0"/>
        <w:ind w:firstLine="708"/>
        <w:jc w:val="both"/>
        <w:rPr/>
      </w:pPr>
      <w:r>
        <w:rPr>
          <w:rFonts w:cs="Times New Roman" w:ascii="Times New Roman" w:hAnsi="Times New Roman"/>
          <w:sz w:val="28"/>
          <w:szCs w:val="28"/>
        </w:rPr>
        <w:t>По первым двум объектам Прогнозного плана независимая оценка проводилась в сентябре 2015 году с расходами в сумме 5000 рублей, по двум другим в мае и сентябре 2016 году в сумме 14500 рублей, то есть в 2017 году проведенная оценка уже потеряет актуаль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 2017 году потребуются вновь дополнительные расходы на независимую оценку объектов, что соответственно повлечет в соответствии со ст.34 Бюджетного кодекса РФ неэффективные и безрезультатные расходы бюджетных средств, в связи с тем, что предлагаемое к приватизации имущество не пользуется спросом, покупательная способность его из года в год снижается, а продавать его за бесценок району не выгод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табильном росте доходов от штрафов, санкций, возмещения вреда в динамике лет с 2014 по 2016 годы, плановые показатели 2017 года прогнозируются со снижением по отношению к оценке 2016 года на 19,1% и составят 656 тыс. рублей. Основная причина – вышеуказанные поступления не имеют постоянного характера, в связи, с чем прогнозируются с немалой долей осторож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звозмездные поступления районного бюджета на 2017 год и плановый период 2018 и 2019 г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проекте бюджета района на 2017 год и плановый период 2018 и 2019 годов безвозмездные поступления представлены областными средствами, направляемыми в рамках межбюджетных отношений в соответствии с проектом бюджета Кировской области на 2017 год и плановый период 2018 и 2019 г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дальнейшем объем областных средств будет уточняться, так как их распределение будет осуществляться Правительством Кировской области в последующий пери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сельских Дум поселений Малмыжского района и решением районной Думы Малмыжского района от 26.02.2016 №12/45 осуществление части полномочий в сфере градостроительной деятельности администраций сельских поселений были переданы администрации Малмыжского района со сроком по 31.12.2017 года. Решениями сельских Дум определена методика расчета иного межбюджетного трансферта для передачи бюджетных средств на осуществление передаваемых полномоч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экспертизы проекта бюджета установлено, что вышеуказанные средства не предусматриваются в объеме безвозмездных поступлений, за администрацией Малмыжского района не закреплен соответствующий код дохода, соответственно не предусматриваются и расходы. В ходе проведения экспертизы замечания учтены и внесены соответствующие изменения в проект бюджета.</w:t>
      </w:r>
    </w:p>
    <w:p>
      <w:pPr>
        <w:pStyle w:val="Normal"/>
        <w:spacing w:lineRule="auto" w:line="240" w:before="0" w:after="0"/>
        <w:ind w:firstLine="708"/>
        <w:jc w:val="both"/>
        <w:rPr/>
      </w:pPr>
      <w:r>
        <w:rPr>
          <w:rFonts w:cs="Times New Roman" w:ascii="Times New Roman" w:hAnsi="Times New Roman"/>
          <w:b/>
          <w:sz w:val="28"/>
          <w:szCs w:val="28"/>
        </w:rPr>
        <w:t>Безвозмездные поступления</w:t>
      </w:r>
      <w:r>
        <w:rPr>
          <w:rFonts w:cs="Times New Roman" w:ascii="Times New Roman" w:hAnsi="Times New Roman"/>
          <w:sz w:val="28"/>
          <w:szCs w:val="28"/>
        </w:rPr>
        <w:t xml:space="preserve"> согласно проекту бюджета на 2017 год планируются в объеме 315372 тыс. рублей, в 2018 году – 296502,8 тыс. рублей, в 2019 году – 291452,2 тыс. рублей.</w:t>
      </w:r>
    </w:p>
    <w:p>
      <w:pPr>
        <w:pStyle w:val="Normal"/>
        <w:spacing w:lineRule="auto" w:line="240" w:before="0" w:after="0"/>
        <w:ind w:firstLine="708"/>
        <w:jc w:val="both"/>
        <w:rPr/>
      </w:pPr>
      <w:r>
        <w:rPr>
          <w:rFonts w:cs="Times New Roman" w:ascii="Times New Roman" w:hAnsi="Times New Roman"/>
          <w:sz w:val="28"/>
          <w:szCs w:val="28"/>
        </w:rPr>
        <w:t>Субсидии и иные межбюджетные трансферты, которые будут распределяться Правительством Кировской области в течении года, в проекте бюджета пока не предусмотрены.</w:t>
      </w:r>
    </w:p>
    <w:p>
      <w:pPr>
        <w:pStyle w:val="Normal"/>
        <w:spacing w:lineRule="auto" w:line="240" w:before="0" w:after="0"/>
        <w:ind w:firstLine="708"/>
        <w:jc w:val="both"/>
        <w:rPr/>
      </w:pPr>
      <w:r>
        <w:rPr>
          <w:rFonts w:cs="Times New Roman" w:ascii="Times New Roman" w:hAnsi="Times New Roman"/>
          <w:sz w:val="28"/>
          <w:szCs w:val="28"/>
        </w:rPr>
        <w:t>Темпы роста (снижения) поступления средств бюджета на 2015-2019</w:t>
      </w:r>
      <w:r>
        <w:rPr/>
        <w:t xml:space="preserve"> годы в разрезе источников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1829"/>
        <w:gridCol w:w="822"/>
        <w:gridCol w:w="822"/>
        <w:gridCol w:w="908"/>
        <w:gridCol w:w="822"/>
        <w:gridCol w:w="908"/>
        <w:gridCol w:w="822"/>
        <w:gridCol w:w="908"/>
        <w:gridCol w:w="822"/>
        <w:gridCol w:w="908"/>
      </w:tblGrid>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2015 год (отчет)</w:t>
            </w:r>
          </w:p>
        </w:tc>
        <w:tc>
          <w:tcPr>
            <w:tcW w:w="69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 (снижение),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6 год (оценк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6/201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7/201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1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9/201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799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575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537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96502,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91452,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т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3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4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9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1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3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694,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09,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24,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78,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143,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венции </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896,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66,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049,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211,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998,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1,2</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4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от негосударственных организаций</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6,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43,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бюджета от возврата остатков субсидий, субвенций и иных МБТ, имеющих целевое назначение, прошлых лет</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БТ, имеющих целевое назначение, прошлых лет</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уктура безвозмездных поступлений Малмыжского района в 2017 году распределена следующим образом: субвенции – 62,5% в объеме 197049,9 тыс. рублей, то есть средства на выполнение муниципальным районом переданных государственных полномочий, дотации на выравнивание бюджетной обеспеченности – 23,8% в объеме 75098 тыс. рублей и субсидии – 13,7% в объеме 43224,1 тыс. рублей.</w:t>
      </w:r>
    </w:p>
    <w:p>
      <w:pPr>
        <w:pStyle w:val="Normal"/>
        <w:spacing w:lineRule="auto" w:line="240" w:before="0" w:after="0"/>
        <w:ind w:firstLine="708"/>
        <w:jc w:val="both"/>
        <w:rPr/>
      </w:pPr>
      <w:r>
        <w:rPr>
          <w:rFonts w:cs="Times New Roman" w:ascii="Times New Roman" w:hAnsi="Times New Roman"/>
          <w:sz w:val="28"/>
          <w:szCs w:val="28"/>
        </w:rPr>
        <w:t xml:space="preserve">Объем безвозмездных поступлений в 2017 году планируется со снижением к оценке 2016 года на 3,2% или на 10384 тыс. рублей. Обусловлено это отсутствием в планируемом периоде иных межбюджетных трансфертов, безвозмездных поступлений от негосударственных организаций и прочих безвозмездных поступлений. В плановом периоде 2018 и 2019 годов планируется их стабильное снижение к предыдущему периоду на 6% и 1,7% соответствен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субсидий муниципальному району в 2017 году планируется к оценке 2016 года с ростом на 9,4% или на 3714,4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 ассигнования за счет средств областного бюджета на мероприятия по ремонту Центрального дома культуры и досуга г. Малмыжа по проекту поддержки местных инициатив 2016 года планируется в бюджете 2017 года.</w:t>
      </w:r>
    </w:p>
    <w:p>
      <w:pPr>
        <w:pStyle w:val="ConsPlusNormal"/>
        <w:ind w:firstLine="540"/>
        <w:jc w:val="both"/>
        <w:rPr/>
      </w:pPr>
      <w:r>
        <w:rPr/>
        <w:t xml:space="preserve">В целях финансового обеспечения дорожной деятельности в отношении автомобильных дорог общего пользования муниципального образования Малмыжский район, находящихся в муниципальной собственности, объем утверждаемого дорожного фонда составляет 29243,1 тыс. рублей, который сформировании за счет прогнозируемых доходов от акцизов на нефтепродукты в сумме 4789,1 тыс. рублей и субсидии из областного бюджета на осуществление дорожной деятельности в сумме 24454 тыс. рублей, что выше первоначального плана на 2016 год на 8,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субсидии на осуществление дорожной деятельности, планируемый в 2017 году ниже оценки 2016 года на 7,1% или на 1861 тыс. рублей, однако, если учесть, что в 2016 году субсидировался ремонт автодорог Малмыжского городского поселения в сумме 4765 тыс. рублей, субсидия увеличивается  на 13,5%.</w:t>
      </w:r>
    </w:p>
    <w:p>
      <w:pPr>
        <w:pStyle w:val="Normal"/>
        <w:spacing w:lineRule="auto" w:line="240" w:before="0" w:after="0"/>
        <w:ind w:firstLine="708"/>
        <w:jc w:val="both"/>
        <w:rPr/>
      </w:pPr>
      <w:r>
        <w:rPr>
          <w:rFonts w:cs="Times New Roman" w:ascii="Times New Roman" w:hAnsi="Times New Roman"/>
          <w:sz w:val="28"/>
          <w:szCs w:val="28"/>
        </w:rPr>
        <w:t xml:space="preserve">Субвенции району в 2017 году по отношению к оценке 2016 года снижаются на 3216,5 тыс. рублей или на 1,6%, что обусловлено со значительным снижением субвенций сельскому хозяйству, на содержание ребенка в семье опекуна и приемной семье, а также вознаграждение, причитающееся приемному родителю на 3,7%. </w:t>
      </w:r>
    </w:p>
    <w:p>
      <w:pPr>
        <w:pStyle w:val="Normal"/>
        <w:spacing w:lineRule="auto" w:line="240" w:before="0" w:after="0"/>
        <w:ind w:firstLine="708"/>
        <w:jc w:val="both"/>
        <w:rPr/>
      </w:pPr>
      <w:r>
        <w:rPr>
          <w:rFonts w:cs="Times New Roman" w:ascii="Times New Roman" w:hAnsi="Times New Roman"/>
          <w:sz w:val="28"/>
          <w:szCs w:val="28"/>
        </w:rPr>
        <w:t xml:space="preserve">Ассигнования на предоставление жилья детям-сиротам и детям, оставшимся без попечения родителей, увеличатся почти в 2,5 раза или на 6335 тыс. рублей за счет переноса на 2017 год невыполненных областью обязательств  по финансированию вышеуказанных мероприятий 2016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b/>
          <w:sz w:val="28"/>
          <w:szCs w:val="28"/>
        </w:rPr>
        <w:t>Расходная часть проекта бюджета муниципального образования Малмыжский муниципальны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расходов бюджета использовались Порядок и Методика планирования бюджетных ассигнований бюджета Малмыжского района на 2017 год и плановый период 2018 и 2019 годов, утвержденная Приказом финансового управления администрации Малмыжского района от 21.07.2016 №20, основанная на нормативном методе в случае, когда до муниципальных казенных учреждений доводится муниципальное задание по каждой оказываемой ими муниципальной услуге (выполняемой работе), включенной в ведомственный перечень муниципальных услуг и работ (учреждения образования и культуры), а также методе индексации расчета бюджетных ассигнований. Применяемые индексы изменения расходов по проекту бюджета на 2017 год, утвержденные постановлением администрации Малмыжского района от 08.11.2016 года №805 составили: по оплате труда и материальным затратам – 1, электроэнергия -1,07, теплоэнергия – 1,041, водоснабжение и водоотведение – 1,062.</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ствуясь положениями приказа Минфина России от 01.07.2013 №65н «Об утверждении Указаний о порядке применения бюджетной классификации Российской Федерации», в Проекте бюджета на 2017 год отдельно выделены расходы по дополнительному образованию детей по разделу (подразделу) 0703.</w:t>
      </w:r>
    </w:p>
    <w:p>
      <w:pPr>
        <w:pStyle w:val="Normal"/>
        <w:spacing w:lineRule="auto" w:line="240" w:before="0" w:after="0"/>
        <w:ind w:firstLine="708"/>
        <w:jc w:val="both"/>
        <w:rPr/>
      </w:pPr>
      <w:r>
        <w:rPr>
          <w:rFonts w:cs="Times New Roman" w:ascii="Times New Roman" w:hAnsi="Times New Roman"/>
          <w:sz w:val="28"/>
          <w:szCs w:val="28"/>
        </w:rPr>
        <w:t>Объем расходов бюджета района на 2017 год предусмотрен в объеме 427334,1 тыс. руб., что выше на 13726,5 тыс. рублей или 3,3% от первоначальных плановых назначений 2016 года и ниже на 2,4% или 10584,34 тыс. руб. уточненных плановых показателей текущего года (сводная бюджетная роспись на 01.11.201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еньшение расходов в 2017 году по отношению к 2016 году обусловлено, прежде всего, снижением безвозмездных поступлений из областного бюджета и налоговых доходов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следует из таблицы, значительное снижение бюджетных ассигнований в 2017 году к оценке 2016 года планируется в сфер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циональной экономики на 17671,4 тыс. рублей или на 32,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циальной политики на 5359,8 тыс. руб. или на 18,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разования на 42776,3 тыс. рублей или на 14,2%;</w:t>
      </w:r>
    </w:p>
    <w:p>
      <w:pPr>
        <w:pStyle w:val="Normal"/>
        <w:spacing w:lineRule="auto" w:line="240" w:before="0" w:after="0"/>
        <w:ind w:firstLine="708"/>
        <w:jc w:val="both"/>
        <w:rPr/>
      </w:pPr>
      <w:r>
        <w:rPr>
          <w:rFonts w:cs="Times New Roman" w:ascii="Times New Roman" w:hAnsi="Times New Roman"/>
          <w:sz w:val="28"/>
          <w:szCs w:val="28"/>
        </w:rPr>
        <w:t>- общегосударственных вопросов на 2532,3 тыс. рублей или на 7,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межбюджетных трансфертов поселениям на 1697,4 тыс. рублей или на 5,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ультуры, кинематографии на 608,3 тыс. рублей или на 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циональной безопасности и правоохранительной деятельности на 39,9 тыс. руб. или на 4,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ходы по охране окружающей среды и жилищно-коммунальному хозяйству в 2017 году не предусматрива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ункциональная структура расходов бюджета и ее изменение по сравнению с бюджетными назначениями 2015 и 2016 годов представлена в следующей таблице.</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Структура расходов районного бюджета в 2017 году и плановом периоде 2018 и 2019 годов</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ыс.руб.</w:t>
      </w:r>
    </w:p>
    <w:tbl>
      <w:tblPr>
        <w:tblW w:w="9571" w:type="dxa"/>
        <w:jc w:val="left"/>
        <w:tblInd w:w="-113" w:type="dxa"/>
        <w:tblLayout w:type="fixed"/>
        <w:tblCellMar>
          <w:top w:w="0" w:type="dxa"/>
          <w:left w:w="108" w:type="dxa"/>
          <w:bottom w:w="0" w:type="dxa"/>
          <w:right w:w="108" w:type="dxa"/>
        </w:tblCellMar>
      </w:tblPr>
      <w:tblGrid>
        <w:gridCol w:w="1981"/>
        <w:gridCol w:w="906"/>
        <w:gridCol w:w="676"/>
        <w:gridCol w:w="826"/>
        <w:gridCol w:w="676"/>
        <w:gridCol w:w="826"/>
        <w:gridCol w:w="676"/>
        <w:gridCol w:w="826"/>
        <w:gridCol w:w="676"/>
        <w:gridCol w:w="826"/>
        <w:gridCol w:w="676"/>
      </w:tblGrid>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т)</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6 го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очненный план в соответствии со сводной бюджетной росписью)</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вес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вес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вес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вес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вес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3449,0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37918,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27334,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5305,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5843,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0"/>
                <w:szCs w:val="20"/>
              </w:rPr>
              <w:t>01Общегосударственные вопросы</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15,9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2,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70,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74,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92,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2 Национальная оборон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5,3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6,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6,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6,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iCs/>
                <w:sz w:val="20"/>
                <w:szCs w:val="20"/>
                <w:lang w:eastAsia="ru-RU"/>
              </w:rPr>
              <w:t>03 Национальная безопасность и правоохранительная деятельность</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4,2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0,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4Национальная экономи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846,5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94,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223,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5,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3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5 Жилищно-коммунальное хозяйство</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9,7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6 Охрана окружающей среды</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9,5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7 Образ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584,6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915,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987,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351,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612,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
                <w:sz w:val="20"/>
                <w:szCs w:val="20"/>
                <w:lang w:eastAsia="ru-RU"/>
              </w:rPr>
              <w:t>08 Культура, кинематограф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79,3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14,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06,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03,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01,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iCs/>
                <w:sz w:val="20"/>
                <w:szCs w:val="20"/>
                <w:lang w:eastAsia="ru-RU"/>
              </w:rPr>
              <w:t>10 Социальная полити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31,6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06,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23,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85,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69,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lang w:eastAsia="ru-RU"/>
              </w:rPr>
              <w:t>11 Физическая культура и спорт</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7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
                <w:sz w:val="20"/>
                <w:szCs w:val="20"/>
                <w:lang w:eastAsia="ru-RU"/>
              </w:rPr>
              <w:t>13 Обслуживание государственного и муниципального долг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14</w:t>
            </w:r>
          </w:p>
          <w:p>
            <w:pPr>
              <w:pStyle w:val="Normal"/>
              <w:autoSpaceDE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63,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63,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665,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38,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90,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и в предыдущие годы, бюджет 2017 года имеет социальную направленность, что сохраняется и в плановый период 2018 и 2019 годы. В структуре общего объема расходов основное место занимают расходы, направленные на Образование – 63,2%. В остальных расходах значительную часть составляют бюджетные ассигнования на национальную экономику – 8,5%, общегосударственные вопросы – 7,3%, социальная политика – 7%, культура – 6,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01 «Общегосударственные вопросы»</w:t>
      </w:r>
    </w:p>
    <w:p>
      <w:pPr>
        <w:pStyle w:val="Normal"/>
        <w:spacing w:lineRule="auto" w:line="240" w:before="0" w:after="0"/>
        <w:ind w:firstLine="708"/>
        <w:jc w:val="both"/>
        <w:rPr/>
      </w:pPr>
      <w:r>
        <w:rPr>
          <w:rFonts w:cs="Times New Roman" w:ascii="Times New Roman" w:hAnsi="Times New Roman"/>
          <w:sz w:val="28"/>
          <w:szCs w:val="28"/>
        </w:rPr>
        <w:t xml:space="preserve">Структура раздела </w:t>
      </w:r>
      <w:r>
        <w:rPr/>
        <w:t>по функциональной классификации представлена в Проекте следующими подразделами (тыс. руб.).</w:t>
      </w:r>
    </w:p>
    <w:tbl>
      <w:tblPr>
        <w:tblW w:w="9744" w:type="dxa"/>
        <w:jc w:val="left"/>
        <w:tblInd w:w="-113" w:type="dxa"/>
        <w:tblLayout w:type="fixed"/>
        <w:tblCellMar>
          <w:top w:w="0" w:type="dxa"/>
          <w:left w:w="108" w:type="dxa"/>
          <w:bottom w:w="0" w:type="dxa"/>
          <w:right w:w="108" w:type="dxa"/>
        </w:tblCellMar>
      </w:tblPr>
      <w:tblGrid>
        <w:gridCol w:w="469"/>
        <w:gridCol w:w="499"/>
        <w:gridCol w:w="2464"/>
        <w:gridCol w:w="1027"/>
        <w:gridCol w:w="1027"/>
        <w:gridCol w:w="873"/>
        <w:gridCol w:w="677"/>
        <w:gridCol w:w="677"/>
        <w:gridCol w:w="677"/>
        <w:gridCol w:w="677"/>
        <w:gridCol w:w="677"/>
      </w:tblGrid>
      <w:tr>
        <w:trPr>
          <w:trHeight w:val="227"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раздел </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 (отчет)</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 уточненный план в соответствии со сводной бюджетной росписью</w:t>
            </w:r>
          </w:p>
        </w:tc>
        <w:tc>
          <w:tcPr>
            <w:tcW w:w="4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тыс. руб.</w:t>
            </w:r>
          </w:p>
        </w:tc>
      </w:tr>
      <w:tr>
        <w:trPr>
          <w:trHeight w:val="14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 (снижение) % к 2016 году</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18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ост (снижение) % к 2017 году</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Рост (снижение) % к 2018 году</w:t>
            </w:r>
          </w:p>
        </w:tc>
      </w:tr>
      <w:tr>
        <w:trPr>
          <w:trHeight w:val="22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15,9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2,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70,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74,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92,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w:t>
            </w:r>
          </w:p>
        </w:tc>
      </w:tr>
      <w:tr>
        <w:trPr>
          <w:trHeight w:val="69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0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ункционирование высшего должностного лица муниципального образова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6,5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4,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8,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8,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8,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8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3</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Функционирование представительных органов муниципальных образова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9,7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7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iCs/>
                <w:sz w:val="20"/>
                <w:szCs w:val="20"/>
                <w:lang w:eastAsia="ru-RU"/>
              </w:rPr>
              <w:t>Функционирование местных администрац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0,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26,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98,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48,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48,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3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5</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autoSpaceDE w:val="false"/>
              <w:spacing w:lineRule="auto" w:line="240" w:before="0" w:after="0"/>
              <w:ind w:firstLine="54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Судебная систем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8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6</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беспечение деятельности финансово-бюджетного надзор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3,4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5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7</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беспечение подготовки и проведения выборов и референдум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5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11</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Резервные фонд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1</w:t>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13</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Другие общегосударственные вопрос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56,0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4,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38,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42,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60,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w:t>
            </w:r>
          </w:p>
        </w:tc>
      </w:tr>
    </w:tbl>
    <w:p>
      <w:pPr>
        <w:pStyle w:val="Normal"/>
        <w:spacing w:lineRule="auto" w:line="240" w:before="0" w:after="0"/>
        <w:ind w:firstLine="708"/>
        <w:jc w:val="both"/>
        <w:rPr/>
      </w:pPr>
      <w:r>
        <w:rPr>
          <w:rFonts w:cs="Times New Roman" w:ascii="Times New Roman" w:hAnsi="Times New Roman"/>
          <w:sz w:val="28"/>
          <w:szCs w:val="28"/>
        </w:rPr>
        <w:t xml:space="preserve">Расходы по разделу на 2017 год снизятся как к оценке 2016 года на 7,4%, так и отчету 2015 года на 5,3%, что обусловлено в основном реструктуризацией органов местного самоуправления, то есть объединением полномочий главы Малмыжского района и главы администрации Малмыжского района в одном должностном лиц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лановом периоде 2018 и 2019 годов расходы вновь стабильно увеличиваются на 11,8% и 12,6%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ограммной части в общих расходах раздела составит – 96,6% с направлением бюджетных ассигнований на реализацию 5 муниципальных программ: «Развитие образования в Малмыжском районе», «Развитие муниципального управления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 на 2014-2020 годы», «Развитие агропромышленного комплекса в Малмыжском районе», «Управление муниципальным имуществом на 2016-2020 годы» и не программной части по обеспечению деятельности районной Думы и контрольно-счетной комиссии Малмыж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заработную плату работникам органов местного самоуправления Проектом бюджета в 2017 году предусмотрены полностью за 12 месяцев без учета ее индексации и повышения МРОТ. Однако в ходе проверки установлено увеличение ФОТ по органам управления образования к оценке 2016 года на 4,8%.</w:t>
      </w:r>
    </w:p>
    <w:p>
      <w:pPr>
        <w:pStyle w:val="Normal"/>
        <w:spacing w:lineRule="auto" w:line="240" w:before="0" w:after="0"/>
        <w:ind w:firstLine="709"/>
        <w:jc w:val="both"/>
        <w:rPr/>
      </w:pPr>
      <w:r>
        <w:rPr>
          <w:rFonts w:cs="Times New Roman" w:ascii="Times New Roman" w:hAnsi="Times New Roman"/>
          <w:sz w:val="28"/>
          <w:szCs w:val="28"/>
        </w:rPr>
        <w:t>Расходы, запланированные по разделу, характеризуются следующ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главы района с начислениями;</w:t>
      </w:r>
    </w:p>
    <w:p>
      <w:pPr>
        <w:pStyle w:val="Normal"/>
        <w:spacing w:lineRule="auto" w:line="240" w:before="0" w:after="0"/>
        <w:ind w:firstLine="709"/>
        <w:jc w:val="both"/>
        <w:rPr/>
      </w:pPr>
      <w:r>
        <w:rPr>
          <w:rFonts w:cs="Times New Roman" w:ascii="Times New Roman" w:hAnsi="Times New Roman"/>
          <w:sz w:val="28"/>
          <w:szCs w:val="28"/>
        </w:rPr>
        <w:t>- расходы районной Думы на выплату пособий по сокращению ш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администрации Малмыжского района со штатной численностью в 2017 году – 73 единицы, из них 60,5 муниципальных служащих, в том числе 5 муниципальных служащих управления образования, в том числе отдела по опеке и попечительству, 3 - управления культуры, молодежной политики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беспечение деятельности контрольно-счетной комиссии Малмыжского района со штатной численностью 2 человека;</w:t>
      </w:r>
    </w:p>
    <w:p>
      <w:pPr>
        <w:pStyle w:val="Normal"/>
        <w:spacing w:lineRule="auto" w:line="240" w:before="0" w:after="0"/>
        <w:ind w:firstLine="709"/>
        <w:jc w:val="both"/>
        <w:rPr/>
      </w:pPr>
      <w:r>
        <w:rPr>
          <w:rFonts w:cs="Times New Roman" w:ascii="Times New Roman" w:hAnsi="Times New Roman"/>
          <w:sz w:val="28"/>
          <w:szCs w:val="28"/>
        </w:rPr>
        <w:t>- объем резервного фонда администрации Малмыжского района, не превышающий предельного размера (3% всех расходов) и составившего 0,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жбюджетные трансферты Малмыжскому городскому поселению на создание и деятельность административных комиссий, содержание сектора по муниципальным закупкам, расходы на оформление районной доски почета «Лучший по профессии», хранение и комплектование архивных документов, относящихся к государственной собственности области, создание и деятельность административных комиссий муниципального района, обеспечение деятельности МКУ «Служба хозяйственного обеспечения администрации Малмыжского района» со штатной численностью 34,3 единицы, мероприятия по приватизации муниципального имущества Малмыжского района и расходы на содержание зданий, сдаваемых в арен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кспертизы расходов по данному разделу КСК отмечает следующе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гласно муниципальной программы «Управление муниципальным имуществом на 2016 – 2020 годы», утвержденной постановлением администрации Малмыжского района от 30.10.2015 №922, плана реализации программы, утвержденного постановлением администрации Малмыжского района от 19.02.2016 №107, и проекта бюджета в 2017 году планируются расходы на организацию и проведение процедур продаж приватизируемого муниципального имущества в сумме 20 тыс. рублей, проведение независимой рыночной оценки недвижимого имущества в сумме 30 тыс. рублей, при этом доходы от реализации муниципального имущества в прогнозируемых объемах поступления неналоговых доходов бюджета района на 2017 год не планируются, то есть заведомо планируются безрезультатные расходы, что приведет к неэффективным бюджетным расходам на указанные цели, а также невыполнение целевого показателя эффективности реализации муниципальной программы «Доходы от приватизации муниципального имущества Малмыжского района Кировской области» в 2017 году в размере 82 тыс. рубл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02 Национальная обор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разделу осуществляются за счет средств областного бюджета в виде субвенций на осуществление 17 сельскими и Малмыжским городским поселениями первичного воинского учета, где отсутствуют военные комиссари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сходов бюджета в 2017 году составит 1226,4 тыс. рублей (Приложение №13), что выше оценки 2016 года на 175,5 тыс. руб. или на 16,7% за счет роста субвенций из областного бюджета по муниципальной программе</w:t>
      </w:r>
      <w:r>
        <w:rPr/>
        <w:t xml:space="preserve"> </w:t>
      </w:r>
      <w:r>
        <w:rPr>
          <w:rFonts w:cs="Times New Roman" w:ascii="Times New Roman" w:hAnsi="Times New Roman"/>
          <w:sz w:val="28"/>
          <w:szCs w:val="28"/>
        </w:rPr>
        <w:t>"Управление муниципальными финансами и регулирование межбюджетных отношений на 2014-2020 годы». Также увеличение расходов обусловлено сокращением Малмыжского районного военкомата в 2016 году и передачи части полномочий по первичному воинскому учету Малмыжскому городскому посе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ый период 2018 и 2019 годов ассигнования предусмотрены на уровне 201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ограммной части в общих расходах раздела составит в плановом периоде 100%.</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03 «Национальная безопасность и правоохранительн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сходов по разделу планируется в 2017 году на содержание единой дежурно-диспетчерской службы по МП «Обеспечение безопасности и жизнедеятельности населения Малмыжского района на 2014-2018 годы» в сумме 870,6 тыс. рублей, что ниже уровня оценки 2016 года на 4,4% или 39,9 тыс. рублей. Расходы планового периода 2018 и 2019 годов составят 870,4 тыс. рублей ежегодн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04 «Национальная эконом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планируемых расходов по разделу на 2017 год в относительном выражении, характеризуется следующими показателями, сформированными по отношению к предыдущим годам: к 2015 году - 66%, к оценке 2016 года – 67,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ограммной части в общих расходах раздела составила 100%, бюджетные ассигнования по разделу отражены в 5 муниципальных программах: «Обеспечение жизнедеятельности населения Малмыжского района на 2014-2018 годы», «Развитие транспортной системы в Малмыжском районе», «Поддержка и развитие малого предпринимательства в Малмыжском районе», «Развитие агропромышленного комплекса в Малмыжском районе». «Управление муниципальным имуществом на 2016-2020 годы».</w:t>
      </w:r>
    </w:p>
    <w:tbl>
      <w:tblPr>
        <w:tblW w:w="9738" w:type="dxa"/>
        <w:jc w:val="left"/>
        <w:tblInd w:w="-113" w:type="dxa"/>
        <w:tblLayout w:type="fixed"/>
        <w:tblCellMar>
          <w:top w:w="0" w:type="dxa"/>
          <w:left w:w="108" w:type="dxa"/>
          <w:bottom w:w="0" w:type="dxa"/>
          <w:right w:w="108" w:type="dxa"/>
        </w:tblCellMar>
      </w:tblPr>
      <w:tblGrid>
        <w:gridCol w:w="469"/>
        <w:gridCol w:w="498"/>
        <w:gridCol w:w="2462"/>
        <w:gridCol w:w="1026"/>
        <w:gridCol w:w="1026"/>
        <w:gridCol w:w="872"/>
        <w:gridCol w:w="676"/>
        <w:gridCol w:w="678"/>
        <w:gridCol w:w="677"/>
        <w:gridCol w:w="677"/>
        <w:gridCol w:w="677"/>
      </w:tblGrid>
      <w:tr>
        <w:trPr>
          <w:trHeight w:val="236"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раздел </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 (отч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 уточненный план в соответствии со сводной бюджетной росписью</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руб.)</w:t>
            </w:r>
          </w:p>
        </w:tc>
        <w:tc>
          <w:tcPr>
            <w:tcW w:w="42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тыс. руб.</w:t>
            </w:r>
          </w:p>
        </w:tc>
      </w:tr>
      <w:tr>
        <w:trPr>
          <w:trHeight w:val="15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снижение)% к 2016 году</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снижение)% к 2017 году</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снижение)% к 2018 году</w:t>
            </w:r>
          </w:p>
        </w:tc>
      </w:tr>
      <w:tr>
        <w:trPr>
          <w:trHeight w:val="23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846,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94,9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23,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5,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Сельское хозяйств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59,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15,6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50,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9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9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47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8</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Транспорт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0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7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iCs/>
                <w:sz w:val="20"/>
                <w:szCs w:val="20"/>
                <w:lang w:eastAsia="ru-RU"/>
              </w:rPr>
              <w:t>Дорожное хозяйство (дорожные фонд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07,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5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243,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85,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0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346"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4</w:t>
            </w:r>
          </w:p>
        </w:tc>
        <w:tc>
          <w:tcPr>
            <w:tcW w:w="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12</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Другие вопросы в области национальной экономик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9,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6,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по отношению к уровню 2016 года бюджетные ассигнования за счет средств местного бюджета в основном сохраняются на уровне 2016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снижены ассигнования:</w:t>
      </w:r>
    </w:p>
    <w:p>
      <w:pPr>
        <w:pStyle w:val="Normal"/>
        <w:spacing w:lineRule="auto" w:line="240" w:before="0" w:after="0"/>
        <w:ind w:firstLine="709"/>
        <w:jc w:val="both"/>
        <w:rPr/>
      </w:pPr>
      <w:r>
        <w:rPr>
          <w:rFonts w:cs="Times New Roman" w:ascii="Times New Roman" w:hAnsi="Times New Roman"/>
          <w:sz w:val="28"/>
          <w:szCs w:val="28"/>
        </w:rPr>
        <w:t>- по защите от болезней, в части организации и содержания скотомогильников и ликвидации закрытых скотомогильников на территории района на 23,6 тыс. руб. или 1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рганизации проведения мероприятий по отлову, учету и содержанию безнадзорных домашних животных на территории района на 387 тыс. рублей или на 53,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усматриваются ассигнования за счет средств областного и местного бюджетов на финансирование мероприятий по выделению земельных участков из земель с/х назначения в счет невостребованных земельных долей и долей от права собственности, на которые граждане отказа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ассигнований, предоставляемых в рамках межбюджетных отношений за счет средств федерального и областного бюджетов в 2016 году по Сельскому хозяйству, не предусматриваются в первоначальном бюджете 2017 года в связи, с чем расходы по разделу снижаются к оценке 2016 года на 12065,24 тыс. рублей или на 66,2%. В динамике планируемых лет эта тенденция сохраняется, снижение составит в 2018 году по отношению к 2017 году 33,5%, в 2019 году по отношению к 2018 году 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содержание автомобильных дорог общего пользования местного значения за счет средств дорожного фонда снижаются к оценке 2016 года на 5211,9 тыс. руб. или на 15,1%, что обусловлено дополнительными ассигнованиями из областного бюджета в 2016 году на финансирование текущих ремонтов автомобильных дорог Малмыжского городского поселения в сумме 8000 тыс. рублей. </w:t>
      </w:r>
    </w:p>
    <w:p>
      <w:pPr>
        <w:pStyle w:val="Normal"/>
        <w:spacing w:lineRule="auto" w:line="240" w:before="0" w:after="0"/>
        <w:ind w:firstLine="709"/>
        <w:jc w:val="both"/>
        <w:rPr/>
      </w:pPr>
      <w:r>
        <w:rPr>
          <w:rFonts w:cs="Times New Roman" w:ascii="Times New Roman" w:hAnsi="Times New Roman"/>
          <w:sz w:val="28"/>
          <w:szCs w:val="28"/>
        </w:rPr>
        <w:t>Также необходимо признать, что дорожный фонд в 2017 году, сформированный за счет запланированных доходов от уплаты акцизов на нефтепродукты и субсидии областного бюджета на финансовое обеспечение дорожной деятельности, потребует корректировки в дальнейшем по итогам исполнения бюджета 2016 года на сумму остатка неиспользованных средств дорожного фонда отчетного год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06 «Охрана окружающ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делу 0605 «Другие вопросы в области окружающей среды» в 2017 году ассигнования не планируются. </w:t>
      </w:r>
    </w:p>
    <w:p>
      <w:pPr>
        <w:pStyle w:val="Normal"/>
        <w:spacing w:lineRule="auto" w:line="240" w:before="0" w:after="0"/>
        <w:ind w:firstLine="709"/>
        <w:jc w:val="both"/>
        <w:rPr/>
      </w:pPr>
      <w:r>
        <w:rPr>
          <w:rFonts w:cs="Times New Roman" w:ascii="Times New Roman" w:hAnsi="Times New Roman"/>
          <w:sz w:val="28"/>
          <w:szCs w:val="28"/>
        </w:rPr>
        <w:t xml:space="preserve">Предусмотренные расходы в 2016 году на ликвидацию несанкционированных свалок в сумме 200 тыс. руб., как отдельное мероприятие по МП «Обеспечение безопасности и жизнедеятельности населения Малмыжского района на 2014 – 2018 годы» по ожидаемой оценке исполнения бюджета за 2016 год отсутствуют.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07 «Обра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аздела в разрезе подразделов функциональной классификации расходов представлена в Проекте 2017 года и планового периодов 2018 и 2019 годов 5 разделами, дополненными новым разделом 0703 «Дополнительное образование детей» (тыс.руб.). </w:t>
      </w:r>
    </w:p>
    <w:tbl>
      <w:tblPr>
        <w:tblW w:w="9942" w:type="dxa"/>
        <w:jc w:val="left"/>
        <w:tblInd w:w="-113" w:type="dxa"/>
        <w:tblLayout w:type="fixed"/>
        <w:tblCellMar>
          <w:top w:w="0" w:type="dxa"/>
          <w:left w:w="108" w:type="dxa"/>
          <w:bottom w:w="0" w:type="dxa"/>
          <w:right w:w="108" w:type="dxa"/>
        </w:tblCellMar>
      </w:tblPr>
      <w:tblGrid>
        <w:gridCol w:w="507"/>
        <w:gridCol w:w="539"/>
        <w:gridCol w:w="2561"/>
        <w:gridCol w:w="943"/>
        <w:gridCol w:w="943"/>
        <w:gridCol w:w="1078"/>
        <w:gridCol w:w="674"/>
        <w:gridCol w:w="674"/>
        <w:gridCol w:w="674"/>
        <w:gridCol w:w="675"/>
        <w:gridCol w:w="674"/>
      </w:tblGrid>
      <w:tr>
        <w:trPr>
          <w:trHeight w:val="349"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раздел </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 (отчет)</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 уточненный план в соответствии со сводной бюджетной росписью</w:t>
            </w:r>
          </w:p>
        </w:tc>
        <w:tc>
          <w:tcPr>
            <w:tcW w:w="44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тыс. руб</w:t>
            </w:r>
          </w:p>
        </w:tc>
      </w:tr>
      <w:tr>
        <w:trPr>
          <w:trHeight w:val="153"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снижение)% к 2016 году</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снижение)% к 2017 году</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снижение)% к 2018 году</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584,6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915,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987,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351,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612,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0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Дошкольное образов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581,6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398,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10,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328,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73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r>
        <w:trPr>
          <w:trHeight w:val="47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2</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бщее образов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905,0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25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03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155,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987,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r>
      <w:tr>
        <w:trPr>
          <w:trHeight w:val="47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Дополнительное образование дете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2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63,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95,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28,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53,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r>
      <w:tr>
        <w:trPr>
          <w:trHeight w:val="47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7</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iCs/>
                <w:sz w:val="20"/>
                <w:szCs w:val="20"/>
                <w:lang w:eastAsia="ru-RU"/>
              </w:rPr>
              <w:t>Молодежная политика и оздоровление дете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7,5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5,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5,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0,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0,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5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7</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9</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Другие вопросы в области образов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7,5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99,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7,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7,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7,2</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в 2017 году ассигнования увеличиваются на 1,5%             по отношению к оценке 2016 года, в том числе по «Общему образованию» на 3,6% или на 6779 тыс. рублей и по «Молодежной политике и оздоровлению детей» на 1,9% или на 20,8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обусловлен увеличением распределения финансирования за счет иных межбюджетных трансфертов из областного бюджета на реализацию прав на получение начального общего, основного общего и среднего общего образования на 4509 тыс. рублей или на 3,4%, а также увеличением субсидии из областного бюджета и суммы софинансирования из районного бюджета на организацию питания в детских оздоровительных лагерях на 25,5 тыс. рублей. Рост по заработной плате с начислениями раздела «Общее образование» в 2017 году по отношению к уточненному плану на 2016 год составит 7095,4 тыс. рублей или на 5,1%, на закупку товаров, работ и услуг на 988,5 тыс. рублей или на 2,2%, что обусловлено закрытием пяти детских дошкольных учреждений и организацией дошкольных групп при школах в с. Аджим, д. Кинерь, с. Старый Ирюк, с. Мари-Малмыж, д. Старая Тушка, также в рамках проводимой в области оптимизации в 2016 году была закрыта МКОУ ООШ д. Мелеть, и реорганизована МКОУ НОШ с. Большая Шабанка, утратившая статус юридического лица,  с присоединением к МКОУ ООШ с.Каксинвай.</w:t>
      </w:r>
      <w:r>
        <w:rPr>
          <w:rFonts w:cs="Times New Roman" w:ascii="Times New Roman" w:hAnsi="Times New Roman"/>
          <w:sz w:val="28"/>
          <w:szCs w:val="28"/>
          <w:u w:val="single"/>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уровню ожидаемого исполнения бюджета за 2016 год снижаются расходы в 2017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Дошкольному образованию» на 2487,5 тыс. рублей или 4,3%, в том числе за счет снижения заработной платы с начислениями на 2527 тыс. рублей или на 6,8%, и увеличения расходов на закупку товаров, работ и услуг на 81,6 тыс. рублей. В 2016 году были закрыты пять детских садов в количестве 6 групп.</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по «Дополнительному образованию детей» на 67,8 тыс. рублей или на 0,5%, что связано со снижением расходов по музыкальной школе на 378,4 тыс. рублей или 6,6% по закупкам товаров, работ и услуг. Расходы по ДЮСШ и ДДТ увеличились на 310,6 тыс. рублей за счет роста фонда оплаты труда на 6,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вопросы в области образования» на 172,3 тыс. рублей или на 4%, предусматривающие расходы на содержание централизованной бухгалтерии и методического кабинета управления образования администрации Малмыжского района за счет снижения расходов на оплату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ланируемые на 2018 год снижаются в целом и по подразделам на 2,8% к уровню 2017 года и незначительно увеличиваются в 2019 году по отношению к 2018 году на 0,1%.</w:t>
      </w:r>
    </w:p>
    <w:p>
      <w:pPr>
        <w:pStyle w:val="Normal"/>
        <w:spacing w:lineRule="auto" w:line="240" w:before="0" w:after="0"/>
        <w:ind w:firstLine="709"/>
        <w:jc w:val="both"/>
        <w:rPr/>
      </w:pPr>
      <w:r>
        <w:rPr>
          <w:rFonts w:cs="Times New Roman" w:ascii="Times New Roman" w:hAnsi="Times New Roman"/>
          <w:sz w:val="28"/>
          <w:szCs w:val="28"/>
        </w:rPr>
        <w:t>В рамках раздела «Образование» реализуются мероприятия по четырем муниципальным программам: «Развитие образования в Малмыжском районе», «Развитие культуры в Малмыжском районе», «Повышение эффективности реализации молодежной политики в Малмыжском районе», «Профилактика правонарушений и преступлений в Малмыжском районе Кировской области на 2016-2020 годы». Доля программной части в общих расходах составляет по годам планируемого периода 100%.</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08 «Культура, кинематограф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здела представлена двумя подразделами по функциональной классификации расходов бюджета (тыс. руб.)</w:t>
      </w:r>
    </w:p>
    <w:tbl>
      <w:tblPr>
        <w:tblW w:w="9772" w:type="dxa"/>
        <w:jc w:val="left"/>
        <w:tblInd w:w="-113" w:type="dxa"/>
        <w:tblLayout w:type="fixed"/>
        <w:tblCellMar>
          <w:top w:w="0" w:type="dxa"/>
          <w:left w:w="108" w:type="dxa"/>
          <w:bottom w:w="0" w:type="dxa"/>
          <w:right w:w="108" w:type="dxa"/>
        </w:tblCellMar>
      </w:tblPr>
      <w:tblGrid>
        <w:gridCol w:w="499"/>
        <w:gridCol w:w="529"/>
        <w:gridCol w:w="2516"/>
        <w:gridCol w:w="927"/>
        <w:gridCol w:w="927"/>
        <w:gridCol w:w="1060"/>
        <w:gridCol w:w="662"/>
        <w:gridCol w:w="663"/>
        <w:gridCol w:w="663"/>
        <w:gridCol w:w="663"/>
        <w:gridCol w:w="663"/>
      </w:tblGrid>
      <w:tr>
        <w:trPr>
          <w:trHeight w:val="228"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раздел </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 (отчет)</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 (оценка)</w:t>
            </w:r>
          </w:p>
        </w:tc>
        <w:tc>
          <w:tcPr>
            <w:tcW w:w="43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тыс. рублей</w:t>
            </w:r>
          </w:p>
        </w:tc>
      </w:tr>
      <w:tr>
        <w:trPr>
          <w:trHeight w:val="233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снижение)% к 2016 году</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снижение)% к 2017 году</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снижение)% к 2018 году</w:t>
            </w:r>
          </w:p>
        </w:tc>
      </w:tr>
      <w:tr>
        <w:trPr>
          <w:trHeight w:val="22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79,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92,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06,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03,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01,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2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0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Культура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80,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03,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79,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7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74,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45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Другие вопросы в области культуры, кинематограф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99,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9,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7,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7,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7,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ind w:firstLine="709"/>
        <w:jc w:val="both"/>
        <w:rPr/>
      </w:pPr>
      <w:r>
        <w:rPr>
          <w:rFonts w:cs="Times New Roman" w:ascii="Times New Roman" w:hAnsi="Times New Roman"/>
          <w:sz w:val="28"/>
          <w:szCs w:val="28"/>
        </w:rPr>
        <w:t>Динамика планируемых расходов в 2017 году и плановом периоде 2018 и 2019 годов характеризуется следующими показателями, сформированными по отношению к оценке 2016 года – 121,8%, к 2017 году – 74,2%, к 2018 году – 101,4%, в том числе в 2017 году «Культура» - 124%, организация деятельности управления культуры – 9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расходов в 2017 году обусловлен переносом средств субсидии из областного бюджета с 2016 года на ремонт районного дома досуга в рамках проекта местных инициатив в сумме 1011,4 тыс. рублей и средств, выделенных в рамках года кино в 2016 году от Федерального фонда социальной и экономической поддержки отечественной кинематографии на приобретение и установку оборудования для создания условий для показа национальных фильмов в сумме 4810,4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уровню ожидаемого исполнения бюджета за 2016 год в 2017 году вырастут расходы по Дому досуга на 124,5 тыс. рублей (1,3%), снизятся расходы по Музею на 154 тыс. руб. (5,6%), по библиотечной сети на 60 тыс. руб. (0,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рганизацию деятельности Управления культуры администрации Малмыжского района расходы снизятся на 62,4 тыс. рублей или на 3,3% за счет уменьшения расходов на закупку товаров, работ и услуг на 101 тыс. рублей или 23,8% и ростом расходов на выплату заработной платы с начислениями на 41,7 тыс. рублей или на 2,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здела реализуется 1 муниципальная программа «Развитие культуры в Малмыжском районе». Доля программной части в общих расходах составляет по годам планируемого периода 100%.</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10 «Социальная поли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здела представлена в Проекте бюджета четырьмя подразделами (тыс. руб.)</w:t>
      </w:r>
    </w:p>
    <w:tbl>
      <w:tblPr>
        <w:tblW w:w="9857" w:type="dxa"/>
        <w:jc w:val="left"/>
        <w:tblInd w:w="-113" w:type="dxa"/>
        <w:tblLayout w:type="fixed"/>
        <w:tblCellMar>
          <w:top w:w="0" w:type="dxa"/>
          <w:left w:w="108" w:type="dxa"/>
          <w:bottom w:w="0" w:type="dxa"/>
          <w:right w:w="108" w:type="dxa"/>
        </w:tblCellMar>
      </w:tblPr>
      <w:tblGrid>
        <w:gridCol w:w="503"/>
        <w:gridCol w:w="534"/>
        <w:gridCol w:w="2540"/>
        <w:gridCol w:w="935"/>
        <w:gridCol w:w="935"/>
        <w:gridCol w:w="1068"/>
        <w:gridCol w:w="668"/>
        <w:gridCol w:w="668"/>
        <w:gridCol w:w="670"/>
        <w:gridCol w:w="668"/>
        <w:gridCol w:w="668"/>
      </w:tblGrid>
      <w:tr>
        <w:trPr>
          <w:trHeight w:val="88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раздел </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 (отч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 уточненный план в соответствии со сводной бюджетной роспись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тыс. рублей</w:t>
            </w:r>
          </w:p>
        </w:tc>
      </w:tr>
      <w:tr>
        <w:trPr>
          <w:trHeight w:val="2401"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 (снижение) % к 2016 году</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 (снижение) % к 2017 году</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 (снижение) % к 2018 году</w:t>
            </w:r>
          </w:p>
        </w:tc>
      </w:tr>
      <w:tr>
        <w:trPr>
          <w:trHeight w:val="3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31,6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06,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23,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85,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6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w:t>
            </w:r>
          </w:p>
        </w:tc>
      </w:tr>
      <w:tr>
        <w:trPr>
          <w:trHeight w:val="3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0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енсионное обеспеч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1,4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1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Социальное обеспечение насел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5,9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8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4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6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6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3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4</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храна семьи и дет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1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4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6,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73,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56,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7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Другие вопросы социальной политик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9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2017 год по разделу на 2017 год характеризуются ростом по отношению к 2015 году на 18,1% и к оценке 2016 года на 30,6%. В динамике планируемых лет на 2018 и 2019 годы расходы стабильно снижаются к предыдущему году на 10,8% и 17,7% соответственно.</w:t>
      </w:r>
    </w:p>
    <w:p>
      <w:pPr>
        <w:pStyle w:val="Normal"/>
        <w:spacing w:lineRule="auto" w:line="240" w:before="0" w:after="0"/>
        <w:ind w:firstLine="709"/>
        <w:jc w:val="both"/>
        <w:rPr/>
      </w:pPr>
      <w:r>
        <w:rPr>
          <w:rFonts w:cs="Times New Roman" w:ascii="Times New Roman" w:hAnsi="Times New Roman"/>
          <w:sz w:val="28"/>
          <w:szCs w:val="28"/>
        </w:rPr>
        <w:t>По отношению к уточненному плану 2016 года вырастут расходы  в 2017 году:</w:t>
      </w:r>
    </w:p>
    <w:p>
      <w:pPr>
        <w:pStyle w:val="Normal"/>
        <w:spacing w:lineRule="auto" w:line="240" w:before="0" w:after="0"/>
        <w:ind w:firstLine="709"/>
        <w:jc w:val="both"/>
        <w:rPr/>
      </w:pPr>
      <w:r>
        <w:rPr>
          <w:rFonts w:cs="Times New Roman" w:ascii="Times New Roman" w:hAnsi="Times New Roman"/>
          <w:sz w:val="28"/>
          <w:szCs w:val="28"/>
        </w:rPr>
        <w:t>- по пенсионному обеспечению  на доплату к пенсии муниципальным служащим и должностным лицам, замещавшим должность муниципальной службы, вышедшим на пенсию, в сумме 166 тыс. рублей;</w:t>
      </w:r>
    </w:p>
    <w:p>
      <w:pPr>
        <w:pStyle w:val="Normal"/>
        <w:spacing w:lineRule="auto" w:line="240" w:before="0" w:after="0"/>
        <w:ind w:firstLine="709"/>
        <w:jc w:val="both"/>
        <w:rPr/>
      </w:pPr>
      <w:r>
        <w:rPr>
          <w:rFonts w:cs="Times New Roman" w:ascii="Times New Roman" w:hAnsi="Times New Roman"/>
          <w:sz w:val="28"/>
          <w:szCs w:val="28"/>
        </w:rPr>
        <w:t>- по социальному обеспечению на 56 тыс. рублей за счет роста денежной выплаты по частичной компенсации коммунальных услуг работникам культуры на селе на 43 тыс. рублей, за счет запланированных средств районного бюджета на мероприятия по поддержке молодых семей в жилищной сфере в сумме 100 тыс. рублей, при этом снижаются расходы на меры социальной поддержки педагогическим работникам, работающим на селе на 8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хране семьи и детства на 6794,9 тыс. рублей  за счет роста компенсации родительской платы за дошкольные общеобразовательные учреждения на 659,9 тыс. рублей, роста ассигнований на приобретение жилья детям-сиротам и детям, оставшимся без попечения родителей на 6335 тыс. рублей, что обусловлено переносом финансирования с 2016 на 2017 год, при этом снижается размер ежемесячных денежных выплат на детей-сирот и детей, оставшихся без попечения родителей и ежемесячного вознаграждения, причитающегося приемным родителям на 200 тыс. рублей или 3,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изменными в 2017 году остаются ассигнования на поддержу деятельности общественной организации Малмыжского районного совета ветеранов (пенсионеров) войны и труда в сумме 100 тыс. рублей. </w:t>
      </w:r>
    </w:p>
    <w:p>
      <w:pPr>
        <w:pStyle w:val="Normal"/>
        <w:spacing w:lineRule="auto" w:line="240" w:before="0" w:after="0"/>
        <w:ind w:firstLine="709"/>
        <w:jc w:val="both"/>
        <w:rPr/>
      </w:pPr>
      <w:r>
        <w:rPr>
          <w:rFonts w:cs="Times New Roman" w:ascii="Times New Roman" w:hAnsi="Times New Roman"/>
          <w:sz w:val="28"/>
          <w:szCs w:val="28"/>
        </w:rPr>
        <w:t>В рамках раздела реализуется 4 муниципальных программы «Развитие образования в Малмыжском районе», «Развитие культуры в Малмыжском районе», «Развитие муниципального управления в муниципальном образовании Малмыжский муниципальный район Кировской области», «Повышение эффективности реализации молодежной политики в Малмыжском районе». Доля программной части в общих расходах составляет по годам планируемого периода 100%.</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11 «Физическая культура и 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и плановом периоде 2018 и 2019 годов расходы на физическую культуру и спорт на текущие мероприятия по муниципальной программе «Развитие физической культуры и спорта» составят по 100 тыс. рублей, что ниже оценки 2016 года на 10 тыс. рубл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13 «Обслуживание государственного и муниципального долга»</w:t>
      </w:r>
    </w:p>
    <w:p>
      <w:pPr>
        <w:pStyle w:val="ConsPlusNormal"/>
        <w:ind w:firstLine="540"/>
        <w:jc w:val="both"/>
        <w:rPr/>
      </w:pPr>
      <w:r>
        <w:rPr/>
        <w:t>Объем расходов на обслуживание муниципального долга в 2017 году и плановом периоде 2018 и 2019 годов составит 760 тыс. рублей и 750 тыс. рублей или 0,3% от объема расходов районного бюджета, за исключением расходов, которые осуществляются за счет субвенций, предоставляемых из бюджетов бюджетной системы Российской Федерации, что не противоречит ст.111 Бюджетного кодекса РФ.</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14 «Межбюджетные трансферты общего характера бюджетам субъектов РФ и муниципальных образований»</w:t>
      </w:r>
    </w:p>
    <w:p>
      <w:pPr>
        <w:pStyle w:val="Normal"/>
        <w:spacing w:lineRule="auto" w:line="240" w:before="0" w:after="0"/>
        <w:ind w:firstLine="709"/>
        <w:jc w:val="both"/>
        <w:rPr/>
      </w:pPr>
      <w:r>
        <w:rPr>
          <w:rFonts w:cs="Times New Roman" w:ascii="Times New Roman" w:hAnsi="Times New Roman"/>
          <w:sz w:val="28"/>
          <w:szCs w:val="28"/>
        </w:rPr>
        <w:t>По разделу на 2017 год и плановый период 2018 и 2019 годов планируются межбюджетные трансферты, предоставляемые городскому и сельским поселениям в рамках межбюджетных отношени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бюджетам 14 сельских поселениям в сумме 4454 тыс. рублей, из них за счет средств районного бюджета – 500 тыс. рублей, областного бюджета – 3954 тыс. рублей (Приложение к проекту бюджета №11);</w:t>
      </w:r>
    </w:p>
    <w:p>
      <w:pPr>
        <w:pStyle w:val="Normal"/>
        <w:spacing w:lineRule="auto" w:line="240" w:before="0" w:after="0"/>
        <w:ind w:firstLine="709"/>
        <w:jc w:val="both"/>
        <w:rPr/>
      </w:pPr>
      <w:r>
        <w:rPr>
          <w:rFonts w:cs="Times New Roman" w:ascii="Times New Roman" w:hAnsi="Times New Roman"/>
          <w:sz w:val="28"/>
          <w:szCs w:val="28"/>
        </w:rPr>
        <w:t>- дотации бюджетам 15 сельским поселениям на поддержку мер по обеспечению сбалансированности бюджетов в сумме 17954,5 тыс. рублей (Приложение к проекту бюджета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ия из областного бюджета городскому и четырем сельским поселениям на софинансирование инвестиционных программ и проектов развития общественной инфраструктуры поселений в сумме 4953,574 тыс. рублей, финансирование по которой с 2016 года перенесено на 2017 год (Приложение к проекту бюджета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ия из областного бюджета поселениям на выравнивание обеспеченности поселений Малмыжского района в сумме по 303,7 тыс. рублей в 2017 году и плановом периоде 2018 и 2019 годов. (Приложение к проекту №27,28). Порядок распределения данной субсидий утвержден Приложением к проекту №29.</w:t>
      </w:r>
    </w:p>
    <w:tbl>
      <w:tblPr>
        <w:tblW w:w="10004" w:type="dxa"/>
        <w:jc w:val="left"/>
        <w:tblInd w:w="-113" w:type="dxa"/>
        <w:tblLayout w:type="fixed"/>
        <w:tblCellMar>
          <w:top w:w="0" w:type="dxa"/>
          <w:left w:w="108" w:type="dxa"/>
          <w:bottom w:w="0" w:type="dxa"/>
          <w:right w:w="108" w:type="dxa"/>
        </w:tblCellMar>
      </w:tblPr>
      <w:tblGrid>
        <w:gridCol w:w="510"/>
        <w:gridCol w:w="542"/>
        <w:gridCol w:w="2579"/>
        <w:gridCol w:w="948"/>
        <w:gridCol w:w="948"/>
        <w:gridCol w:w="1084"/>
        <w:gridCol w:w="679"/>
        <w:gridCol w:w="678"/>
        <w:gridCol w:w="680"/>
        <w:gridCol w:w="678"/>
        <w:gridCol w:w="678"/>
      </w:tblGrid>
      <w:tr>
        <w:trPr>
          <w:trHeight w:val="514"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раздел </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 (отч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6 год (оценка) </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тыс. рублей</w:t>
            </w:r>
          </w:p>
        </w:tc>
      </w:tr>
      <w:tr>
        <w:trPr>
          <w:trHeight w:val="140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 (снижение) % к 2016 году</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 (снижение) % к 2017 году</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т (снижение) % к 2018 году</w:t>
            </w:r>
          </w:p>
        </w:tc>
      </w:tr>
      <w:tr>
        <w:trPr>
          <w:trHeight w:val="22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0</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6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0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665,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38,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90,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rHeight w:val="22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01</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Дотации на выравнивание бюджетной обеспеченности муниципальных образований</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9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5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4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2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r>
      <w:tr>
        <w:trPr>
          <w:trHeight w:val="45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2</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Иные дотаци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54,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91,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69,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45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14</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003</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Прочие межбюджетные трансферты общего характер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6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1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7,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ланируемых межбюджетных трансфертов предусматривается мероприятиями муниципальной программы «Управление муниципальными финансами и регулирование межбюджетных отношений на 2014-2020 год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юджетные инвестиции в объекты капитального строительства муниципальной собственности</w:t>
      </w:r>
    </w:p>
    <w:p>
      <w:pPr>
        <w:pStyle w:val="Normal"/>
        <w:spacing w:lineRule="auto" w:line="240" w:before="0" w:after="0"/>
        <w:ind w:firstLine="709"/>
        <w:jc w:val="both"/>
        <w:rPr/>
      </w:pPr>
      <w:r>
        <w:rPr>
          <w:rFonts w:cs="Times New Roman" w:ascii="Times New Roman" w:hAnsi="Times New Roman"/>
          <w:sz w:val="28"/>
          <w:szCs w:val="28"/>
        </w:rPr>
        <w:t xml:space="preserve">Бюджетные ассигнования на осуществление бюджетных инвестиций по приобретению объектов недвижимого имущества в муниципальную собственность Малмыжского района предусматриваются в 2017 году в рамках финансирования муниципальной программы  «Развитие образования в Малмыжском районе» на приобретение жилых помещений для 14 детей-сирот и детей, оставшихся без попечения родителей, из них шестеро подлежали обеспечению в 2016 году, в соответствии с Законом Кировской области «О социальной поддержке детей-сирот и детей, оставшихся без попечения родителей, детей, попавших в сложную жизненную ситуацию» в сумме 10608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аналогичных расходов на 2018 и 2019 годы составляет 6864 тыс. рублей 1872 тыс. рублей соответственн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муниципальных программ</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Постановлением администрации Малмыжского района от 01.09.2015 №752/1 (под ред. от 16.10.2015 №897) утвержден перечень муниципальных программ в состав, которого включены 14 муниципальных программ.  </w:t>
      </w:r>
    </w:p>
    <w:p>
      <w:pPr>
        <w:pStyle w:val="Normal"/>
        <w:numPr>
          <w:ilvl w:val="0"/>
          <w:numId w:val="0"/>
        </w:numPr>
        <w:spacing w:lineRule="auto" w:line="240" w:before="0" w:after="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расходов районного бюджета в 2017 году и плановом периоде 2018 и 2019 годов</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ыс.руб.</w:t>
      </w:r>
    </w:p>
    <w:tbl>
      <w:tblPr>
        <w:tblW w:w="9571" w:type="dxa"/>
        <w:jc w:val="left"/>
        <w:tblInd w:w="-113" w:type="dxa"/>
        <w:tblLayout w:type="fixed"/>
        <w:tblCellMar>
          <w:top w:w="0" w:type="dxa"/>
          <w:left w:w="108" w:type="dxa"/>
          <w:bottom w:w="0" w:type="dxa"/>
          <w:right w:w="108" w:type="dxa"/>
        </w:tblCellMar>
      </w:tblPr>
      <w:tblGrid>
        <w:gridCol w:w="1899"/>
        <w:gridCol w:w="845"/>
        <w:gridCol w:w="691"/>
        <w:gridCol w:w="844"/>
        <w:gridCol w:w="690"/>
        <w:gridCol w:w="844"/>
        <w:gridCol w:w="690"/>
        <w:gridCol w:w="844"/>
        <w:gridCol w:w="690"/>
        <w:gridCol w:w="844"/>
        <w:gridCol w:w="690"/>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униципальные программы</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 год</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тчет)</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2016 год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ценка)</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вес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вес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вес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вес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вес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 расходов</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79749,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33715,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26249,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4270,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4808,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Развитие образования в Малмыжском район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058,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802,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046,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204,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8782,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sz w:val="20"/>
                <w:szCs w:val="20"/>
              </w:rPr>
              <w:t>Развитие культуры в Малмыжском район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33,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27,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9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1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480,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Развитие муниципального управления в муниципальном образовании Малмыжский муниципальный район Кировской области</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37,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06,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66,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57,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92,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Управление муниципальными финансами и регулирование межбюджетных отношений на 2014-2020 год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694,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698,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904,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30,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65,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Повышение эффективности реализации молодежной политики в Малмыжском район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2,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Развитие физической культуры и спорт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беспечение безопасности и жизнедеятельности населения Малмыжского района на 2014-2020 год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5,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4,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3,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3,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7,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Развитие общественной инфраструктуры в муниципальном образовании Малмыжский муниципальный район Кировской области</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1,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Энергоэффективность и развитие энергетики муниципального образования Малмыжский муниципальный район Кировской области</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Развитие транспортной системы в Малмыжском район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45,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73,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43,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85,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Охрана окружающей среды, воспроизводство и использование природных ресурсов в Малмыжском район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4,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Профилактика правонарушений и преступлений в Малмыжском районе Кировской области на 2016-2020 год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Поддержка и развитие малого предпринимательства в муниципальном образовании Малмыжский муниципальный район</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Развитие агропромышленного комплекса в Малмыжском район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32,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67,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05,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7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7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Управление муниципальным имуществом на 201-2020 год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ная часть бюджета представлена распределением бюджетных ассигнований на 2017 год по 13 муниципальным программам, включающим в МП «Развитие агропромышленного комплекса в Малмыжском районе» подпрограмму «Устойчивое развитие сельских территорий Малмыжского района» в общей сумме 426249,1 тыс. рублей или 99,7% от запланированных расходов и не программным расходам по обеспечению районной Думы и контрольно-счетной комиссии Малмыжского района в сумме 1085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едусматриваются в бюджете 2017 года расходы на реализацию муниципальной программы «Энергоэффективность и развитие энергетики муниципального образования Малмыжский муниципальный район Кировской области». Ресурсное обеспечение программы осуществляется за счет средств иных внебюджетных источ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анализа изменений в утвержденные муниципальные программы с показателями проекта бюджета на 2017 год установлены отклонения объемов бюджетных ассигнов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о статьей 179 Бюджетного кодекса РФ, ресурсное обеспечение программ потребует доработки после вступления в силу бюджета Малмыжского муниципального района на 2017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w:t>
      </w:r>
      <w:r>
        <w:rPr>
          <w:rFonts w:cs="Times New Roman" w:ascii="Times New Roman" w:hAnsi="Times New Roman"/>
          <w:iCs/>
          <w:sz w:val="28"/>
          <w:szCs w:val="28"/>
          <w:lang w:eastAsia="ru-RU"/>
        </w:rPr>
        <w:t>Обеспечение безопасности и жизнедеятельности населения Малмыжского района на 2014-2018 годы</w:t>
      </w:r>
      <w:r>
        <w:rPr>
          <w:rFonts w:cs="Times New Roman" w:ascii="Times New Roman" w:hAnsi="Times New Roman"/>
          <w:sz w:val="28"/>
          <w:szCs w:val="28"/>
        </w:rPr>
        <w:t xml:space="preserve">» в проекте бюджета и перечне муниципальных программ не соответствует наименованию, утвержденному постановлением администрации Малмыжского района от 10.03.2016 №158 в части срока ее действ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ой «Управление муниципальным имуществом на 2016 – 2020 годы» планируется выполнение целевого показателя эффективности реализации муниципальной программы «Доходы от приватизации муниципального имущества Малмыжского района Кировской области» в объеме 82 тыс. рублей, в составе доходных источников неналоговых доходов проекта бюджета на 2017 год вышеуказанный показатель не планируется, что противоречит ст.172 Бюджетного кодекса РФ, устанавливающей основные положения и документы, являющиеся основой при составлении проектов бюджета к которым относятся и муниципальные программы (проекты изменений к ни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 бюджета на 2017 год и плановый период 2018 и 2019 годов</w:t>
      </w:r>
      <w:bookmarkStart w:id="0" w:name="_GoBack"/>
      <w:bookmarkEnd w:id="0"/>
    </w:p>
    <w:p>
      <w:pPr>
        <w:pStyle w:val="Normal"/>
        <w:spacing w:lineRule="auto" w:line="240" w:before="0" w:after="0"/>
        <w:ind w:firstLine="709"/>
        <w:jc w:val="both"/>
        <w:rPr/>
      </w:pPr>
      <w:r>
        <w:rPr>
          <w:rFonts w:cs="Times New Roman" w:ascii="Times New Roman" w:hAnsi="Times New Roman"/>
          <w:sz w:val="28"/>
          <w:szCs w:val="28"/>
        </w:rPr>
        <w:t>Согласно Проекту предлагается утвердить дефицит бюджета на 2017 год в объеме 9829,3 тыс. рублей, финансируемый за счет кредитов кредитных организаций в сумме 8000 тыс. руб., бюджетных кредитов от других бюджетов бюджетной системы РФ в сумме 6000 тыс. руб. и изменения остатков средств на счетах по учету средств бюджета.</w:t>
      </w:r>
    </w:p>
    <w:p>
      <w:pPr>
        <w:pStyle w:val="Normal"/>
        <w:spacing w:lineRule="auto" w:line="240" w:before="0" w:after="0"/>
        <w:ind w:firstLine="709"/>
        <w:jc w:val="both"/>
        <w:rPr/>
      </w:pPr>
      <w:r>
        <w:rPr>
          <w:rFonts w:cs="Times New Roman" w:ascii="Times New Roman" w:hAnsi="Times New Roman"/>
          <w:sz w:val="28"/>
          <w:szCs w:val="28"/>
        </w:rPr>
        <w:t>Предельный объем муниципального долга Малмыжского района устанавливается 14000 тыс. рублей или 13,7% от максимально возмож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бслуживание муниципального долга в 2017 году планируются в размере 760 тыс. рублей, в плановом периоде 2018-2019 годов на уровне 750 тыс. рубл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оект представлен для рассмотрения и утверждения с соблюдением положений Бюджетного кодекса РФ и Положения о бюджетном процессе Малмыжского района, утвержденного решением Малмыжской районной Думы 29.11.2013 №5/25 (под ред. от 26.10.2016 №6/2). Проектом предусмотрен программный формат расходов в структуре муниципальных программ, составляющий 99,7% от общего объема расходов.</w:t>
      </w:r>
    </w:p>
    <w:p>
      <w:pPr>
        <w:pStyle w:val="Normal"/>
        <w:spacing w:lineRule="auto" w:line="240" w:before="0" w:after="0"/>
        <w:ind w:firstLine="708"/>
        <w:jc w:val="both"/>
        <w:rPr/>
      </w:pPr>
      <w:r>
        <w:rPr>
          <w:rFonts w:eastAsia="Calibri" w:cs="Times New Roman" w:ascii="Times New Roman" w:hAnsi="Times New Roman"/>
          <w:sz w:val="28"/>
          <w:szCs w:val="28"/>
          <w:lang w:bidi="en-US"/>
        </w:rPr>
        <w:t xml:space="preserve">2. При общем сокращении расходов районного бюджета в 2017 году в среднем на 2,4%, сохраняется его социальная направленность. Наибольший удельный вес в структуре расходов занимает </w:t>
      </w:r>
      <w:r>
        <w:rPr>
          <w:rFonts w:cs="Times New Roman" w:ascii="Times New Roman" w:hAnsi="Times New Roman"/>
          <w:sz w:val="28"/>
          <w:szCs w:val="28"/>
        </w:rPr>
        <w:t>на Образование – 63,2%. В остальных расходах значительную часть составляют бюджетные ассигнования на национальную экономику – 8,5% (сельское хозяйство, дорожная деятельность), общегосударственные вопросы – 7,3%, социальная политика – 7%, культура – 6,8%.</w:t>
      </w:r>
    </w:p>
    <w:p>
      <w:pPr>
        <w:pStyle w:val="Normal"/>
        <w:spacing w:lineRule="auto" w:line="240" w:before="0" w:after="0"/>
        <w:ind w:firstLine="708"/>
        <w:jc w:val="both"/>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Инвестиционные расходы в проекте бюджета увеличиваются на 93,2% на приобретение жилья детям-сиротам и детям, оставшимся без попечения родителей, в связи с переносом финансирования из областного бюджета по мероприятиям 2016 года на 2017 год.</w:t>
      </w:r>
    </w:p>
    <w:p>
      <w:pPr>
        <w:pStyle w:val="Normal"/>
        <w:spacing w:lineRule="auto" w:line="240" w:before="0" w:after="0"/>
        <w:ind w:firstLine="708"/>
        <w:jc w:val="both"/>
        <w:rPr/>
      </w:pPr>
      <w:r>
        <w:rPr>
          <w:rFonts w:cs="Times New Roman" w:ascii="Times New Roman" w:hAnsi="Times New Roman"/>
          <w:sz w:val="28"/>
          <w:szCs w:val="28"/>
        </w:rPr>
        <w:t>3. Проектом прогнозного плана приватизации муниципального имущества на 2017 год планируется продажа четырех объектов недвижимости, с учетом проведенной независимой оце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ом бюджета в 2017 году доходы от продажи муниципального имущества не планируются, зато предусматриваются в 2017 году доходы от продажи муниципального имущества в сумме 85 тыс. рублей и расходы по приватизации муниципального имущества в сумме 50 тыс. рублей по муниципальной программе «Управление муниципальным имуществом на 2016 – 2020 годы».</w:t>
      </w:r>
      <w:r>
        <w:rPr>
          <w:rFonts w:cs="Times New Roman" w:ascii="Times New Roman" w:hAnsi="Times New Roman"/>
          <w:b/>
          <w:sz w:val="28"/>
          <w:szCs w:val="28"/>
        </w:rPr>
        <w:t xml:space="preserve"> </w:t>
      </w:r>
      <w:r>
        <w:rPr>
          <w:rFonts w:cs="Times New Roman" w:ascii="Times New Roman" w:hAnsi="Times New Roman"/>
          <w:sz w:val="28"/>
          <w:szCs w:val="28"/>
        </w:rPr>
        <w:t>Просматривается проблема отсутствия взаимосвязи показателей муниципальных программ при составлении проекта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изначально возможность продажи данного имущества несостоятельна, а также может потребовать дополнительных расходов по проведению независимой оценки, затраты по которой на указанное имущество уже составили 12,5 тыс. рублей, так как в соответствии со ст.12 Федерального закона от 21.12.2001 N 178-ФЗ "О приватизации государственного и муниципального имущества» оценка стоимости объекта, заявленного для продажи, действительна только в течение 6 месяцев. Таким образом, вышеуказанное приведет к неэффективным и безрезультатным расходам бюджетных средств района (ст.34 Бюджетного кодекса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В проекте бюджета на 2017 год не предусмотрены иные межбюджетные трансферты от сельских поселений на осуществление части переданных полномочий в сфере градостроительной деятельности, за администрацией Малмыжского района не закреплен соответствующий код дохода, соответственно не предусматриваются и расход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lang w:bidi="en-US"/>
        </w:rPr>
        <w:t xml:space="preserve">С учетом замечаний и предложений, изложенных в заключении, Контрольно-счетная комиссия Малмыжского района поддерживает принятие проекта решения </w:t>
      </w:r>
      <w:r>
        <w:rPr>
          <w:rFonts w:cs="Times New Roman" w:ascii="Times New Roman" w:hAnsi="Times New Roman"/>
          <w:sz w:val="28"/>
          <w:szCs w:val="28"/>
        </w:rPr>
        <w:t>Малмыжской районной Думы «Об утверждении бюджета муниципального образования Малмыжский муниципальный район Кировской области на 2017 год и плановый период 2018 и 2019 годов»</w:t>
      </w:r>
      <w:r>
        <w:rPr>
          <w:rFonts w:eastAsia="Calibri" w:cs="Times New Roman" w:ascii="Times New Roman" w:hAnsi="Times New Roman"/>
          <w:sz w:val="28"/>
          <w:szCs w:val="28"/>
          <w:lang w:bidi="en-US"/>
        </w:rPr>
        <w:t>.</w:t>
      </w:r>
    </w:p>
    <w:p>
      <w:pPr>
        <w:pStyle w:val="Normal"/>
        <w:spacing w:lineRule="auto" w:line="240" w:before="0" w:after="0"/>
        <w:ind w:firstLine="708"/>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й </w:t>
      </w:r>
    </w:p>
    <w:p>
      <w:pPr>
        <w:pStyle w:val="Normal"/>
        <w:spacing w:lineRule="auto" w:line="240" w:before="0" w:after="0"/>
        <w:jc w:val="both"/>
        <w:rPr/>
      </w:pPr>
      <w:r>
        <w:rPr>
          <w:rFonts w:cs="Times New Roman" w:ascii="Times New Roman" w:hAnsi="Times New Roman"/>
          <w:sz w:val="28"/>
          <w:szCs w:val="28"/>
        </w:rPr>
        <w:t>комиссии Малмыжского района                                                      Г.А.Кулапина</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Verdana" w:hAnsi="Verdana" w:cs="Verdana"/>
      <w:caps/>
      <w:color w:val="FFFFFF"/>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cs="Times New Roman"/>
      <w:b/>
      <w:bCs/>
      <w:kern w:val="2"/>
      <w:sz w:val="48"/>
      <w:szCs w:val="48"/>
    </w:rPr>
  </w:style>
  <w:style w:type="character" w:styleId="2">
    <w:name w:val="Заголовок 2 Знак"/>
    <w:basedOn w:val="Style9"/>
    <w:qFormat/>
    <w:rPr>
      <w:rFonts w:ascii="Verdana" w:hAnsi="Verdana" w:cs="Times New Roman"/>
      <w:caps/>
      <w:color w:val="FFFFFF"/>
      <w:sz w:val="36"/>
      <w:szCs w:val="36"/>
    </w:rPr>
  </w:style>
  <w:style w:type="character" w:styleId="4">
    <w:name w:val="Заголовок 4 Знак"/>
    <w:basedOn w:val="Style9"/>
    <w:qFormat/>
    <w:rPr>
      <w:rFonts w:ascii="Times New Roman" w:hAnsi="Times New Roman" w:cs="Times New Roman"/>
      <w:b/>
      <w:bCs/>
      <w:sz w:val="24"/>
      <w:szCs w:val="24"/>
    </w:rPr>
  </w:style>
  <w:style w:type="character" w:styleId="6">
    <w:name w:val="Заголовок 6 Знак"/>
    <w:basedOn w:val="Style9"/>
    <w:qFormat/>
    <w:rPr>
      <w:rFonts w:ascii="Times New Roman" w:hAnsi="Times New Roman" w:cs="Times New Roman"/>
      <w:b/>
      <w:bCs/>
      <w:sz w:val="15"/>
      <w:szCs w:val="15"/>
    </w:rPr>
  </w:style>
  <w:style w:type="character" w:styleId="StrongEmphasis">
    <w:name w:val="Strong"/>
    <w:basedOn w:val="Style9"/>
    <w:qFormat/>
    <w:rPr>
      <w:rFonts w:cs="Times New Roman"/>
      <w:b/>
      <w:bCs/>
    </w:rPr>
  </w:style>
  <w:style w:type="character" w:styleId="Emphasis">
    <w:name w:val="Emphasis"/>
    <w:basedOn w:val="Style9"/>
    <w:qFormat/>
    <w:rPr>
      <w:rFonts w:cs="Times New Roman"/>
      <w:i/>
      <w:iCs/>
    </w:rPr>
  </w:style>
  <w:style w:type="character" w:styleId="5">
    <w:name w:val="Заголовок 5 Знак"/>
    <w:basedOn w:val="Style9"/>
    <w:qFormat/>
    <w:rPr>
      <w:rFonts w:ascii="Cambria" w:hAnsi="Cambria" w:eastAsia="Times New Roman" w:cs="Times New Roman"/>
      <w:color w:val="243F60"/>
      <w:sz w:val="22"/>
      <w:szCs w:val="22"/>
    </w:rPr>
  </w:style>
  <w:style w:type="character" w:styleId="Style10">
    <w:name w:val="Верхний колонтитул Знак"/>
    <w:basedOn w:val="Style9"/>
    <w:qFormat/>
    <w:rPr>
      <w:sz w:val="22"/>
      <w:szCs w:val="22"/>
    </w:rPr>
  </w:style>
  <w:style w:type="character" w:styleId="Hl41">
    <w:name w:val="hl41"/>
    <w:qFormat/>
    <w:rPr>
      <w:b/>
      <w:bCs/>
      <w:sz w:val="20"/>
      <w:szCs w:val="20"/>
    </w:rPr>
  </w:style>
  <w:style w:type="character" w:styleId="Style11">
    <w:name w:val="Основной текст с отступом Знак"/>
    <w:basedOn w:val="Style9"/>
    <w:qFormat/>
    <w:rPr>
      <w:rFonts w:ascii="Times New Roman" w:hAnsi="Times New Roman" w:cs="Times New Roman"/>
      <w:sz w:val="24"/>
      <w:szCs w:val="24"/>
    </w:rPr>
  </w:style>
  <w:style w:type="character" w:styleId="Style12">
    <w:name w:val="Основной текст Знак"/>
    <w:basedOn w:val="Style9"/>
    <w:qFormat/>
    <w:rPr>
      <w:sz w:val="22"/>
      <w:szCs w:val="22"/>
    </w:rPr>
  </w:style>
  <w:style w:type="character" w:styleId="Style13">
    <w:name w:val="Текст выноски Знак"/>
    <w:basedOn w:val="Style9"/>
    <w:qFormat/>
    <w:rPr>
      <w:rFonts w:ascii="Tahoma" w:hAnsi="Tahoma" w:cs="Tahoma"/>
      <w:sz w:val="16"/>
      <w:szCs w:val="16"/>
    </w:rPr>
  </w:style>
  <w:style w:type="character" w:styleId="Style14">
    <w:name w:val="Схема документа Знак"/>
    <w:basedOn w:val="Style9"/>
    <w:qFormat/>
    <w:rPr>
      <w:rFonts w:ascii="Tahoma" w:hAnsi="Tahoma" w:cs="Tahoma"/>
      <w:sz w:val="16"/>
      <w:szCs w:val="16"/>
    </w:rPr>
  </w:style>
  <w:style w:type="character" w:styleId="Style15">
    <w:name w:val="Нижний колонтитул Знак"/>
    <w:basedOn w:val="Style9"/>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1:35:00Z</dcterms:created>
  <dc:creator>Владелец</dc:creator>
  <dc:description/>
  <dc:language>en-US</dc:language>
  <cp:lastModifiedBy>Владелец</cp:lastModifiedBy>
  <cp:lastPrinted>2016-11-28T14:16:00Z</cp:lastPrinted>
  <dcterms:modified xsi:type="dcterms:W3CDTF">2016-12-26T11:35:00Z</dcterms:modified>
  <cp:revision>2</cp:revision>
  <dc:subject/>
  <dc:title/>
</cp:coreProperties>
</file>