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429895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br/>
      </w: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9.12.2016                                                                                              № 12/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спективном плане работы районно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умы  Малмыжского района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 на 2017 год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Регламентом районная Дума 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Утвердить план работы районной Думы Малмыжского района Кировской области пятого созыва  на 2017 год согласно прилож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. Настоящее   решение    довести   до   структурных   подразделений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дминистрации Малмыжского района, а так же до руководителей функциональных орган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 Кировской области.</w:t>
      </w:r>
    </w:p>
    <w:p>
      <w:pPr>
        <w:pStyle w:val="Normal"/>
        <w:spacing w:lineRule="auto" w:line="360"/>
        <w:ind w:firstLine="708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лмыжского района    В.В.Константинов</w:t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районной Думы </w:t>
      </w:r>
    </w:p>
    <w:p>
      <w:pPr>
        <w:pStyle w:val="Normal"/>
        <w:rPr/>
      </w:pPr>
      <w:r>
        <w:rPr>
          <w:sz w:val="28"/>
          <w:szCs w:val="28"/>
        </w:rPr>
        <w:t>Малмыжского района    О.Г. Толстобокова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/>
          </w:tcPr>
          <w:p>
            <w:pPr>
              <w:pStyle w:val="Heading2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Heading2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УТВЕРЖДЕН</w:t>
            </w:r>
          </w:p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 xml:space="preserve">решением районной Думы Малмыжского района </w:t>
            </w:r>
          </w:p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от 19.12.2016 № 12/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районной Думы Малмыжского района Кировской области пятого созыва н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88"/>
        <w:gridCol w:w="3901"/>
        <w:gridCol w:w="2234"/>
        <w:gridCol w:w="2291"/>
      </w:tblGrid>
      <w:tr>
        <w:trPr>
          <w:trHeight w:val="129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суждаемых вопросо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 за подготовку вопрос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исполнения</w:t>
            </w:r>
          </w:p>
        </w:tc>
      </w:tr>
      <w:tr>
        <w:trPr>
          <w:trHeight w:val="129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ВАЯ УЧЕБА ДЕПУТАТОВ</w:t>
            </w:r>
          </w:p>
        </w:tc>
      </w:tr>
      <w:tr>
        <w:trPr>
          <w:trHeight w:val="129" w:hRule="atLeast"/>
        </w:trPr>
        <w:tc>
          <w:tcPr>
            <w:tcW w:w="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both"/>
              <w:rPr/>
            </w:pPr>
            <w:r>
              <w:rPr/>
              <w:t xml:space="preserve">Полномочия депутатов районной Думы Малмыжского района Кировской области пятого созыва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Председатель, депутаты районной Думы организационный отдел администрации район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both"/>
              <w:rPr/>
            </w:pPr>
            <w:r>
              <w:rPr/>
              <w:t>Постоянно</w:t>
            </w:r>
          </w:p>
        </w:tc>
      </w:tr>
      <w:tr>
        <w:trPr>
          <w:trHeight w:val="129" w:hRule="atLeast"/>
        </w:trPr>
        <w:tc>
          <w:tcPr>
            <w:tcW w:w="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both"/>
              <w:rPr/>
            </w:pPr>
            <w:r>
              <w:rPr/>
              <w:t>Работа по обращению граждан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Председатель, депутаты районной Думы организационный отдел администрации район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Постоянно</w:t>
            </w:r>
          </w:p>
        </w:tc>
      </w:tr>
      <w:tr>
        <w:trPr>
          <w:trHeight w:val="129" w:hRule="atLeast"/>
        </w:trPr>
        <w:tc>
          <w:tcPr>
            <w:tcW w:w="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both"/>
              <w:rPr/>
            </w:pPr>
            <w:r>
              <w:rPr/>
              <w:t>Устав муниципального образования Малмыжский муниципальный район Кировской област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Председатель, депутаты районной Думы организационный отдел администрации район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Постоянно</w:t>
            </w:r>
          </w:p>
        </w:tc>
      </w:tr>
      <w:tr>
        <w:trPr>
          <w:trHeight w:val="129" w:hRule="atLeast"/>
        </w:trPr>
        <w:tc>
          <w:tcPr>
            <w:tcW w:w="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both"/>
              <w:rPr/>
            </w:pPr>
            <w:r>
              <w:rPr/>
              <w:t>Осуществление районной Думой контрольных функций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Председатель, депутаты районной Думы организационный отдел администрации район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Постоянно</w:t>
            </w:r>
          </w:p>
        </w:tc>
      </w:tr>
      <w:tr>
        <w:trPr>
          <w:trHeight w:val="129" w:hRule="atLeast"/>
        </w:trPr>
        <w:tc>
          <w:tcPr>
            <w:tcW w:w="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both"/>
              <w:rPr/>
            </w:pPr>
            <w:r>
              <w:rPr/>
              <w:t xml:space="preserve">Депутатский час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both"/>
              <w:rPr/>
            </w:pPr>
            <w:r>
              <w:rPr/>
              <w:t>Председатель, депутаты районной Думы организационный отдел администрации район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both"/>
              <w:rPr/>
            </w:pPr>
            <w:r>
              <w:rPr/>
              <w:t>1 раз в квартал</w:t>
            </w:r>
          </w:p>
        </w:tc>
      </w:tr>
      <w:tr>
        <w:trPr>
          <w:trHeight w:val="129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ТВОРЧЕСКАЯ ДЕЯТЕЛЬНОСТЬ</w:t>
            </w:r>
          </w:p>
        </w:tc>
      </w:tr>
      <w:tr>
        <w:trPr>
          <w:trHeight w:val="129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Разработка и утверждение Положений, Программ, входящих в компетенцию районной Дум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администрация района, Председатель, депутаты районной Думы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both"/>
              <w:rPr/>
            </w:pPr>
            <w:r>
              <w:rPr/>
              <w:t xml:space="preserve">По мере </w:t>
            </w:r>
          </w:p>
          <w:p>
            <w:pPr>
              <w:pStyle w:val="Normal"/>
              <w:ind w:left="6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необходимости</w:t>
            </w:r>
          </w:p>
        </w:tc>
      </w:tr>
      <w:tr>
        <w:trPr>
          <w:trHeight w:val="129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О внесении изменений в решение районной Думы Малмыжского района от 19.12.2016  № 5/5 («Об утверждении бюджета муниципального образования Малмыжский муниципальный район Кировской области на 2017 год и плановый 2018 и 2019 года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я Малмыжского района, депутатская комиссия по бюджету,  финансам, экономической и инвестиционной политике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роки установл. действующ. законодательством</w:t>
            </w:r>
          </w:p>
        </w:tc>
      </w:tr>
      <w:tr>
        <w:trPr>
          <w:trHeight w:val="129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 внесении изменений и дополнений в Устав Малмыжского 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ый отдел администрации Малмыжского район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129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ет главы Малмыжского райо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района, администрация Малмыжского район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 квартал</w:t>
            </w:r>
          </w:p>
        </w:tc>
      </w:tr>
      <w:tr>
        <w:trPr>
          <w:trHeight w:val="129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 утверждении отчета о работе контрольно-счетной комиссии Малмыжского района за 2016 год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СК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2 квартал</w:t>
            </w:r>
          </w:p>
        </w:tc>
      </w:tr>
      <w:tr>
        <w:trPr>
          <w:trHeight w:val="129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лад о состоянии правопорядка на территории Малмыжского района по итогам 12 месяцев 2016 год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МВД России по Малмыжскому району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 квартал</w:t>
            </w:r>
          </w:p>
        </w:tc>
      </w:tr>
      <w:tr>
        <w:trPr>
          <w:trHeight w:val="129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 отчете о выполнении прогнозного плана приватизации муниципального имущества на 2016 год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управлению муниципальным имуществом и земельными ресурсами администрации Малмыжского район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квартал</w:t>
            </w:r>
          </w:p>
        </w:tc>
      </w:tr>
      <w:tr>
        <w:trPr>
          <w:trHeight w:val="129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отчета об исполнении бюджета муниципального образования Малмыжский муниципальный район Кировской области за 2016 год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Малмыжского район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</w:tr>
      <w:tr>
        <w:trPr>
          <w:trHeight w:val="129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частии в проекте по поддержке местных инициатив в Кировской области в 2018 году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еский отдел администрации Малмыжского район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</w:tr>
      <w:tr>
        <w:trPr>
          <w:trHeight w:val="129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 назначении даты выборов депутатов районной Думы Малмыжского района пятого созы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ый отдел администрации Малмыжского район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</w:tr>
      <w:tr>
        <w:trPr>
          <w:trHeight w:val="129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jc w:val="both"/>
              <w:rPr/>
            </w:pPr>
            <w:r>
              <w:rPr/>
              <w:t>О ходе исполнения бюджета муниципального образования Малмыжский муниципальный район Кировской области за 9 месяцев 2017 года</w:t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Малмыжского район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 квартал</w:t>
            </w:r>
          </w:p>
        </w:tc>
      </w:tr>
      <w:tr>
        <w:trPr>
          <w:trHeight w:val="129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 внесении изменений в программу СЭР Малмыжского райо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еский отдел администрации Малмыжского район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</w:tr>
      <w:tr>
        <w:trPr>
          <w:trHeight w:val="129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б утверждении бюджета муниципального образования Малмыжский муниципальный район Кировской области на 2018 год и плановый период 2019 и 2020 годов.</w:t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Малмыжского район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</w:tr>
      <w:tr>
        <w:trPr>
          <w:trHeight w:val="129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 утверждении прогнозного плана приватизации муниципального имущества на 2018 год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управлению муниципальным имуществом и земельными ресурсами администрации Малмыжского район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</w:tr>
      <w:tr>
        <w:trPr>
          <w:trHeight w:val="129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Имущественные вопрос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управлению муниципальным имуществом и земельными ресурсами администрации Малмыжского район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129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О награждении Почетной грамотой районной Думы Малмыж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ый отдел администрации Малмыжского района, депутатская комиссия по мандатам, регламенту и депутатской этике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129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 назначении публичных слушаний (устав, бюджет 2016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ый отдел администрации Малмыжского район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129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ОЛЬНАЯ ДЕЯТЕЛЬНО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О реализации мероприятий в рамках муниципальной программы «Развитие агропромышленного комплекса» на 2014 – 2020 год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 квартал</w:t>
            </w:r>
          </w:p>
        </w:tc>
      </w:tr>
      <w:tr>
        <w:trPr>
          <w:trHeight w:val="129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Об организации отдыха, оздоровления детей и подростков в летний период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образования администрации Малмыжского района, депутатская комиссия по социальным вопросам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 квартал</w:t>
            </w:r>
          </w:p>
        </w:tc>
      </w:tr>
      <w:tr>
        <w:trPr>
          <w:trHeight w:val="129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транспортных услуг населению и организации транспортного обслуживания населения на территории Малмыжского муниципального  района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 «МалмыжПАТ»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</w:tr>
      <w:tr>
        <w:trPr>
          <w:trHeight w:val="129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тчет «О доступности занятий физкультурой и спортом в Малмыжском районе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культуры, молодежной политики и спорта администрации Малмыжского район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</w:tr>
      <w:tr>
        <w:trPr>
          <w:trHeight w:val="129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О правовом регулировании  и эффективном  использовании земельных участков на территории Малмыжского райо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управлению муниципальным имуществом и земельными ресурсами администрации Малмыжского район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 квартал</w:t>
            </w:r>
          </w:p>
        </w:tc>
      </w:tr>
      <w:tr>
        <w:trPr>
          <w:trHeight w:val="129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О мероприятиях по благоустройству в поселениях Малмыжского района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Малмыжское городское поселение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Новосмаильское сельское поселени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дел архитектуры, строительства и ЖКИ администрации Малмыжского района, главы городского и сельского поселений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 квартал</w:t>
            </w:r>
          </w:p>
        </w:tc>
      </w:tr>
      <w:tr>
        <w:trPr>
          <w:trHeight w:val="129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Информация о ходе реализации муниципальной программы «Развитие образования в Малмыжском районе на 2016 -2020 годы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Малмыжского район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 квартал</w:t>
            </w:r>
          </w:p>
        </w:tc>
      </w:tr>
      <w:tr>
        <w:trPr>
          <w:trHeight w:val="129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Информация о привлечении медицинских кадров в систему здравоохранения Малмыжского района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ГБУЗ «Малмыжская ЦРБ», главный врач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 квартал</w:t>
            </w:r>
          </w:p>
        </w:tc>
      </w:tr>
      <w:tr>
        <w:trPr>
          <w:trHeight w:val="129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«Повышение безопасности дорожного движения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БДД по Малмыжскому району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 квартал</w:t>
            </w:r>
          </w:p>
        </w:tc>
      </w:tr>
      <w:tr>
        <w:trPr>
          <w:trHeight w:val="129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 состоянии работы по созданию условий для обеспечения района услугами по организации досуга и услугами организаций культуры для молодежи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 управления культуры, молодежной политики и спорт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</w:tr>
      <w:tr>
        <w:trPr>
          <w:trHeight w:val="129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 эффективности  использования муниципального имущества на территории Малмыжского муниципального райо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управлению муниципальным имуществом и земельными ресурсами администрации Малмыжского район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</w:tr>
      <w:tr>
        <w:trPr>
          <w:trHeight w:val="129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О мероприятиях по увеличению налогооблагаемой базы и собираемости налогов в Малмыжском район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Малмыжского район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</w:tr>
      <w:tr>
        <w:trPr>
          <w:trHeight w:val="129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тчеты о проделанной работе председателей постоянных депутатских комиссий  районной Думы Малмыжского района пятого созыв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и постоянных депутатских комиссий Малмыжской  районной Думы пятого созыв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</w:tr>
      <w:tr>
        <w:trPr>
          <w:trHeight w:val="129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color w:val="000000"/>
              </w:rPr>
              <w:t>О принятии плана работы районной Думы Малмыжского района пятого созыва на 2018 год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ый отдел администрации Малмыжского район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</w:tr>
      <w:tr>
        <w:trPr>
          <w:trHeight w:val="129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Об утверждении кандидатур на звание  «Почетный гражданин   Малмыжского района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ый отдел администрации Малмыжского район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129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формация о ходе реализации муниципальной программы «Развитие культуры Малмыжского района на 2016-2020 годы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управления культуры, молодежной политики и спорта администрации Малмыжского район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 квартал</w:t>
            </w:r>
          </w:p>
        </w:tc>
      </w:tr>
      <w:tr>
        <w:trPr>
          <w:trHeight w:val="129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Об отчете председателя районной Думы Малмыжского района о деятельности Думы в 2016 году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районной Думы Малмыжского район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</w:tr>
      <w:tr>
        <w:trPr>
          <w:trHeight w:val="129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«Противодействие незаконному обороту наркотиков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лмыжского района,</w:t>
            </w:r>
            <w:r>
              <w:rPr>
                <w:color w:val="000000"/>
              </w:rPr>
              <w:t xml:space="preserve"> КОГБУЗ «Малмыжская ЦРБ», главный врач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 квартал</w:t>
            </w:r>
          </w:p>
        </w:tc>
      </w:tr>
      <w:tr>
        <w:trPr>
          <w:trHeight w:val="129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color w:val="000000"/>
              </w:rPr>
              <w:t>Информация о работе КОГБУЗ «Малмыжская ЦРБ», качестве обслуживания населения в учреждениях здравоохранения и о</w:t>
            </w:r>
            <w:r>
              <w:rPr/>
              <w:t xml:space="preserve"> демографической обстановке в район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ГБУЗ «Малмыжская ЦРБ», главный врач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</w:tr>
      <w:tr>
        <w:trPr>
          <w:trHeight w:val="129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Рассмотрение обращений граждан, организаций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утаты районной Думы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</w:t>
            </w:r>
          </w:p>
        </w:tc>
      </w:tr>
      <w:tr>
        <w:trPr>
          <w:trHeight w:val="129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 присвоении Савальскому парку статуса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ы районной Думы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</w:tr>
      <w:tr>
        <w:trPr>
          <w:trHeight w:val="129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Е МЕРОПРИЯТИЯ</w:t>
            </w:r>
          </w:p>
        </w:tc>
      </w:tr>
      <w:tr>
        <w:trPr>
          <w:trHeight w:val="12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Депутатская деятельность в формах, допускаемых Конституцией            Российской            Федерации, Федеральными    законами,    Законами    Кировской области, Уставом муниципального образования Малмыжский  муниципальный район Кировской области:</w:t>
            </w:r>
          </w:p>
          <w:p>
            <w:pPr>
              <w:pStyle w:val="Style14"/>
              <w:rPr/>
            </w:pPr>
            <w:r>
              <w:rPr/>
              <w:t>участие в заседаниях Малмыжской  районной Думы;</w:t>
            </w:r>
          </w:p>
          <w:p>
            <w:pPr>
              <w:pStyle w:val="Style14"/>
              <w:spacing w:before="280" w:after="0"/>
              <w:rPr/>
            </w:pPr>
            <w:r>
              <w:rPr/>
              <w:t>участие   в   работе   постоянных   депутатских комиссий;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районной Думы Малмыжского района</w:t>
            </w:r>
          </w:p>
        </w:tc>
      </w:tr>
      <w:tr>
        <w:trPr>
          <w:trHeight w:val="12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Работа с избирателями:</w:t>
            </w:r>
          </w:p>
          <w:p>
            <w:pPr>
              <w:pStyle w:val="Style14"/>
              <w:rPr/>
            </w:pPr>
            <w:r>
              <w:rPr/>
              <w:t>встречи с избирателями;</w:t>
            </w:r>
          </w:p>
          <w:p>
            <w:pPr>
              <w:pStyle w:val="Style14"/>
              <w:rPr/>
            </w:pPr>
            <w:r>
              <w:rPr/>
              <w:t>отчеты   перед   избирателями   о   проделанной работе;</w:t>
            </w:r>
          </w:p>
          <w:p>
            <w:pPr>
              <w:pStyle w:val="Style14"/>
              <w:rPr/>
            </w:pPr>
            <w:r>
              <w:rPr/>
              <w:t>информирование   населения   о   деятельности  районной Думы и принимаемых ею решений;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обобщение предложений, замечаний, писем и жалоб избирателей своего округ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районной Думы Малмыжского района</w:t>
            </w:r>
          </w:p>
        </w:tc>
      </w:tr>
      <w:tr>
        <w:trPr>
          <w:trHeight w:val="12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Заседания  Совета  районной Думы по решению организационных       вопросов,       связанных       с деятельностью Думы, по качественной подготовке решений Дум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  необходимости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района, председатель районной Думы Малмыжского района</w:t>
            </w:r>
          </w:p>
        </w:tc>
      </w:tr>
      <w:tr>
        <w:trPr>
          <w:trHeight w:val="12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седания постоянных депутатских комиссий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  необходимости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и постоянных депутатских комиссий</w:t>
            </w:r>
          </w:p>
        </w:tc>
      </w:tr>
      <w:tr>
        <w:trPr>
          <w:trHeight w:val="12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уск официального издания печатного средства массовой информации «Информационный бюллетень органов местного самоуправления Малмыжского муниципального района Кировской области» для опубликования нормативных правовых актов органов местного самоуправле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  необходимости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района, председатель районной Думы, постоянные депутатские комиссии, организационный отдел администрации района</w:t>
            </w:r>
          </w:p>
        </w:tc>
      </w:tr>
      <w:tr>
        <w:trPr>
          <w:trHeight w:val="12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ирование населения района о деятельности районной Думы через газету «Сельская правда», «Информационный бюллетень органов местного самоуправления Малмыжского муниципального района Кировской области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района, председатель районной Думы, постоянные депутатские комиссии, организационный отдел администрации района</w:t>
            </w:r>
          </w:p>
        </w:tc>
      </w:tr>
      <w:tr>
        <w:trPr>
          <w:trHeight w:val="12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ирование население района о деятельности районной Думы через информационные стенд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района, председатель районной Думы, постоянные депутатские комиссии, организационный отдел администрации района</w:t>
            </w:r>
          </w:p>
        </w:tc>
      </w:tr>
      <w:tr>
        <w:trPr>
          <w:trHeight w:val="129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АЯ РАБОТА</w:t>
            </w:r>
          </w:p>
        </w:tc>
      </w:tr>
      <w:tr>
        <w:trPr>
          <w:trHeight w:val="12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Подготовка заседаний комиссий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  необходимости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районной Думы Малмыжского района, организационный отдел администрации района</w:t>
            </w:r>
          </w:p>
        </w:tc>
      </w:tr>
      <w:tr>
        <w:trPr>
          <w:trHeight w:val="12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Участие и организация  проведения  публичных слушаний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  необходимости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районной Думы Малмыжского района, организационный отдел администрации района</w:t>
            </w:r>
          </w:p>
        </w:tc>
      </w:tr>
      <w:tr>
        <w:trPr>
          <w:trHeight w:val="12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Проведение депутатами работы в избирательных округах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  необходимости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районной Думы Малмыжского района, организационный отдел администрации района</w:t>
            </w:r>
          </w:p>
        </w:tc>
      </w:tr>
      <w:tr>
        <w:trPr>
          <w:trHeight w:val="12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Организация и проведение «Дня депутата» в  поселениях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Саваль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Аджим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Старо-Ирюк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Малмыжское городское поселени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районной Думы Малмыжского района, организационный отдел администрации района</w:t>
            </w:r>
          </w:p>
        </w:tc>
      </w:tr>
      <w:tr>
        <w:trPr>
          <w:trHeight w:val="12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Организация и проведение «Дня депутата» в организациях и учреждениях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ГБУЗ «Малмыжская ЦРБ»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КОУ СОШ № 2 г. Малмыж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районной Думы Малмыжского района, организационный отдел администрации района</w:t>
            </w:r>
          </w:p>
        </w:tc>
      </w:tr>
      <w:tr>
        <w:trPr>
          <w:trHeight w:val="12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 xml:space="preserve">Выездное заседание районной Думы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района, председатель районной Думы, постоянные депутатские комиссии, организационный отдел администрации района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Calibri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eastAsia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3:41:00Z</dcterms:created>
  <dc:creator>OEM-user</dc:creator>
  <dc:description/>
  <cp:keywords/>
  <dc:language>en-US</dc:language>
  <cp:lastModifiedBy>Владелец</cp:lastModifiedBy>
  <cp:lastPrinted>2016-12-26T11:28:00Z</cp:lastPrinted>
  <dcterms:modified xsi:type="dcterms:W3CDTF">2016-12-26T13:41:00Z</dcterms:modified>
  <cp:revision>2</cp:revision>
  <dc:subject/>
  <dc:title>РАЙОННАЯ ДУМА</dc:title>
</cp:coreProperties>
</file>