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2.2016                                                                                              № 9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 муниципального имущества Малмыжского района Киро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 и  статьей 21 Устава муниципального образования Малмыжский муниципальный район Кировской области, Положением о порядке управления и распоряжения имуществом   муниципального    образования Малмыжский  муниципальный район   Кировской   области,   утвержденным   решением  районной  Думы  от  20.09.2010 № 15/47 «Об утверждении Положения о порядке управления и распоряжения имуществом муниципального образования Малмыжский муниципальный район  Кировской области» (с изменениями внесенными решением районной Думы Малмыжского района от 26.10.2011 № 11/8, от 28.09.2012 № 13/16, от 16.03.2015 № 14/37), районная Дума  Малмыжского район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огнозный план приватизации муниципального имущества Малмыжского района Кировской области на 2017 год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тделу по управлению муниципальным имуществом и земельными ресурсами администрации Малмыжского района обеспечить реализацию Прогнозного плана приватизации муниципального имущества Малмыжского района Кировской области на 2017 год в установленном законодательстве поряд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/>
      </w:pPr>
      <w:r>
        <w:rPr>
          <w:sz w:val="28"/>
        </w:rPr>
        <w:t>Малмыжского района    О.Г. Толстоб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33:00Z</dcterms:created>
  <dc:creator>Manson</dc:creator>
  <dc:description/>
  <cp:keywords/>
  <dc:language>en-US</dc:language>
  <cp:lastModifiedBy>Владелец</cp:lastModifiedBy>
  <cp:lastPrinted>2016-11-17T14:09:00Z</cp:lastPrinted>
  <dcterms:modified xsi:type="dcterms:W3CDTF">2016-12-26T13:33:00Z</dcterms:modified>
  <cp:revision>2</cp:revision>
  <dc:subject/>
  <dc:title>РАЙОННАЯ ДУМА</dc:title>
</cp:coreProperties>
</file>