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3.2017                                                                                                № 16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по выполнению прогнозного плана приватизации муниципального имущества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В соответствии с Федеральными законами от 21.12.2001 № 178-ФЗ «О    приватизации    государственного   и    муниципального     имущества», 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от 06.10.2003 № 131-ФЗ «Об общих принципах организации местного самоуправления в Российской Федерации»,  Положением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, утверждённым решением районной Думы от 28.03.2014 № 8/28 «Об утверждении  Положения о порядке и условиях приватизации имущества, находящегося в собственности муниципального образования Малмыжский муниципальный район Кировской области», заслушав отчет Чагиной И.А., заведующей отделом по  управлению муниципальным имуществом и земельными ресурсами администрации Малмыжского района, районная Дума Малмыжского район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нять к сведению отчет о выполнении прогнозного плана приватизации муниципального имущества на 2016 год по Малмыжскому району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2:00Z</dcterms:created>
  <dc:creator>OEM-user</dc:creator>
  <dc:description/>
  <cp:keywords/>
  <dc:language>en-US</dc:language>
  <cp:lastModifiedBy>Владелец</cp:lastModifiedBy>
  <cp:lastPrinted>2017-03-13T10:33:00Z</cp:lastPrinted>
  <dcterms:modified xsi:type="dcterms:W3CDTF">2017-03-28T08:42:00Z</dcterms:modified>
  <cp:revision>2</cp:revision>
  <dc:subject/>
  <dc:title>МАЛМЫЖСКОЕ РАЙОННОЕ СОБРАНИЕ ДЕПУТАТОВ</dc:title>
</cp:coreProperties>
</file>