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районной Ду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3.03.2017 № 16/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bookmarkStart w:id="0" w:name="sub_19"/>
      <w:r>
        <w:rPr>
          <w:rFonts w:cs="Times New Roman" w:ascii="Times New Roman" w:hAnsi="Times New Roman"/>
          <w:b/>
          <w:sz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выполн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нозного плана приватизации муниципального имущества за 2016 г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огнозный план приватизации муниципального имущества на 2016 год  утверждён решением районной Думы Малмыжского района от 27.11.2015 № 12/43 «Об утверждении прогнозного плана приватизации муниципального имущества Малмыжского района Кировской области на 2016 год» (с изменениями, внесенными решением районной Думы Малмыжского района от 26.02.2016 №20/4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Основной задачей приватизации муниципального имущества в 2016 году являлась оптимизация структуры муниципальной собственности за счет приватизации имущества, не используемого для обеспечения функции и задач местного самоуправления Малмыжского района. Приватизация осуществлялась     в   соответствии   с   Федеральным   законом  от 21.12.2001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178-ФЗ «О приватизации государственного и муниципального имуществ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Начальная цена приватизируемого муниципального имущества определялась на основании отчетов об оценке, выполненных в соответствии с Федеральным  законом от 29.07.1998 № 135-ФЗ «Об оценочной деятельности в Российской Федера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Информация об итогах проведения торгов размещалась на официальном сайте Российской Федерации для размещения информации о проведении торгов, определенном Правительством Российской Федерации  и на  </w:t>
      </w:r>
      <w:r>
        <w:rPr>
          <w:rFonts w:cs="Times New Roman" w:ascii="Times New Roman" w:hAnsi="Times New Roman"/>
          <w:sz w:val="28"/>
          <w:szCs w:val="28"/>
        </w:rPr>
        <w:t>официальном сайте муниципального образования Малмыжский муниципальный район Кировской области в информационно-телекоммуникационной сети «Интернет»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Исполнение прогнозного плана приватизации муниципального имущества за 2016 год </w:t>
      </w:r>
      <w:r>
        <w:rPr/>
        <w:t>по Малмыжскому району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1807"/>
        <w:gridCol w:w="2217"/>
        <w:gridCol w:w="2206"/>
      </w:tblGrid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имущества, включенного в план приватизации на 201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бъявления торго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цена продажи (руб.) с учетом НДС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одажи с учетом НДС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с земельным участк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д. 7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и не объявлялись, ввиду отсутствия интереса потенциальных покупателе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альное помещение с тамбуро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алмыж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д. 6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и не объявлялись, ввиду отсутствия интереса потенциальных покупателе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прачечной с земельным участко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алмыж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чурина, д. 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укцион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8 590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не состоялся, ввиду отсутствия заявок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прачечной с земельным участко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алмыж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чурина, д. 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бличное предложение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 59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295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котельной с земельным участко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арый Бурец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д. 1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укцион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 39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 500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тельной с земельным участк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ари-Малмыж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 32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10.20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укцион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0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не состоялся, ввиду отсутствия заявок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гаража с земельным участк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Малмыж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Логовская, д. 26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укцион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 87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не состоялся, ввиду отсутствия заявок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bookmarkStart w:id="1" w:name="sub_19"/>
      <w:r>
        <w:rPr>
          <w:rFonts w:cs="Times New Roman" w:ascii="Times New Roman" w:hAnsi="Times New Roman"/>
          <w:sz w:val="28"/>
        </w:rPr>
        <w:t>____________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Каравав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mallCaps/>
      <w:sz w:val="28"/>
      <w:szCs w:val="28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1">
    <w:name w:val="Знак"/>
    <w:basedOn w:val="Normal"/>
    <w:qFormat/>
    <w:pPr>
      <w:spacing w:lineRule="auto" w:line="240"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  <w:szCs w:val="20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44:00Z</dcterms:created>
  <dc:creator>ConsultantPlus</dc:creator>
  <dc:description/>
  <cp:keywords/>
  <dc:language>en-US</dc:language>
  <cp:lastModifiedBy>Владелец</cp:lastModifiedBy>
  <cp:lastPrinted>2017-03-13T10:33:00Z</cp:lastPrinted>
  <dcterms:modified xsi:type="dcterms:W3CDTF">2017-03-28T08:44:00Z</dcterms:modified>
  <cp:revision>2</cp:revision>
  <dc:subject/>
  <dc:title>1</dc:title>
</cp:coreProperties>
</file>