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решением районной Думы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Малмыжского района</w:t>
      </w:r>
    </w:p>
    <w:p>
      <w:pPr>
        <w:pStyle w:val="Normal"/>
        <w:ind w:left="5529" w:hanging="0"/>
        <w:rPr/>
      </w:pPr>
      <w:r>
        <w:rPr>
          <w:sz w:val="28"/>
          <w:szCs w:val="28"/>
        </w:rPr>
        <w:t>от 23.03.2017 № 17/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657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ConsPlusNonformat"/>
        <w:tabs>
          <w:tab w:val="clear" w:pos="708"/>
          <w:tab w:val="left" w:pos="657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ложении о порядке предоставления в аренду муниципального имущества  муниципального образования Малмыжский муниципальный район Киров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ункт 1.7  раздела  1 «Общие положения»  изложить в следующей редакции: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1.7. Перечень муниципального имущества, которое может быть предоставлено в аренду, составляется Отделом по имуществу, является общедоступным и размещается на официальном сайте муниципального образования Малмыжский муниципальный район Киров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>2. В разделе 3 «Рассмотрение заявлений на аренду муниципального имуществ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Пункт 3.1 дополнить абзацам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Арендодателями муниципального имущества Малмыжского района Кировской област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ция Малмыжского района – в отношении муниципального имущества, составляющего казну муниципального образования Малмыжский муниципальный район Кировской области (далее – казн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ые унитарные предприятия – в отношении муниципального имущества, закрепленного за ними  на праве хозяйственного вед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ые учреждения – в отношении муниципального имущества, закрепленного за ними на праве оперативного 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имущество, закрепленное на праве хозяйственного ведения или оперативного управления,</w:t>
      </w:r>
      <w:bookmarkStart w:id="0" w:name="_GoBack"/>
      <w:bookmarkEnd w:id="0"/>
      <w:r>
        <w:rPr>
          <w:sz w:val="28"/>
          <w:szCs w:val="28"/>
        </w:rPr>
        <w:t xml:space="preserve"> предоставляется в аренду с предварительного письменного согласия администрации Малмыж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Пункт 3.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3.2. Для рассмотрения вопроса предоставления в аренду муниципального имущества, заявителем предоставляются в Отдел по имуществ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явление  на предоставление в аренду муниципального имущества установленной формы (далее – заявление), согласно прилож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арактеристика объекта аренды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 Пункт 3.3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3.3. В случае принятия решения о предоставлении муниципального имущества в аренду Отдел по имуществу в течение 30 календарных дней со дня получения заявления обеспечивает определение начального размера арендной платы, а также организацию и проведение торгов, по результатам которых заключается договор аренды (в случае принятия решения о предоставлении в аренду муниципального имущества) или принимает решение об отказе в предоставлении муниципального имущества в аренду, о чем письменно информирует заявителя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дел 6 «Порядок определения величины арендной платы»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6.1. За пользование муниципальным имуществом устанавливается арендная плата, определяемая на основании отчёта об оценке размера арендной платы, составленного в соответствии с законодательством об оценочной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2.При заключении договора аренды муниципального имущества по результатам организации и проведения конкурсов (аукционов) размер арендной платы определяется в соответствии с итоговым протоко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3. Оплата эксплуатационных, коммунальных и необходимых административно – хозяйственных услуг производится арендатором в порядке, согласованном с арендодателем, оформляется отдельным договором и в величину арендной платы не включ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4. Размер арендной платы ежегодно изменяется с учетом коэффициента – дефлятора, соответствующему индексу по платным услугам на очередной финансовый год, определенного Правительством Кировской област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  <w:i/>
      <w:iCs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">
    <w:name w:val="WW-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47:00Z</dcterms:created>
  <dc:creator>User</dc:creator>
  <dc:description/>
  <cp:keywords/>
  <dc:language>en-US</dc:language>
  <cp:lastModifiedBy>Владелец</cp:lastModifiedBy>
  <cp:lastPrinted>2017-03-13T10:22:00Z</cp:lastPrinted>
  <dcterms:modified xsi:type="dcterms:W3CDTF">2017-03-28T08:47:00Z</dcterms:modified>
  <cp:revision>2</cp:revision>
  <dc:subject/>
  <dc:title/>
</cp:coreProperties>
</file>