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en-US"/>
        </w:rPr>
        <w:drawing>
          <wp:inline distT="0" distB="0" distL="0" distR="0">
            <wp:extent cx="599440"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962025"/>
                    </a:xfrm>
                    <a:prstGeom prst="rect">
                      <a:avLst/>
                    </a:prstGeom>
                  </pic:spPr>
                </pic:pic>
              </a:graphicData>
            </a:graphic>
          </wp:inline>
        </w:drawing>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КОНТРОЛЬНО-СЧЕТНАЯ КОМИСИИЯ</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УНИЦИПАЛЬНОГО ОБРАЗОВАНИЯ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МАЛМЫЖСКИЙ МУНИЦИПАЛЬНЫЙ РАЙОН КИР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5» апреля 2017 г.                                                                                              №1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ЧЕТ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РЕЗУЛЬТАТАХ КОНТРОЛЬНОГО МЕРОПРИ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4-2016 годы</w:t>
      </w:r>
    </w:p>
    <w:p>
      <w:pPr>
        <w:pStyle w:val="Normal"/>
        <w:spacing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t>утвержден распоряжением председателя контрольно-счетной комисс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мыжского района Кировской области от 25.04.2017 г. № 5)</w:t>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снование для проведения контрольного мероприят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ункт 2.2.1 раздела II Плана работы контрольно-счетной комиссии Малмыжского района Кировской области на 2017 год, утвержденного распоряжением председателя контрольно-счетной комиссии Малмыжского района от 16.01.2017 №1, поручение №2 от 06.03.2017</w:t>
      </w:r>
      <w:r>
        <w:rPr>
          <w:rFonts w:eastAsia="Times New Roman" w:cs="Times New Roman" w:ascii="Times New Roman" w:hAnsi="Times New Roman"/>
          <w:b/>
          <w:sz w:val="28"/>
          <w:szCs w:val="28"/>
          <w:lang w:eastAsia="ru-RU"/>
        </w:rPr>
        <w:t>.</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8"/>
          <w:szCs w:val="28"/>
          <w:lang w:eastAsia="ru-RU"/>
        </w:rPr>
        <w:t>2. Предмет контрольного меро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лановые и фактические объёмы финансирования из федерального, областного и местного бюджетов, нормативные правовые акты, регламентирующие операции со средствами областного и местных бюджетов, платежные и иные первичные документы, подтверждающие получение и расходование бюджетных средств, бухгалтерская отчетность.</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Объекты контрольного мероприят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муниципальное казенное учреждение управление образования администрации Малмыжского района Кировской области (далее – управление образования);</w:t>
      </w:r>
    </w:p>
    <w:p>
      <w:pPr>
        <w:pStyle w:val="Normal"/>
        <w:spacing w:lineRule="auto" w:line="240" w:before="0" w:after="0"/>
        <w:jc w:val="both"/>
        <w:rPr/>
      </w:pPr>
      <w:r>
        <w:rPr>
          <w:rFonts w:cs="Times New Roman" w:ascii="Times New Roman" w:hAnsi="Times New Roman"/>
          <w:sz w:val="28"/>
          <w:szCs w:val="28"/>
        </w:rPr>
        <w:t>- муниципальное казенное общеобразовательное учреждение «Лицей г. Малмыжа» Кировской области (далее- Лицей);</w:t>
      </w:r>
    </w:p>
    <w:p>
      <w:pPr>
        <w:pStyle w:val="Normal"/>
        <w:spacing w:lineRule="auto" w:line="240" w:before="0" w:after="0"/>
        <w:jc w:val="both"/>
        <w:rPr/>
      </w:pPr>
      <w:r>
        <w:rPr>
          <w:rFonts w:cs="Times New Roman" w:ascii="Times New Roman" w:hAnsi="Times New Roman"/>
          <w:sz w:val="28"/>
          <w:szCs w:val="28"/>
        </w:rPr>
        <w:t>- муниципальное казенное общеобразовательное учреждение средняя общеобразовательная школа с. Новая Смаиль Малмыжского района Кировской области (далее – Школа с. Новая Смаи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казенное общеобразовательное учреждение средняя общеобразовательная школа с. Савали Малмыжского района Кировской области (далее – школа с. Савали);</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оверяемый период деятельности: 2014 –2016 годы.</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Срок проведения контрольного мероприятия - с 19 января 2017 по 07 апреля 2017.</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Цель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 xml:space="preserve">- проверка законности и результативности использования средств областного и местного бюджетов, направленных на реализацию отдельного мероприятия «Развитие системы общего образования» и реализацию мероприятий по муниципальному казенному учреждению управление образования администрации Малмыжского района Кировской области в рамках </w:t>
      </w:r>
      <w:r>
        <w:rPr>
          <w:rFonts w:cs="Times New Roman" w:ascii="Times New Roman" w:hAnsi="Times New Roman"/>
          <w:sz w:val="28"/>
          <w:szCs w:val="28"/>
        </w:rPr>
        <w:t>муниципальной программы «Развитие образования в Малмыжском районе»</w:t>
      </w:r>
      <w:r>
        <w:rPr>
          <w:rFonts w:cs="Times New Roman" w:ascii="Times New Roman" w:hAnsi="Times New Roman"/>
          <w:color w:val="000000"/>
          <w:sz w:val="28"/>
          <w:szCs w:val="28"/>
        </w:rPr>
        <w:t>;</w:t>
      </w:r>
    </w:p>
    <w:p>
      <w:pPr>
        <w:pStyle w:val="TextBody"/>
        <w:spacing w:lineRule="auto" w:line="240" w:before="0" w:after="0"/>
        <w:ind w:firstLine="720"/>
        <w:jc w:val="both"/>
        <w:rPr/>
      </w:pPr>
      <w:r>
        <w:rPr>
          <w:rFonts w:cs="Times New Roman" w:ascii="Times New Roman" w:hAnsi="Times New Roman"/>
          <w:color w:val="000000"/>
          <w:sz w:val="28"/>
          <w:szCs w:val="28"/>
        </w:rPr>
        <w:t xml:space="preserve">- анализ </w:t>
      </w:r>
      <w:r>
        <w:rPr>
          <w:rFonts w:cs="Times New Roman" w:ascii="Times New Roman" w:hAnsi="Times New Roman"/>
          <w:bCs/>
          <w:color w:val="000000"/>
          <w:sz w:val="28"/>
          <w:szCs w:val="28"/>
        </w:rPr>
        <w:t xml:space="preserve">достижения целевых значений показателей, установленных программой </w:t>
      </w:r>
      <w:r>
        <w:rPr>
          <w:rFonts w:cs="Times New Roman" w:ascii="Times New Roman" w:hAnsi="Times New Roman"/>
          <w:sz w:val="28"/>
          <w:szCs w:val="28"/>
        </w:rPr>
        <w:t>«Развитие образования в Малмыжском районе»</w:t>
      </w:r>
      <w:r>
        <w:rPr>
          <w:rFonts w:cs="Times New Roman" w:ascii="Times New Roman" w:hAnsi="Times New Roman"/>
          <w:bCs/>
          <w:color w:val="000000"/>
          <w:sz w:val="28"/>
          <w:szCs w:val="28"/>
        </w:rPr>
        <w:t>.</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По результатам контрольного мероприятия составлены и подписаны без разногласий ак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1 от 15.02.2017 директором МКОУ СОШ с. Новая Смаиль Зайцевым Н.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от 06.03.2017 директором МКОУ Лицей г. Малмыжа Плишкиной 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 3 от 17.03.2017 директором МКОУ СОШ с. Савали Ахметшиной Ф.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4 от 14.03.2017 начальником управления образования администрации Малмыжского района Остренко В.В.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 результатам контрольного мероприятия установлено следующее.</w:t>
      </w:r>
    </w:p>
    <w:p>
      <w:pPr>
        <w:pStyle w:val="TextBodyIndent"/>
        <w:spacing w:lineRule="auto" w:line="240" w:before="0" w:after="0"/>
        <w:ind w:left="0" w:firstLine="539"/>
        <w:jc w:val="both"/>
        <w:rPr/>
      </w:pPr>
      <w:r>
        <w:rPr>
          <w:rStyle w:val="Emphasis"/>
          <w:rFonts w:eastAsia="Arial" w:cs="Times New Roman" w:ascii="Times New Roman" w:hAnsi="Times New Roman"/>
          <w:b/>
          <w:i w:val="false"/>
          <w:iCs/>
          <w:color w:val="000000"/>
          <w:spacing w:val="2"/>
          <w:sz w:val="28"/>
          <w:szCs w:val="28"/>
        </w:rPr>
        <w:t>8.1.</w:t>
      </w:r>
      <w:r>
        <w:rPr>
          <w:rStyle w:val="Emphasis"/>
          <w:rFonts w:eastAsia="Arial" w:cs="Times New Roman" w:ascii="Times New Roman" w:hAnsi="Times New Roman"/>
          <w:i w:val="false"/>
          <w:iCs/>
          <w:color w:val="000000"/>
          <w:spacing w:val="2"/>
          <w:sz w:val="28"/>
          <w:szCs w:val="28"/>
        </w:rPr>
        <w:t xml:space="preserve"> </w:t>
      </w:r>
      <w:r>
        <w:rPr>
          <w:rFonts w:cs="Times New Roman" w:ascii="Times New Roman" w:hAnsi="Times New Roman"/>
          <w:b/>
          <w:i/>
          <w:sz w:val="28"/>
          <w:szCs w:val="28"/>
        </w:rPr>
        <w:t xml:space="preserve">Анализ объемов финансирования и исполнения бюджетных средств, предусматриваемых муниципальной программой. Исполнение бюджетных полномочий главного распорядителя бюджетных средств и получателя бюджетных средств. </w:t>
      </w:r>
    </w:p>
    <w:p>
      <w:pPr>
        <w:pStyle w:val="TextBodyIndent"/>
        <w:spacing w:lineRule="auto" w:line="240" w:before="0" w:after="0"/>
        <w:ind w:left="0" w:firstLine="539"/>
        <w:jc w:val="both"/>
        <w:rPr/>
      </w:pPr>
      <w:r>
        <w:rPr>
          <w:rStyle w:val="Emphasis"/>
          <w:rFonts w:cs="Times New Roman" w:ascii="Times New Roman" w:hAnsi="Times New Roman"/>
          <w:i w:val="false"/>
          <w:iCs/>
          <w:spacing w:val="2"/>
          <w:sz w:val="28"/>
          <w:szCs w:val="28"/>
          <w:lang w:eastAsia="ar-SA"/>
        </w:rPr>
        <w:t>М</w:t>
      </w:r>
      <w:r>
        <w:rPr>
          <w:rStyle w:val="Emphasis"/>
          <w:rFonts w:eastAsia="Arial" w:cs="Times New Roman" w:ascii="Times New Roman" w:hAnsi="Times New Roman"/>
          <w:i w:val="false"/>
          <w:iCs/>
          <w:spacing w:val="2"/>
          <w:sz w:val="28"/>
          <w:szCs w:val="28"/>
          <w:lang w:eastAsia="ar-SA"/>
        </w:rPr>
        <w:t xml:space="preserve">униципальная программа </w:t>
      </w:r>
      <w:r>
        <w:rPr>
          <w:rFonts w:cs="Times New Roman" w:ascii="Times New Roman" w:hAnsi="Times New Roman"/>
          <w:sz w:val="28"/>
          <w:szCs w:val="28"/>
        </w:rPr>
        <w:t xml:space="preserve">«Развитие образования в Малмыжском районе» утверждена постановлением администрации Малмыжского района Кировской области от 14.10.2013 №989 (с изменениями). </w:t>
      </w:r>
    </w:p>
    <w:p>
      <w:pPr>
        <w:pStyle w:val="Normal"/>
        <w:autoSpaceDE w:val="false"/>
        <w:spacing w:lineRule="auto" w:line="240" w:before="0" w:after="0"/>
        <w:ind w:firstLine="539"/>
        <w:jc w:val="both"/>
        <w:rPr/>
      </w:pPr>
      <w:r>
        <w:rPr>
          <w:rFonts w:cs="Times New Roman" w:ascii="Times New Roman" w:hAnsi="Times New Roman"/>
          <w:spacing w:val="2"/>
          <w:sz w:val="28"/>
          <w:szCs w:val="28"/>
        </w:rPr>
        <w:t>Программа состоит из отдельных мероприятий, предусматривающих финансирование системы общего и дошкольного образования, дополнительного образования детей,</w:t>
      </w:r>
      <w:r>
        <w:rPr>
          <w:rFonts w:cs="Times New Roman" w:ascii="Times New Roman" w:hAnsi="Times New Roman"/>
          <w:sz w:val="28"/>
          <w:szCs w:val="28"/>
        </w:rPr>
        <w:t xml:space="preserve"> социализация детей-сирот и детей, оставшихся без попечения родителей, управление в системе образования, повышение профессионального уровня педагогов и развитие специального (коррекционного) образования (до 2015 года).</w:t>
      </w:r>
    </w:p>
    <w:p>
      <w:pPr>
        <w:pStyle w:val="Normal"/>
        <w:autoSpaceDE w:val="false"/>
        <w:spacing w:lineRule="auto" w:line="240" w:before="0" w:after="0"/>
        <w:ind w:firstLine="709"/>
        <w:jc w:val="both"/>
        <w:rPr/>
      </w:pPr>
      <w:r>
        <w:rPr>
          <w:rFonts w:cs="Times New Roman" w:ascii="Times New Roman" w:hAnsi="Times New Roman"/>
          <w:sz w:val="28"/>
          <w:szCs w:val="28"/>
        </w:rPr>
        <w:t>Ресурсное обеспечение муниципальной программы по проверенным объектам осуществлялось за с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венций из областного бюджета на выполнение передаваемых государственных полномочий субъектов Российской Федерации муниципальному району, в том числе на реализацию прав на получение общедоступного и бесплатного дошкольного, начального общего, среднего общего и дополнительного образования детей в муниципальных общеобразовательных учреждениях, на компенсацию оплаты жилых помещений, отопления и электроснабжения педагогов на селе, на финансовое обеспечение деятельности отдела по опеке и попечительству, на содержание ребенка в семье опекуна и приемной семье, а также вознаграждение, причитающееся приемному родителю,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й с условием софинансирования расходов из районного бюджета, в том числе на выравнивание обеспеченности муниципальных образований области (оплата труда работников с начислениями, не обеспечивающихся госстандартом, тепло-, энергоресурсы), на создание в общеобразовательных организациях, расположенных в сельской местности, условий для занятий физической культурой и спортом, на организацию и проведение оздоровительных лагерей в период каникул;</w:t>
      </w:r>
    </w:p>
    <w:p>
      <w:pPr>
        <w:pStyle w:val="Normal"/>
        <w:autoSpaceDE w:val="false"/>
        <w:spacing w:lineRule="auto" w:line="240" w:before="0" w:after="0"/>
        <w:ind w:firstLine="709"/>
        <w:jc w:val="both"/>
        <w:rPr/>
      </w:pPr>
      <w:r>
        <w:rPr>
          <w:rFonts w:cs="Times New Roman" w:ascii="Times New Roman" w:hAnsi="Times New Roman"/>
          <w:sz w:val="28"/>
          <w:szCs w:val="28"/>
        </w:rPr>
        <w:t>- прочих межбюджетных трансфертов на государственную поддержку муниципальных общеобразовательных организаций, обеспечивающих высокое качеств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 родителей, в том числе за уход и присмотр детей в детских дошкольных учреждениях, за питание обучающихся в школе, в том числе в летних оздоровительных лагерях, средств сотрудников школы за питание в школьной столово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бъем </w:t>
      </w:r>
      <w:r>
        <w:rPr>
          <w:rFonts w:eastAsia="Arial" w:cs="Arial" w:ascii="Times New Roman" w:hAnsi="Times New Roman"/>
          <w:color w:val="000000"/>
          <w:sz w:val="28"/>
          <w:szCs w:val="28"/>
        </w:rPr>
        <w:t>бюджетных ассигнований на финансовое обеспечение реализации всех мероприятий муниципальной программы</w:t>
      </w:r>
      <w:r>
        <w:rPr>
          <w:rFonts w:cs="Times New Roman" w:ascii="Times New Roman" w:hAnsi="Times New Roman"/>
          <w:color w:val="000000"/>
          <w:sz w:val="28"/>
          <w:szCs w:val="28"/>
        </w:rPr>
        <w:t xml:space="preserve"> утвержден р</w:t>
      </w:r>
      <w:r>
        <w:rPr>
          <w:rFonts w:cs="Times New Roman" w:ascii="Times New Roman" w:hAnsi="Times New Roman"/>
          <w:spacing w:val="2"/>
          <w:sz w:val="28"/>
          <w:szCs w:val="28"/>
        </w:rPr>
        <w:t xml:space="preserve">ешениями районной Думы Малмыжского района Кировской области: </w:t>
      </w:r>
    </w:p>
    <w:p>
      <w:pPr>
        <w:pStyle w:val="Normal"/>
        <w:autoSpaceDE w:val="false"/>
        <w:spacing w:lineRule="auto" w:line="240" w:before="0" w:after="0"/>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на 2014 год – от 29.11.2013 №3/25 (с изм.) и составляет 30403,3 тыс. рублей, из них средства областного бюджета 00 тыс. рублей,</w:t>
      </w:r>
    </w:p>
    <w:p>
      <w:pPr>
        <w:pStyle w:val="Normal"/>
        <w:autoSpaceDE w:val="false"/>
        <w:spacing w:lineRule="auto" w:line="240" w:before="0" w:after="0"/>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на 2015 год – от 28.11.2014 №4/35(с изм.) и составляет 319610,2 тыс. рублей, из них средства областного бюджета 00 тыс. рублей,</w:t>
      </w:r>
    </w:p>
    <w:p>
      <w:pPr>
        <w:pStyle w:val="Normal"/>
        <w:autoSpaceDE w:val="false"/>
        <w:spacing w:lineRule="auto" w:line="240" w:before="0" w:after="0"/>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на 2016 год – от 27.11.2015 №4/43 (с изм.) и составляет 283407,2 тыс. рублей, из них средства областного бюджета 00 тыс. рублей.</w:t>
      </w:r>
    </w:p>
    <w:p>
      <w:pPr>
        <w:pStyle w:val="Normal"/>
        <w:autoSpaceDE w:val="false"/>
        <w:spacing w:lineRule="auto" w:line="24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Ответственным исполнителем программы и главным распорядителем средств является управление образования администрации Малмыжского района. Исключение составляет субвенция на предоставление жилых помещений детям-сиротам и детям, оставшимся без попечения родителей, субсидия на строительство детского сада в с. Новая Смаиль Малмыжского района в 2015 году, по средствам которых главным распорядителем является администрация Малмыжского район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Согласно данным годового отчета об исполнении бюджета Малмыжского района Кировской области за соответствующий год кассовые расходы на реализацию муниципальной программы</w:t>
        <w:tab/>
        <w:t>составил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в 2014 году – 297867,3 тыс. руб. (97,9% от объема плановых назначений), в том числе, за счет средств федерального бюджета – 14004,8 тыс. рублей или 4,7% от общей суммы расходов, за счет средств областного бюджета — 181641,6 тыс. рублей или 61% от общей суммы расходов, местного бюджета — 102220,9 тыс. руб. или 34,3% от общей суммы расходов,</w:t>
      </w:r>
    </w:p>
    <w:p>
      <w:pPr>
        <w:pStyle w:val="Normal"/>
        <w:autoSpaceDE w:val="false"/>
        <w:spacing w:lineRule="auto" w:line="240" w:before="0" w:after="0"/>
        <w:ind w:firstLine="540"/>
        <w:jc w:val="both"/>
        <w:rPr/>
      </w:pPr>
      <w:bookmarkStart w:id="0" w:name="_GoBack"/>
      <w:bookmarkEnd w:id="0"/>
      <w:r>
        <w:rPr>
          <w:rFonts w:eastAsia="Times New Roman" w:cs="Times New Roman" w:ascii="Times New Roman" w:hAnsi="Times New Roman"/>
          <w:sz w:val="28"/>
          <w:szCs w:val="28"/>
          <w:lang w:eastAsia="ar-SA"/>
        </w:rPr>
        <w:t>- в 2015 году – 327058,9 тыс. руб. (99,5% от объема плановых назначений), в том числе, за счет средств областного бюджета — 218253,3 тыс. рублей или 66,7% от общей суммы расходов, местного бюджета – 108805,64 тыс. рублей или 33,3% от общей суммы расход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ar-SA"/>
        </w:rPr>
      </w:pPr>
      <w:bookmarkStart w:id="1" w:name="_GoBack"/>
      <w:bookmarkEnd w:id="1"/>
      <w:r>
        <w:rPr>
          <w:rFonts w:eastAsia="Times New Roman" w:cs="Times New Roman" w:ascii="Times New Roman" w:hAnsi="Times New Roman"/>
          <w:sz w:val="28"/>
          <w:szCs w:val="28"/>
          <w:lang w:eastAsia="ar-SA"/>
        </w:rPr>
        <w:t>- в 2016 году – 282146,1 тыс. руб. (99,6% от объема плановых назначений), в том числе, за счет средств федерального бюджета – 5402,9 тыс. рублей или 1,9% от общей суммы расходов, за счет средств областного бюджета — 181673,8 тыс. рублей или 64,4% от общей суммы расходов, местного бюджета — 95069,5 тыс. рублей или 33,7% от общей суммы расходов.</w:t>
      </w:r>
    </w:p>
    <w:p>
      <w:pPr>
        <w:pStyle w:val="TextBodyIndent"/>
        <w:spacing w:lineRule="auto" w:line="240" w:before="0" w:after="0"/>
        <w:ind w:left="0" w:firstLine="539"/>
        <w:jc w:val="both"/>
        <w:rPr>
          <w:rFonts w:ascii="Times New Roman" w:hAnsi="Times New Roman" w:cs="Times New Roman"/>
          <w:sz w:val="28"/>
          <w:szCs w:val="28"/>
        </w:rPr>
      </w:pPr>
      <w:r>
        <w:rPr>
          <w:rStyle w:val="Emphasis"/>
          <w:rFonts w:eastAsia="Arial" w:cs="Times New Roman" w:ascii="Times New Roman" w:hAnsi="Times New Roman"/>
          <w:i w:val="false"/>
          <w:iCs/>
          <w:spacing w:val="2"/>
          <w:sz w:val="28"/>
          <w:szCs w:val="28"/>
          <w:lang w:eastAsia="ar-SA"/>
        </w:rPr>
        <w:t xml:space="preserve">Муниципальными заказчиками отдельного мероприятия </w:t>
      </w:r>
      <w:r>
        <w:rPr>
          <w:rFonts w:cs="Times New Roman" w:ascii="Times New Roman" w:hAnsi="Times New Roman"/>
          <w:sz w:val="28"/>
          <w:szCs w:val="28"/>
        </w:rPr>
        <w:t>«Развитие системы общего образования», являющихся подведомственными учреждениями управления образования в проверяемый период являлись 12 средних школ, 12 основных, 4 начальные школы Малмыжского района и 1 коррекционная школа, переданная на областной уровень в 2015 году, а отдельных мероприятий «Управление в системе образования» и «Социализация детей-сирот и детей, оставшихся без попечения родителей»</w:t>
      </w:r>
      <w:r>
        <w:rPr>
          <w:rStyle w:val="Emphasis"/>
          <w:rFonts w:eastAsia="Arial" w:cs="Times New Roman" w:ascii="Times New Roman" w:hAnsi="Times New Roman"/>
          <w:i w:val="false"/>
          <w:iCs/>
          <w:spacing w:val="2"/>
          <w:sz w:val="28"/>
          <w:szCs w:val="28"/>
          <w:lang w:eastAsia="ar-SA"/>
        </w:rPr>
        <w:t xml:space="preserve"> кроме расходов на обеспечение жильем детей-сирот и детей, оставшихся без попечения родителей</w:t>
      </w:r>
      <w:r>
        <w:rPr>
          <w:rFonts w:cs="Times New Roman" w:ascii="Times New Roman" w:hAnsi="Times New Roman"/>
          <w:sz w:val="28"/>
          <w:szCs w:val="28"/>
        </w:rPr>
        <w:t xml:space="preserve"> - МКУ управление образования администрации Малмыжского района. </w:t>
      </w:r>
    </w:p>
    <w:p>
      <w:pPr>
        <w:pStyle w:val="TextBodyIndent"/>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я и его исполнение подведомственными общеобразовательными учреждениями составило:</w:t>
      </w:r>
    </w:p>
    <w:tbl>
      <w:tblPr>
        <w:tblW w:w="9145" w:type="dxa"/>
        <w:jc w:val="left"/>
        <w:tblInd w:w="-113" w:type="dxa"/>
        <w:tblLayout w:type="fixed"/>
        <w:tblCellMar>
          <w:top w:w="0" w:type="dxa"/>
          <w:left w:w="108" w:type="dxa"/>
          <w:bottom w:w="0" w:type="dxa"/>
          <w:right w:w="108" w:type="dxa"/>
        </w:tblCellMar>
      </w:tblPr>
      <w:tblGrid>
        <w:gridCol w:w="936"/>
        <w:gridCol w:w="3429"/>
        <w:gridCol w:w="2854"/>
        <w:gridCol w:w="1926"/>
      </w:tblGrid>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Годы</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лановое финансирование</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БА, ЛБО), тыс. рублей</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Кассовое исполнение,</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4</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210064,25 </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207824,15 </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8,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5</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8040,64</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7420,41</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6</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2779,07</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2100,87</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20883,96</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17345,43</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TextBodyIndent"/>
        <w:spacing w:lineRule="auto" w:line="240" w:before="0" w:after="0"/>
        <w:ind w:left="0" w:firstLine="539"/>
        <w:jc w:val="both"/>
        <w:rPr/>
      </w:pPr>
      <w:r>
        <w:rPr>
          <w:rFonts w:cs="Times New Roman" w:ascii="Times New Roman" w:hAnsi="Times New Roman"/>
          <w:sz w:val="28"/>
          <w:szCs w:val="28"/>
        </w:rPr>
        <w:t>Финансовое обеспечение и исполнение мероприятия, осуществляемое главным распорядителем средств бюджета – управлением образования составило:</w:t>
      </w:r>
    </w:p>
    <w:p>
      <w:pPr>
        <w:pStyle w:val="TextBodyIndent"/>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r>
    </w:p>
    <w:tbl>
      <w:tblPr>
        <w:tblW w:w="9215" w:type="dxa"/>
        <w:jc w:val="left"/>
        <w:tblInd w:w="-113" w:type="dxa"/>
        <w:tblLayout w:type="fixed"/>
        <w:tblCellMar>
          <w:top w:w="0" w:type="dxa"/>
          <w:left w:w="108" w:type="dxa"/>
          <w:bottom w:w="0" w:type="dxa"/>
          <w:right w:w="108" w:type="dxa"/>
        </w:tblCellMar>
      </w:tblPr>
      <w:tblGrid>
        <w:gridCol w:w="936"/>
        <w:gridCol w:w="3499"/>
        <w:gridCol w:w="2854"/>
        <w:gridCol w:w="1926"/>
      </w:tblGrid>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Годы</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лановое финансирование, </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Кассовое исполнение,</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4</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4128,38</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4118,28</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5</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8664,87</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8"/>
                <w:szCs w:val="28"/>
              </w:rPr>
              <w:t>18639,81</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16</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5221,77</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5176,17</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9,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8015,02</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7934,26</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8"/>
        <w:jc w:val="both"/>
        <w:rPr/>
      </w:pPr>
      <w:r>
        <w:rPr>
          <w:rFonts w:cs="Times New Roman" w:ascii="Times New Roman" w:hAnsi="Times New Roman"/>
          <w:i/>
          <w:sz w:val="28"/>
          <w:szCs w:val="28"/>
        </w:rPr>
        <w:t>Являясь главным распорядителем бюджетных средств,</w:t>
      </w:r>
      <w:r>
        <w:rPr>
          <w:i/>
          <w:color w:val="000000"/>
          <w:sz w:val="28"/>
          <w:szCs w:val="28"/>
        </w:rPr>
        <w:t xml:space="preserve"> </w:t>
      </w:r>
      <w:r>
        <w:rPr>
          <w:rFonts w:cs="Times New Roman" w:ascii="Times New Roman" w:hAnsi="Times New Roman"/>
          <w:i/>
          <w:sz w:val="28"/>
          <w:szCs w:val="28"/>
        </w:rPr>
        <w:t>управление образования доводит до подведомственных учреждений муниципальные задания, в ходе проверки которых установлены нарушения и замеч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нарушение ст.69.2 БК РФ и ст.9.2 Федерального закона от 12.01.1996 N 7-ФЗ "О некоммерческих организациях" наименование доводимой муниципальной услуги не соответствует основным видам их деятельности, предусмотренными учредительными документами (Уставом Школы);</w:t>
      </w:r>
    </w:p>
    <w:p>
      <w:pPr>
        <w:pStyle w:val="Normal"/>
        <w:spacing w:lineRule="auto" w:line="240" w:before="0" w:after="0"/>
        <w:ind w:firstLine="708"/>
        <w:jc w:val="both"/>
        <w:rPr/>
      </w:pPr>
      <w:r>
        <w:rPr>
          <w:rFonts w:cs="Times New Roman" w:ascii="Times New Roman" w:hAnsi="Times New Roman"/>
          <w:sz w:val="28"/>
          <w:szCs w:val="28"/>
        </w:rPr>
        <w:t>- в нарушение постановления администрации Малмыжского района от 12.04.10 №212 «О порядке формирования и финансового обеспечения выполнения муниципального задания», которое было доведено до учреждения, форма муниципального задания не соответствует утвержденной (Приложение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нарушение ст.69.2 Бюджетного кодекса РФ муниципальное задание формировалось на 2 бюджетных года без учета, что бюджет Малмыжского района утверждается на 3 года (за исключением 2016 года).</w:t>
      </w:r>
    </w:p>
    <w:p>
      <w:pPr>
        <w:pStyle w:val="Normal"/>
        <w:spacing w:lineRule="auto" w:line="240" w:before="0" w:after="0"/>
        <w:ind w:firstLine="539"/>
        <w:jc w:val="both"/>
        <w:rPr/>
      </w:pPr>
      <w:r>
        <w:rPr>
          <w:rFonts w:cs="Times New Roman" w:ascii="Times New Roman" w:hAnsi="Times New Roman"/>
          <w:sz w:val="28"/>
          <w:szCs w:val="28"/>
        </w:rPr>
        <w:t>- при установлении показателей муниципального задания на очередной финансовый год, отчетные данные образовательных учреждений за прошедший период не совпадали с данными муниципального задания за отчетный финансовый год (2014 и 2015 годы).</w:t>
      </w:r>
    </w:p>
    <w:p>
      <w:pPr>
        <w:pStyle w:val="Normal"/>
        <w:autoSpaceDE w:val="false"/>
        <w:spacing w:lineRule="auto" w:line="240" w:before="0" w:after="0"/>
        <w:ind w:firstLine="540"/>
        <w:jc w:val="both"/>
        <w:rPr/>
      </w:pPr>
      <w:r>
        <w:rPr>
          <w:rFonts w:cs="Times New Roman" w:ascii="Times New Roman" w:hAnsi="Times New Roman"/>
          <w:spacing w:val="2"/>
          <w:sz w:val="28"/>
          <w:szCs w:val="28"/>
        </w:rPr>
        <w:t xml:space="preserve">В соответствии с полномочиями главного распорядителя бюджетных средств, установленными ст. </w:t>
      </w:r>
      <w:r>
        <w:rPr>
          <w:rFonts w:cs="Times New Roman" w:ascii="Times New Roman" w:hAnsi="Times New Roman"/>
          <w:iCs/>
          <w:sz w:val="28"/>
          <w:szCs w:val="28"/>
        </w:rPr>
        <w:t xml:space="preserve">157 Бюджетного кодекса РФ, управление образования составляло и утверждало бюджетную роспись ГРБС, лимиты бюджетных обязательств (далее – ЛБО), доводило до подведомственных учреждений показатели бюджетной росписи и ЛБО, в рамках полномочий согласовывало бюджетные сметы учреждений. </w:t>
      </w:r>
    </w:p>
    <w:p>
      <w:pPr>
        <w:pStyle w:val="Normal"/>
        <w:autoSpaceDE w:val="false"/>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i/>
          <w:iCs/>
          <w:sz w:val="28"/>
          <w:szCs w:val="28"/>
        </w:rPr>
        <w:t>В ходе проверки своевременности и законности составления, утверждения и ведения бюджетных смет установлено:</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1. </w:t>
      </w:r>
      <w:r>
        <w:rPr>
          <w:rFonts w:cs="Times New Roman" w:ascii="Times New Roman" w:hAnsi="Times New Roman"/>
          <w:sz w:val="28"/>
          <w:szCs w:val="28"/>
        </w:rPr>
        <w:t>В нарушение п.4 ст.219.1 Бюджетного кодекса РФ управлением образования в 2015-2016 годах допускалось внесение изменений в бюджетную роспись ГРБС по расходам, лимиты бюджетных обязательств и бюджетные ассигнования Школ, без внесения соответствующих изменений в сводную бюджетную роспись Малмыжского района в сумме 5052,633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Школа с. Савали – 194,372 тыс. рублей (2016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Лицей – 4858,261 тыс. рублей, в том числе в 2015 году – 1101,527 тыс. рублей, в 2016 году – 3570,64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 нарушение ст. 221 Бюджетного кодекса РФ, </w:t>
      </w:r>
      <w:r>
        <w:rPr>
          <w:rFonts w:cs="Times New Roman" w:ascii="Times New Roman" w:hAnsi="Times New Roman"/>
          <w:bCs/>
          <w:iCs/>
          <w:sz w:val="28"/>
          <w:szCs w:val="28"/>
        </w:rPr>
        <w:t xml:space="preserve">Приказа Минфина России от 20.11.2007 N 112н «Об Общих требованиях к порядку составления, утверждения и ведения бюджетных смет казенных учреждений», </w:t>
      </w:r>
      <w:r>
        <w:rPr>
          <w:rFonts w:cs="Times New Roman" w:ascii="Times New Roman" w:hAnsi="Times New Roman"/>
          <w:sz w:val="28"/>
          <w:szCs w:val="28"/>
        </w:rPr>
        <w:t xml:space="preserve">Порядка составления, утверждения и ведения бюджетных смет управления образования, утвержденного </w:t>
      </w:r>
      <w:r>
        <w:rPr>
          <w:rFonts w:cs="Times New Roman" w:ascii="Times New Roman" w:hAnsi="Times New Roman"/>
          <w:bCs/>
          <w:iCs/>
          <w:sz w:val="28"/>
          <w:szCs w:val="28"/>
        </w:rPr>
        <w:t xml:space="preserve">приказом управления образования администрации Малмыжского района </w:t>
      </w:r>
      <w:r>
        <w:rPr>
          <w:rFonts w:cs="Times New Roman" w:ascii="Times New Roman" w:hAnsi="Times New Roman"/>
          <w:sz w:val="28"/>
          <w:szCs w:val="28"/>
        </w:rPr>
        <w:t xml:space="preserve">от 06.12.2013 №89 составление, утверждение </w:t>
      </w:r>
      <w:r>
        <w:rPr>
          <w:rFonts w:cs="Times New Roman" w:ascii="Times New Roman" w:hAnsi="Times New Roman"/>
          <w:bCs/>
          <w:iCs/>
          <w:sz w:val="28"/>
          <w:szCs w:val="28"/>
        </w:rPr>
        <w:t>и изменения бюджетных смет производятся при отсутствии доведенных лимитов бюджетных обязательств:</w:t>
      </w:r>
    </w:p>
    <w:p>
      <w:pPr>
        <w:pStyle w:val="Style17"/>
        <w:autoSpaceDE w:val="false"/>
        <w:ind w:left="0" w:firstLine="539"/>
        <w:rPr/>
      </w:pPr>
      <w:r>
        <w:rPr/>
        <w:t>- изменения в бюджетную смету управления образования внесены при отсутствии доведенных лимитов бюджетных обязательств в сумме 33500 рублей (справки о внесении изменений №392, 345 от 22.09.2015 года), а также с опережением на 18 календарных дней – 04.09.2015 года;</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xml:space="preserve">- без основания были составлены, утверждены и согласованы изменения в бюджетную смету Школы с. Савали в сумме 1507812 рублей. </w:t>
      </w:r>
    </w:p>
    <w:p>
      <w:pPr>
        <w:pStyle w:val="Normal"/>
        <w:autoSpaceDE w:val="false"/>
        <w:spacing w:lineRule="auto" w:line="240" w:before="0" w:after="0"/>
        <w:ind w:firstLine="539"/>
        <w:jc w:val="both"/>
        <w:rPr/>
      </w:pPr>
      <w:r>
        <w:rPr>
          <w:rFonts w:cs="Times New Roman" w:ascii="Times New Roman" w:hAnsi="Times New Roman"/>
          <w:sz w:val="28"/>
          <w:szCs w:val="28"/>
        </w:rPr>
        <w:t>3. В нарушение ст. 221 Бюджетного кодекса РФ утвержденные учреждениями изменения бюджетной сметы в 2016 году не соответствуют доведенным управлением образования до подведомственных учреждений лимитам бюджетных обязательств:</w:t>
      </w:r>
    </w:p>
    <w:p>
      <w:pPr>
        <w:pStyle w:val="Normal"/>
        <w:autoSpaceDE w:val="false"/>
        <w:spacing w:lineRule="auto" w:line="240" w:before="0" w:after="0"/>
        <w:ind w:firstLine="539"/>
        <w:jc w:val="both"/>
        <w:rPr/>
      </w:pPr>
      <w:r>
        <w:rPr>
          <w:rFonts w:cs="Times New Roman" w:ascii="Times New Roman" w:hAnsi="Times New Roman"/>
          <w:sz w:val="28"/>
          <w:szCs w:val="28"/>
        </w:rPr>
        <w:t>- Школа с. Савали в сумме 194,372 тыс. рублей,</w:t>
      </w:r>
    </w:p>
    <w:p>
      <w:pPr>
        <w:pStyle w:val="Normal"/>
        <w:autoSpaceDE w:val="false"/>
        <w:spacing w:lineRule="auto" w:line="240" w:before="0" w:after="0"/>
        <w:ind w:firstLine="539"/>
        <w:jc w:val="both"/>
        <w:rPr/>
      </w:pPr>
      <w:r>
        <w:rPr>
          <w:rFonts w:cs="Times New Roman" w:ascii="Times New Roman" w:hAnsi="Times New Roman"/>
          <w:sz w:val="28"/>
          <w:szCs w:val="28"/>
        </w:rPr>
        <w:t xml:space="preserve">- Лицей в сумме 849,97 тыс. рублей. </w:t>
      </w:r>
    </w:p>
    <w:p>
      <w:pPr>
        <w:pStyle w:val="Normal"/>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Общий объем финансирования, охваченных проверкой учреждений, за 2014-2016 годы составил 182467,53 тыс. рублей, в том числе:</w:t>
      </w:r>
    </w:p>
    <w:tbl>
      <w:tblPr>
        <w:tblW w:w="9571" w:type="dxa"/>
        <w:jc w:val="left"/>
        <w:tblInd w:w="-113" w:type="dxa"/>
        <w:tblLayout w:type="fixed"/>
        <w:tblCellMar>
          <w:top w:w="0" w:type="dxa"/>
          <w:left w:w="108" w:type="dxa"/>
          <w:bottom w:w="0" w:type="dxa"/>
          <w:right w:w="108" w:type="dxa"/>
        </w:tblCellMar>
      </w:tblPr>
      <w:tblGrid>
        <w:gridCol w:w="1486"/>
        <w:gridCol w:w="966"/>
        <w:gridCol w:w="966"/>
        <w:gridCol w:w="966"/>
        <w:gridCol w:w="966"/>
        <w:gridCol w:w="966"/>
        <w:gridCol w:w="966"/>
        <w:gridCol w:w="763"/>
        <w:gridCol w:w="763"/>
        <w:gridCol w:w="763"/>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Годы</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Плановое финансирование, </w:t>
            </w:r>
          </w:p>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исполнения</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4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4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4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16 год</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КОУ Лицей г. Малмыж</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573,5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1477,5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6369,4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573,0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1457,2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6359,16</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9,9%</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КОУ СОШ</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овая Смаиль</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47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3856,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451,3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47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3856,0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451,34</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КОУ СОШ с.Савал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7838,1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632,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402,7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7299,9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632,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402,67</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3,1%</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КУ управление образова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128,3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037,9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5221,7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118,2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012,9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5176,18</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9,9%</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9,8%</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9,7%</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7018,0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9004,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66445,3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6469,1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8958,8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66389,35</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Согласно Федеральному закону от 29.12.2012 №273-ФЗ «Об образовании в РФ» к полномочиям органов государственной власти субъекта Российской Федерации в сфере образования относится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учебных пособий, средств обучения, игр, игрушек (за исключением расходов на содержание зданий и коммунальных расходов, осуществляемых из местных бюджетов) в соответствии с нормативами, определяемыми органами государственной власти субъектов Российской Феде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становлением Правительства Кировской области от 30.12.2013 № 242/947 (с изм.) утверждены нормативы финансового обеспечения образовательной деятельности общеобразовательных организаций Кировской области по уровням образ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платы труда педагогического, административного, учебно-вспомогательного и обслуживающего персонала школ и начислений на заработную плату осуществляется за счет средств субвенций из областного бюджета, а также предоставленного в 2016 и 2017 годах межбюджетного трансферта на государственную поддержку Лицею г. Малмыжа, как общеобразовательному учреждению, обеспечивающему высокое качество образовани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школьной столовой, водителя школьного автобуса осуществляется частично за счет средств субсидии на выравнивание из областного бюджета и за счет средств районн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за счет средств субвенции из областного бюджета обеспечивается деятельность отдела по опеке и попечительству управления образования, ежемесячная выплата на содержание ребенка в семье опекуна и приемной семье, вознаграждение, причитающееся приемному родителю, а также компенсации части родительской платы за содержание в детских дошкольных учреждениях. Остальные расходы, осуществляются за счет средств районного бюджета. </w:t>
      </w:r>
    </w:p>
    <w:p>
      <w:pPr>
        <w:pStyle w:val="Normal"/>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8.2. Законность и результативность использования бюджетных средств на заработную плату и начисления.</w:t>
      </w:r>
    </w:p>
    <w:p>
      <w:pPr>
        <w:pStyle w:val="Normal"/>
        <w:spacing w:lineRule="auto" w:line="240" w:before="0" w:after="0"/>
        <w:ind w:firstLine="567"/>
        <w:jc w:val="both"/>
        <w:rPr/>
      </w:pPr>
      <w:r>
        <w:rPr>
          <w:rFonts w:cs="Times New Roman" w:ascii="Times New Roman" w:hAnsi="Times New Roman"/>
          <w:i/>
          <w:sz w:val="28"/>
          <w:szCs w:val="28"/>
        </w:rPr>
        <w:t>8.2.1. При проведении проверки по правомерному и целевому использованию бюджетных средств, выделенных муниципальным общеобразовательным учреждениям и управлению образования на оплату труда, выборочно проанализированы: Положения о системе оплаты труда в учреждениях, приказы по оплате труда по учреждениям, карточки-справки работников, в результате чего установлено:</w:t>
      </w:r>
    </w:p>
    <w:p>
      <w:pPr>
        <w:pStyle w:val="Normal"/>
        <w:autoSpaceDE w:val="false"/>
        <w:spacing w:lineRule="auto" w:line="240" w:before="0" w:after="0"/>
        <w:ind w:firstLine="708"/>
        <w:jc w:val="both"/>
        <w:rPr/>
      </w:pPr>
      <w:r>
        <w:rPr>
          <w:rFonts w:cs="Times New Roman" w:ascii="Times New Roman" w:hAnsi="Times New Roman"/>
          <w:sz w:val="28"/>
          <w:szCs w:val="28"/>
        </w:rPr>
        <w:t xml:space="preserve">1. В нарушение ст. 57, 68 Трудового кодекса РФ в приказах работодател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ет условия оплаты труда работника в соответствии с заключенным трудовым договором (МКОУ СОШ с. Новая Смаиль), устанавливаются доплаты, не предусмотренные системой оплаты труда учреждения (МКОУ СОШ с. Савал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lang w:eastAsia="ru-RU"/>
        </w:rPr>
        <w:t>2. Согласно статье 144 ТК РФ 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е вышеуказанного, Примерного положения об оплате труда работников муниципальных образовательных учреждений Малмыжского района Кировской области, утвержденного постановлением администрации Малмыжского района от 24.06.2009 №71, Положения об оплате труда Школ не соответствует Примерному положению в следующ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Установлен повышающий коэффициент к окладу по учреждению до 0,4 (40%) для педагогических работников учреждений с углубленным изучением отдельных предметов, классов профильного обучения, реализующих образовательную программу повышенного и профильного уровня, классов компенсирующего обучения, к коим относится МКОУ Лицей г. Малмыж. Примерное положение такой коэффициент не утвержд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тсутствуют условия оплаты труда руководителя учреждения (МКОУ Лицей г. Малмыж), в перечне стимулирующих выплат руководителям, заместителям руководителей и главным бухгалтерам школы не предусмотрены следующие выплаты, установленные Примерным положением (МКОУ СОШ с. Новая Смаиль, МКОУ Лицей г. Малмыж, МКОУ СОШ с. Савал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ерсональный повышающий коэффициент к должностному окла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вышающий коэффициент к окладу по учрежд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ы за наличие ученой степени и почетного з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латы за работу в учреждениях (структурных подразделениях), расположенных в сельских населенных пунк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емиальные выплат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Завышено количество часов при определении часовой ставки учителя при выполнении им преподавательской работы сверх объема учебной нагрузки, установленной тарификацией за период с 01.01.2012 до 18.04.2016, что в конечном итоге занижает стоимость 1 часа. Однако и при внесении изменений в Положение об оплате труда Школы бухгалтером расчет производился из старой нормы, что в итоге привело к недополучению заработной платы педагогическим персоналом учреждения в 2016 году в сумме 1658,86 рублей (МКОУ СОШ с. Новая Смаил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В нарушение п. 4.1.15 Регионального отраслевого соглашения между Кировской областной территориальной организацией Профсоюза работников народного образования и науки РФ и департаментом образования Кировской области на 2014-2017 годы, подписанного сторонами 24.01.2014 года и зарегистрированного Управлением по регулированию трудовых отношений Департамента промышленного развития Кировской области 27.01.2014 регистрационный номер №3, установленная в размере 35% тарифной ставки за каждый час работы в ночное время выплата компенсационного характера работникам, осуществляющим работу в ночное время (с 22 часов до 6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нижена до 20% МКОУ СОШ с. Новая Смаил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вышена до 40% МКОУ Лицей г. Малмыж, МКОУ СОШ с. Сава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5. В Положениях об оплате труда учреж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перечне должностей по профессиональным квалификационным группам, утвержденных Положением отсутствуют должности и соответственно устанавливаемые по ним минимальные размеры должностных окладов, утверждающиеся штатным расписанием на соответствующий год, в связи с чем, можно признать неправомерными данные расходы (Управлени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указаны размеры выплаты за интенсивность и высокие результаты работы, отсутствует заявленное положение об оплате труда за интенсивность и высокие показатели работы, критерии результативности и качества труда (МКОУ СОШ с. Новая Смаиль, МКОУ СОШ с. Савал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установлен размер повышающего коэффициента к окладу по занимаемой должности - до 0,25, а также порядок его установления (МКОУ СОШ с. Сава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утверждено положение о выплатах за качество выполняемых работ с установлением размеров, порядка и условий установления доплаты (МКОУ СОШ с. Новая Смаил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не утвержден состав и порядок работы комиссии учреждения по исчислению стажа непрерывной работы (МКОУ СОШ с. Новая Смаиль, МКОУ СОШ с. Сава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не утвержден порядок и условия премирования (периодичность выплаты премии, показатели премирования, условия снижения размера или лишения премий) ((МКОУ СОШ с. Новая Смаиль, МКОУ Лицей г. Малмыжа, управление образования). </w:t>
      </w:r>
    </w:p>
    <w:p>
      <w:pPr>
        <w:pStyle w:val="Normal"/>
        <w:spacing w:lineRule="auto" w:line="240" w:before="0" w:after="0"/>
        <w:ind w:firstLine="708"/>
        <w:jc w:val="both"/>
        <w:rPr/>
      </w:pPr>
      <w:r>
        <w:rPr>
          <w:rFonts w:cs="Times New Roman" w:ascii="Times New Roman" w:hAnsi="Times New Roman"/>
          <w:sz w:val="28"/>
          <w:szCs w:val="28"/>
        </w:rPr>
        <w:t>Таким образом, показатели и критерии эффективности деятельности работников учреждения не проработаны и не утверждены, устанавливаемые доплаты не носят оценочный характер труда работника, соответственно не увеличивают его заинтересованность в качестве и результатах своего труда, что противоречит распоряжению Правительства РФ от 26.11.2012 № 2190-р «Об утверждении Программы поэтапного совершенствования системы оплаты труда в государственных (муниципальных) учреждениях на 2012-2018 год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в видах премиальных выплат допускается дублирование перечня стимулирующих выплат: «интенсивность и высокие результаты образовательной деятельности» до 50% + до 50%, «обеспечение высокого качества образовательного процесса» до 20% + до 50%, эффективное использование в образовательном процессе здоровьесберегающих технологий» до 30% + до 50%, ведение документации (в том числе электронного журнала до 0,4 и качественное оформление школьной документации (в том числе электронного журнала) до 50 % и многие други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в устанавливаемую выплату за наличие почетного звания, которая изначально предполагает соответствующий статус, имеющийся у работника, дополнительно включены ежемесячные выплаты работникам, имеющим Почетные грамоты Министерства образования и науки РФ, Почетные грамоты, благодарственные письма Министерства образования Кировской области. Тогда как вышестоящими НПА такие выплаты не предусматриваются. (МКОУ Лицей г. Малмыж, МКОУ СОШ с. Савали, МКУ управление образова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неправомерно завышен предельный размер повышающего коэффициента к должностному окладу заместителей руководителя и главного бухгалтера, установленный вышестоящим НПА до 0,25, до 50% (МКОУ Лицей г. Малмы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правомерно завышен предельный размер выплаты единовременного характера за безупречную и эффективную профессиональную деятельность и в связи с профессиональной деятельность в связи с профессиональным праздником и юбилейной датой (достижении возраста 50 лет – до 50%, 55 лет для женщин и 60 лет для мужчин), установленный вышестоящим НПА до 50%, до 100% (МКОУ Лицей г. Малмыж).</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При установлении размера персонального повышающего коэффициента к окладу (ставке заработной платы) должны учитываться уровень профессиональной подготовки работника, сложность и важность выполняемой им работы, степень его самостоятельности и ответственности при выполнении поставленных задач и другие факторы. Предельный размер, установленный постановлением администрации Малмыжского района от 24.06.2009 №71, составляет до 0,5 (50%).</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допускается установление его до 0,9 (90%), да и не всегда учитываются вышеуказанные критерии, так, например, бухгалтеру, делопроизводителю, шеф-повару, повару приказами определен повышающий коэффициент – до 0,5, а учителям начальных классов – до 0,15 и учителям физкультуры, технологии, искусства, ОБЖ, ОП – до 0,05. (МКОУ Лицей г. Малмы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7. Компенсационные выплаты «За иные особые условия труда», «За расширение зон обслуживания» установленные Положением об оплате труда Лицея, предполагают выплаты, не предусматриваемые вышестоящими нормативными правовыми актами - «организация работы по охране труда», «осуществление образовательной деятельности с младшими школьниками во внеурочное время», а также работы, входящие в должностные обязанности работников, выплаты, которые невозможно отождествить с конкретной деятельностью по расширению зоны обслуживания: «работа, не входящая в должностные обязанности», «организация здоровьесберегающей деятельности», «осуществление деятельности по охране прав детства», «обслуживание программного обеспечения образовательного процесса».  </w:t>
      </w:r>
    </w:p>
    <w:p>
      <w:pPr>
        <w:pStyle w:val="Normal"/>
        <w:autoSpaceDE w:val="false"/>
        <w:spacing w:lineRule="auto" w:line="240" w:before="0" w:after="0"/>
        <w:ind w:firstLine="540"/>
        <w:jc w:val="both"/>
        <w:rPr/>
      </w:pPr>
      <w:r>
        <w:rPr>
          <w:rFonts w:cs="Times New Roman" w:ascii="Times New Roman" w:hAnsi="Times New Roman"/>
          <w:sz w:val="28"/>
          <w:szCs w:val="28"/>
        </w:rPr>
        <w:t>Так, например, приказом от 07.09.2016 №166 «Шеф-повару» Горловой Г.Ф. назначены доплаты за расширение зоны обслуживания в размере 300%, в том числе: «ведение документации по школьной столовой» - 50%, «осуществление закупки и заказа продуктов питания для столовой» - 50%, «составление годового (десятидневного), ежедневного меню» - 50%, «поднос продуктов питания» - 50%, «осуществления контроля за работниками столовой» - 50%, «приготовление кондитерских и хлебобулочных изделий» 5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нос продуктов питания и приготовления кондитерских и хлебобулочных изделий входят в должностные обязанности кухонного работника и поваров Лице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тальные вышеуказанные работы в соответствии с "Квалификационным справочником должностей руководителей, специалистов и других служащих", утвержденным Постановлением Минтруда России от 21.08.1998 N 37 (ред. от 12.02.2014), и должностной инструкцией, утвержденной приказом №59/4 от 01.09.16, входят в состав должностных обязанностей шеф-повара. Таким образом, не продуманное включение в Положение об оплате труда компенсационных и стимулирующих выплат, установление их приказами без учета должностных инструкций работников, нарушает правомерность и эффективность использования бюджетных средств на оплату тру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 проверке правильности расчета фонда оплаты труда по работникам в тарификационных списках учителей и педработников, штатных расписаниях учреждения установл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 вычислении доплат в тарификационных списках допускается округление до целых чисел, месячный фонд оплаты труда по некоторым работникам в тарификации и штатном расписании не соответствует в дальнейшем установленной им ежемесячной оплате труда, что в итоге искажает данные расчетных показателей к бюджетной смете по оплате труда и завышает принятые бюджетные обязательства (МКОУ Лицей г. Малмы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ри наличии работника, замещающего должность заместителя директора школы по учебно-воспитательной работе на условиях 0,5 ставки, что подтверждается карточкой-справкой работника, в штатном расписании МКОУ СОШ с. Савали данная должность отсутствует, что ставит под вопрос правомерность установленной оплаты труда работнику в сумме 10092,80 рублей в месяц, и соответственно достоверность расчета месячного фонда оплаты труда, при расчете показателей к бюджетной смете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В связи с ошибочно рассчитанным месячным фондом оплаты труда в тар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ла занижена при начислении и выплате заработная плата работнику Удмурткитякского филиала школы с. Новая Смаиль с 01.09.2015 по 01.03.2016 года на 111,66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ыла завышена при начислении и выплате заработная плата работнику Лицея с 01.09.2015 по 31.08.2016 года на 157,12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4. В нарушение Трудового кодекса РФ, Регионального отраслевого соглашения между Кировской областной территориальной организацией Профсоюза работников народного образования и науки РФ и департаментом образования Кировской области на 2014-2017 годы, Коллективного договора, Правил внутреннего трудового распорядка допускалос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нарушение Трудового кодекса РФ при отсутствии непредвиденных работ, без издания приказа о выходе на работу в праздничные и выходные дни и согласия работников, приказами директоров школ назначалась незаконная оплата в двойном размере за работу в выходные и праздничные дни (в новогодние каникулы, в майские праздники, в ноябре 2016 года) – работников бухгалтерской службы, заведующей столовой, рабочих по комплексному обслуживанию зданий, вахтеров, делопроизводителя заместителей директора по научно-методической работе, по УВР, по административно-хозяйственной части. Неправомерные расходы на оплату труда составили 51061,20 рублей, в том числе по МКОУ Лицей г. Малмыж 37604,10 рублей, по МКОУ с. Савали 13457,1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к работе в выходные и праздничные дни матерей, имеющих детей в возрасте до 3 лет (МКОУ Лицей г. Малмыж)</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 Согласно</w:t>
      </w:r>
      <w:r>
        <w:rPr>
          <w:rFonts w:cs="Times New Roman" w:ascii="Times New Roman" w:hAnsi="Times New Roman"/>
          <w:bCs/>
          <w:sz w:val="28"/>
          <w:szCs w:val="28"/>
        </w:rPr>
        <w:t xml:space="preserve"> постановлениям администрации Малмыжского района от 27.10.2011 №857 «Об утверждении Положения об оплате труда руководителей муниципальных образовательных учреждений Малмыжского района Кировской области» и от 30.01.2012 №65 «Об утверждении Положения о порядке и условиях осуществления выплат стимулирующего характера руководителям муниципальных образовательных учреждений Малмыжского района» должностной оклад, выплаты компенсационного и стимулирующего характера руководителю общеобразовательного учреждения устанавливаются распоряжениями администрации Малмыжского район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В нарушение вышеуказанного установлены незаконные выплаты директору Лицея в сумме 18356,65 рублей,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Начисление ежемесячной доплаты за совмещение профессий, переплата составила в сумме 1526,41 рублей, что сложилось в итоге из-за несоответствия начисляемых доплат размерам, установленным распоряжениями администрации Малмыжского района. Причину главный бухгалтер пояснить не смогла.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Начисление и выплата незаконных компенсационных и стимулирующих выплат, установленных приказами школы в сумме </w:t>
      </w:r>
      <w:r>
        <w:rPr>
          <w:rFonts w:cs="Times New Roman" w:ascii="Times New Roman" w:hAnsi="Times New Roman"/>
          <w:color w:val="000000"/>
          <w:sz w:val="28"/>
          <w:szCs w:val="28"/>
          <w:shd w:fill="FFFFFF" w:val="clear"/>
        </w:rPr>
        <w:t>16830,24 рублей, что привело к необоснованному завышению бюджетных расходов</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ие из показателей, за которые устанавливались доплаты, входят в состав показателей, учитываемых администрацией Малмыжского района, при расчете ежегодно назначаемой с 1 января выплаты за интенсивность и высокие результаты.</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Положением об оплате труда работникам не определен порядок определения и начисления доплаты централизованной бухгалтерии за начисление компенсации части родительской платы за содержание ребенка в дошкольных образовательных учреждениях Малмыжского райо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6. В соответствии с Трудовым кодексом РФ, коллективными договорами, правилами внутреннего трудового распорядка и иными нормативными актами учреждений устанавливаются меры как поощрения и награждения, так и дисциплинарные взыскания. Однако во всех Положениях об оплате труда и о премировании учреждений случаи снижения стимулирующих выплат за ненадлежащее или некачественное выполнение служебных обязанностей и размеры снижения не определены, что в принципе не отвечает основной задаче выплаты доплат – стимулирование работников в соответствии с результатами их тру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имелись факты привлечения работников к дисциплинарной ответственности, однако работники не только не были наказаны в денежном выражении, но в это же время поощрялись премиями, которые определены Положением как» за выполнение больших объемов работ в кратчайшие сроки и с высоким результатом», а также «за качественное выполнение срочных, особо важных и непредвиденных работ (мероприятий) в том числе не входящих в должностные обязанности работника» (управление образования, МКОУ СОШ с. Новая Смаиль).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7. </w:t>
      </w:r>
      <w:r>
        <w:rPr>
          <w:rFonts w:cs="Times New Roman" w:ascii="Times New Roman" w:hAnsi="Times New Roman"/>
          <w:sz w:val="28"/>
          <w:szCs w:val="28"/>
        </w:rPr>
        <w:t>В ходе выборочной проверки правильности установленных приказами директора школы, начальника управления образования выплат компенсационного и стимулирующего характера, соответствия их действующим Положениям об оплате труда и об установлении выплат компенсирующего и стимулирующего характера, начисления оплаты труда, отпускных, командировочных, компенсационных и стимулирующих выплат работникам проверяемых учреждений установлено незаконных переплат в сумме 128537,33 рублей и недоплат в сумме 20645,19 рублей, в том числ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МКОУ Лицей г. Малмыж – переплаты в сумме 89255,01 рублей, недоплаты в сумме 910,12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МКОУ СОШ с. Новая Смаиль – переплаты в сумме 22242,95 рублей, недоплаты в сумме 7315,16 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КОУ СОШ с. Савали – переплаты в сумме 12211,84 рублей, недоплаты в сумме 11194,44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МКУ Управление образования – переплаты в сумме 4827,53 рублей, недоплаты в сумме 1225,47 рублей. </w:t>
        <w:tab/>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аховые взносы во внебюджетные фонды составили по переплатам составили 38818,27 рублей, по недоплатам 6234,85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сновные установленные нару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 исчислении компенсационных и стимулирующих выплат, доплат за замещение отсутствующего работника в нарушение Положений об оплате труда расчет производился от ставки (оклада) без учета выполняемой учебной нагрузки работником, без учета срока замещения, а также фактически отработанного времени в расчетном периоде, не всегда учитывалось повышение оклада с 01.03.2016 года на 100 рублей, начислялись выплаты, отмененные приказами учреждения, при шестидневной рабочей неделе выплаты начислялись как при пятидневной рабочей неделе, допускались арифметические ошибки, в результате чего в целом переплата составила 33687,24 рублей, недоплата 10558,33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КОУ Лицей г. Малмыж – переплата 12387,13 руб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КОУ СОШ с. Новая Смаиль – переплата 21097,45 рублей, недоплата 1551,62 руб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КОУ СОШ с. Савали -</w:t>
      </w:r>
      <w:r>
        <w:rPr>
          <w:rFonts w:cs="Times New Roman" w:ascii="Times New Roman" w:hAnsi="Times New Roman"/>
          <w:bCs/>
          <w:sz w:val="28"/>
          <w:szCs w:val="28"/>
        </w:rPr>
        <w:t xml:space="preserve"> переплата 202,66 рублей</w:t>
      </w:r>
      <w:r>
        <w:rPr>
          <w:rFonts w:cs="Times New Roman" w:ascii="Times New Roman" w:hAnsi="Times New Roman"/>
          <w:sz w:val="28"/>
          <w:szCs w:val="28"/>
        </w:rPr>
        <w:t>,</w:t>
      </w:r>
      <w:r>
        <w:rPr>
          <w:rFonts w:cs="Times New Roman" w:ascii="Times New Roman" w:hAnsi="Times New Roman"/>
          <w:bCs/>
          <w:sz w:val="28"/>
          <w:szCs w:val="28"/>
        </w:rPr>
        <w:t xml:space="preserve"> недоплата 9006,71 рубле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КУ управление образования – переплата 3734,88 рублей, недоплата 1156,30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 исчислении выполненных расчетов почасовой оплаты труда учителей за проведенные кружки, замещение в 2016 году за счет завышения ставки (оклада) на повышающий коэффициент, за счет неверного определении часовой ставки учителя при выполнении им преподавательской работы сверх объема учебной нагрузки переплата составила 13988,45 рублей, недоплата 2901,65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КОУ Лицей г. Малмыж - переплата 4310,13 руб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КОУ СОШ с. Новая Смаиль - недоплата 971,51 руб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КОУ СОШ с. Савали</w:t>
      </w:r>
      <w:r>
        <w:rPr>
          <w:sz w:val="28"/>
          <w:szCs w:val="28"/>
        </w:rPr>
        <w:t xml:space="preserve"> - </w:t>
      </w:r>
      <w:r>
        <w:rPr>
          <w:rFonts w:cs="Times New Roman" w:ascii="Times New Roman" w:hAnsi="Times New Roman"/>
          <w:sz w:val="28"/>
          <w:szCs w:val="28"/>
        </w:rPr>
        <w:t xml:space="preserve">переплата 9678,32 рублей, недоплата 1930,14 рубл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ри нахождении работников на курсах повышения квалификации (приказы учреждения), им в полном объеме выплачивалась заработная плата, начислялись и выплачивались доплаты за замещение отсутствующего работникам их замещавшим, что</w:t>
      </w:r>
      <w:r>
        <w:rPr>
          <w:rFonts w:cs="Times New Roman" w:ascii="Times New Roman" w:hAnsi="Times New Roman"/>
          <w:color w:val="000000"/>
          <w:sz w:val="28"/>
          <w:szCs w:val="28"/>
          <w:shd w:fill="FFFFFF" w:val="clear"/>
        </w:rPr>
        <w:t xml:space="preserve"> в итоге привело к незаконным переплатам в сумме 24276,50 рублей</w:t>
      </w:r>
      <w:r>
        <w:rPr>
          <w:rFonts w:cs="Times New Roman" w:ascii="Times New Roman" w:hAnsi="Times New Roman"/>
          <w:sz w:val="28"/>
          <w:szCs w:val="28"/>
        </w:rPr>
        <w:t xml:space="preserve"> и недоплатам в сумме 910,12 рублей (МКОУ Лицей г. Малмыж);</w:t>
      </w:r>
      <w:r>
        <w:rPr>
          <w:rFonts w:cs="Times New Roman" w:ascii="Times New Roman" w:hAnsi="Times New Roman"/>
          <w:color w:val="000000"/>
          <w:sz w:val="28"/>
          <w:szCs w:val="28"/>
          <w:shd w:fill="FFFFFF" w:val="clear"/>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нахождении работника на больничном ему выплачивались полностью заработная плата по месту работы, а также пособие по временной нетрудоспособности за счет средств ФСС РФ. Переплата составила 46273,64 рублей (МКОУ Лицей г. Малмыж);</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ar-SA"/>
        </w:rPr>
        <w:t>5) При нахождении работника в отпуске без сохранения заработной платы (приказы учреждения) ему выплачивалась заработная плата, как за полностью отработанный</w:t>
      </w:r>
      <w:r>
        <w:rPr>
          <w:rFonts w:cs="Times New Roman" w:ascii="Times New Roman" w:hAnsi="Times New Roman"/>
          <w:sz w:val="28"/>
          <w:szCs w:val="28"/>
        </w:rPr>
        <w:t xml:space="preserve"> месяц.  Переплата составила 2007,61 рублей (МКОУ Лицей г. Малмыж);</w:t>
      </w:r>
    </w:p>
    <w:p>
      <w:pPr>
        <w:pStyle w:val="Normal"/>
        <w:autoSpaceDE w:val="false"/>
        <w:spacing w:lineRule="auto" w:line="240" w:before="0" w:after="0"/>
        <w:ind w:firstLine="540"/>
        <w:jc w:val="both"/>
        <w:rPr/>
      </w:pPr>
      <w:r>
        <w:rPr>
          <w:rFonts w:cs="Times New Roman" w:ascii="Times New Roman" w:hAnsi="Times New Roman"/>
          <w:sz w:val="28"/>
          <w:szCs w:val="28"/>
        </w:rPr>
        <w:t>6) В связи с неверным исчислением отпускных, вследствие арифметических ошибок, завышений или занижений заработной платы и (или) отработанных дней за расчетный период установлены переплаты в сумме 3586,17 рублей и недоплаты в сумме 1769,88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КОУ СОШ с. Новая Смаиль – переплата 162,66 рублей, недоплата 1443,12 рубл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КОУ СОШ с. Савали - переплата 2330,86 рублей, недоплата 257,59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КУ управление образования – переплата в сумме 1092,65 рублей, недоплата 69,17 рублей;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7) При отсутствии каких-либо оправдательных документов (распоряжений администрации Малмыжского района, приказов, иных документов) в декабре 2016 года безосновательно МКОУ Лицей г. Малмыж были незаконно начислены не установленные нормативно-правовыми актами об оплате труда доплаты за совместительство в сумме 79303,19 рублей, в том числе директору школы, главному бухгалтеру и бухгалтеру, которые впоследствии удержаны из заработной платы за январь 2017 года. Причину начисления доплаты в декабре 2016 года директор и главный бухгалтер Лицея пояснить не смогл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При ошибочно произведенном перерасчете заработной платы переплата составила 311,19 рублей (МКОУ СОШ. с. Новая Смаил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9) При на</w:t>
      </w:r>
      <w:r>
        <w:rPr>
          <w:rFonts w:cs="Times New Roman" w:ascii="Times New Roman" w:hAnsi="Times New Roman"/>
          <w:color w:val="000000"/>
          <w:sz w:val="28"/>
          <w:szCs w:val="28"/>
          <w:shd w:fill="FFFFFF" w:val="clear"/>
        </w:rPr>
        <w:t>числении средней заработной платы учителей, направленных на курсы повышения квалификации в 2016 году, в расчет не включались установленные системой оплаты труда выплаты, а также не верно исчислялись отработанные дни в расчетном периоде, в связи с чем, переплата составила 671,65 рублей, недоплата 3348,91 рублей</w:t>
      </w:r>
      <w:r>
        <w:rPr>
          <w:rFonts w:cs="Times New Roman" w:ascii="Times New Roman" w:hAnsi="Times New Roman"/>
          <w:sz w:val="28"/>
          <w:szCs w:val="28"/>
        </w:rPr>
        <w:t xml:space="preserve"> (МКОУ СОШ. с. Новая Смаиль)</w:t>
      </w:r>
      <w:r>
        <w:rPr>
          <w:rFonts w:cs="Times New Roman" w:ascii="Times New Roman" w:hAnsi="Times New Roman"/>
          <w:color w:val="000000"/>
          <w:sz w:val="28"/>
          <w:szCs w:val="28"/>
          <w:shd w:fill="FFFFFF" w:val="clear"/>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6. Согласно положениям </w:t>
      </w:r>
      <w:hyperlink r:id="rId3">
        <w:r>
          <w:rPr>
            <w:rStyle w:val="InternetLink"/>
            <w:rFonts w:cs="Times New Roman" w:ascii="Times New Roman" w:hAnsi="Times New Roman"/>
            <w:bCs/>
            <w:sz w:val="28"/>
            <w:szCs w:val="28"/>
          </w:rPr>
          <w:t>ст. 162</w:t>
        </w:r>
      </w:hyperlink>
      <w:r>
        <w:rPr>
          <w:rFonts w:cs="Times New Roman" w:ascii="Times New Roman" w:hAnsi="Times New Roman"/>
          <w:bCs/>
          <w:sz w:val="28"/>
          <w:szCs w:val="28"/>
        </w:rPr>
        <w:t xml:space="preserve"> БК РФ казенное учреждение осуществляет принятие и исполнение бюджетных обязательств в пределах доведенных лимитов бюджетных обязательств. При этом бюджетными обязательствами являются расходные обязательства, подлежащие исполнению в соответствующем финансовом году. В ходе проверки установлены неправомерные расходы на выплату заработной платы за прошедший финансовый период (2015 и 2016 годы) в сумме 41663,21 рублей за счет лимитов бюджетных обязательств текущего периода (2016 и 2017 годы) при отсутствии у учреждения на начало текущего периода кредиторской задолженности по заработной плате (МКОУ Лицей г. Малмыж).</w:t>
      </w:r>
    </w:p>
    <w:p>
      <w:pPr>
        <w:pStyle w:val="Normal"/>
        <w:autoSpaceDE w:val="false"/>
        <w:spacing w:lineRule="auto" w:line="240" w:before="0" w:after="0"/>
        <w:ind w:firstLine="539"/>
        <w:jc w:val="both"/>
        <w:rPr/>
      </w:pPr>
      <w:r>
        <w:rPr>
          <w:rFonts w:cs="Times New Roman" w:ascii="Times New Roman" w:hAnsi="Times New Roman"/>
          <w:bCs/>
          <w:i/>
          <w:sz w:val="28"/>
          <w:szCs w:val="28"/>
        </w:rPr>
        <w:t>8.2.2. Также в ходе проверки установлено, что учреждениями допускаются:</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1) Необоснованные предоплаты при отсутствии начисленной заработной платы страховых взносов во внебюджетные фонды (МКОУ СОШ. с. Новая Смаиль, МКОУ Лицей г. Малмыж), </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2) При отсутствии начисленной зарплаты у работников уплачивается НДФЛ,</w:t>
      </w:r>
      <w:r>
        <w:rPr>
          <w:rFonts w:cs="Times New Roman" w:ascii="Times New Roman" w:hAnsi="Times New Roman"/>
          <w:sz w:val="28"/>
          <w:szCs w:val="28"/>
        </w:rPr>
        <w:t xml:space="preserve"> исчисление и удержание которого должно производится налоговым агентом из заработной платы работника на дату фактического получения дохода, а его перечисление - не позднее дня, следующего за днем выплаты налогоплательщику дохода </w:t>
      </w:r>
      <w:r>
        <w:rPr>
          <w:rFonts w:cs="Times New Roman" w:ascii="Times New Roman" w:hAnsi="Times New Roman"/>
          <w:bCs/>
          <w:sz w:val="28"/>
          <w:szCs w:val="28"/>
        </w:rPr>
        <w:t>(МКОУ СОШ. с. Новая Смаиль, МКОУ Лицей г. Малмыж), то есть учреждениями незаконно используются средства бюджета на цели, не соответствующие целям и условиям их предоставления, а также не предусматривающиеся бюджетными сметами,</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3) В учреждениях отсутствует должный учет по начисленным и уплаченным налогам, и взносам, акты сверок и инвентаризации расчетов проводятся поверхностно, их результаты не учитываются в бухгалтерском учете, что в итоге привело:</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МКОУ СОШ с. Новая Смаиль согласно данным годового отчета за 2016 год (ф.0503169) допустило кредиторскую задолженность по НДФЛ в сумме 1407 рублей (субвенция), что соответственно предполагает применение санкций налоговой инспекции - начисление пеней за каждый день просрочки платежа. При этом лимиты бюджетных обязательств на вышеуказанные цели у учреждения имелись, что доказывает допущенная переплата в профсоюзный фонд работников образования членских профсоюзных взносов в сумме 5785,76 рублей (субвенция). Данный факт согласно ст.306.4 Бюджетного кодекса РФ является нецелевым использованием средств субвенции из областного бюджета, так как произведенные расходы в соответствии со ст.377 Трудового кодекса РФ, ст.44 Устава профсоюза работников образования, утвержденного учредительным 1 Съездом Профсоюза от 27.09.1990 (с изменениями от 31.03.2010) не являются бюджетными расходами учреждения, предусмотренными бюджетной сметой, а удерживаются из заработной платы работника и перечисляются по заявлению работника работодателем в райком профсоюза. </w:t>
      </w:r>
    </w:p>
    <w:p>
      <w:pPr>
        <w:pStyle w:val="Normal"/>
        <w:autoSpaceDE w:val="false"/>
        <w:spacing w:lineRule="auto" w:line="240" w:before="0" w:after="0"/>
        <w:ind w:firstLine="539"/>
        <w:jc w:val="both"/>
        <w:rPr>
          <w:rFonts w:ascii="Times New Roman" w:hAnsi="Times New Roman" w:cs="Times New Roman"/>
          <w:sz w:val="28"/>
          <w:szCs w:val="28"/>
          <w:lang w:eastAsia="ar-SA"/>
        </w:rPr>
      </w:pPr>
      <w:r>
        <w:rPr>
          <w:rFonts w:cs="Times New Roman" w:ascii="Times New Roman" w:hAnsi="Times New Roman"/>
          <w:bCs/>
          <w:sz w:val="28"/>
          <w:szCs w:val="28"/>
        </w:rPr>
        <w:t xml:space="preserve">4) </w:t>
      </w:r>
      <w:r>
        <w:rPr>
          <w:rFonts w:cs="Times New Roman" w:ascii="Times New Roman" w:hAnsi="Times New Roman"/>
          <w:sz w:val="28"/>
          <w:szCs w:val="28"/>
          <w:lang w:eastAsia="ar-SA"/>
        </w:rPr>
        <w:t>Согласно данным годовой отчетности Лицея за 2016 год в Балансе получателя бюджетных средств (ф.0503130) и Сведениях по дебиторской и кредиторской задолженности (ф.0503169) у учреждения по состоянию на 01.01.2017 года сложилась дебиторская задолженность по НДФЛ в сумме 53942 рублей (субвен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ar-SA"/>
        </w:rPr>
        <w:t xml:space="preserve">В соответствии со ст.226 Налогового кодекса РФ исчисление и удержание налога производится из дохода налогоплательщика, а его уплата </w:t>
      </w:r>
      <w:r>
        <w:rPr>
          <w:rFonts w:cs="Times New Roman" w:ascii="Times New Roman" w:hAnsi="Times New Roman"/>
          <w:sz w:val="28"/>
          <w:szCs w:val="28"/>
        </w:rPr>
        <w:t xml:space="preserve">не позднее дня, следующего за днем выплаты дохода налогоплательщику. В соответствии с данными годового отчета выплата заработной платы работникам учреждения авансом не производилась. Наоборот, на 01.01.2017 года за учреждением осталась задолженность перед работниками по оплате труда в сумме </w:t>
      </w:r>
      <w:r>
        <w:rPr>
          <w:rFonts w:cs="Times New Roman" w:ascii="Times New Roman" w:hAnsi="Times New Roman"/>
          <w:sz w:val="28"/>
          <w:szCs w:val="28"/>
          <w:lang w:eastAsia="ar-SA"/>
        </w:rPr>
        <w:t>7403,13 рублей (субвенция)</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согласно ст.306.4 Бюджетного кодекса РФ направление средств субвенции на оплату НДФЛ в сумме 53942 рублей, удерживаемой из начисленной и выплаченной зарплаты работника, при отсутствии таковой не соответствует целям, определенным порядком предоставления и расходования субвенции</w:t>
      </w:r>
      <w:r>
        <w:rPr>
          <w:rFonts w:cs="Times New Roman" w:ascii="Times New Roman" w:hAnsi="Times New Roman"/>
          <w:sz w:val="28"/>
          <w:szCs w:val="28"/>
        </w:rPr>
        <w:t xml:space="preserve"> от 05.02.2013 №194/45, а также </w:t>
      </w:r>
      <w:r>
        <w:rPr>
          <w:rFonts w:cs="Times New Roman" w:ascii="Times New Roman" w:hAnsi="Times New Roman"/>
          <w:sz w:val="28"/>
          <w:szCs w:val="28"/>
          <w:lang w:eastAsia="ar-SA"/>
        </w:rPr>
        <w:t>бюджетной смете Лицея, которая таких расходов не предусматривает, то есть является нецелевым использованием бюджетных средств.</w:t>
      </w:r>
    </w:p>
    <w:p>
      <w:pPr>
        <w:pStyle w:val="Normal"/>
        <w:autoSpaceDE w:val="false"/>
        <w:spacing w:lineRule="auto" w:line="240" w:before="0" w:after="0"/>
        <w:ind w:firstLine="539"/>
        <w:jc w:val="both"/>
        <w:rPr/>
      </w:pPr>
      <w:r>
        <w:rPr>
          <w:rFonts w:cs="Times New Roman" w:ascii="Times New Roman" w:hAnsi="Times New Roman"/>
          <w:sz w:val="28"/>
          <w:szCs w:val="28"/>
          <w:lang w:eastAsia="ar-SA"/>
        </w:rPr>
        <w:t xml:space="preserve">5) Согласно данным годовой отчетности Лицея за 2016 год в Балансе учреждения (ф.0503130) и Сведениях по кредиторской задолженности (ф.0503169) у учреждения по состоянию на 01.01.2017 года имеется: </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 кредиторская задолженность в сумме 70380,12 рублей (субвенция) по страховым взносам во внебюджетные фонды, в том числе:</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по страховым взносам в ФСС РФ в сумме 1051 рублей,</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страховым взносам в ФСС РФ (0,2%) в сумме 846 рублей,</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страховым взносам в ФФОМС РФ в сумме 6213 рублей,</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страховым взносам в ПФ РФ в сумме 62270,12 рублей.</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ная в рамках инвентаризации перед составлением годовой бухгалтерской отчетности за 2016 год сверка расчетов с внебюджетными фондами по состоянию на 01.11.2016 выявила расхождения в учете с фондами в сумме 79728,54 рублей, в том числе пени по страховым взносам, зачисляемым в ТФОМС в сумме 29,59 рублей, штрафы по страховым взносам на ОПС, зачисляемым в ПФ РФ в сумме 4681,20 рублей, штрафы за нарушение законодательства РФ в части бюджета ПФ РФ в сумме 2832,54 рублей, пени по страховым взносам, зачисляемым в ФФОМС в сумме 957,82 рублей, штрафы по страховым взносам, зачисляемым в ФФОМС в сумме 1107,72 рублей. Однако в нарушение п.2.5 Приказа Минфина РФ от 13.06.1995 №49 инвентаризационная опись по расчетам с фондами не оформлена, соответственно расхождения в учете не отражены.</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 xml:space="preserve">В ходе проверки установлено, что вышеуказанная кредиторская задолженность по начисленным пеням и штрафам в сумме 10638,37 рублей закрыта за счет переплаченных страховых взносов в ПФ РФ и ФФОМС (субвенция) на основании заявлений о зачете в Управление ПФ в Малмыжском районе. </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 xml:space="preserve">Согласно Разъяснениям о расходовании с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субвенция не может использоваться на погашение начисленных пеней и штрафов.  Таким образом, данное действие классифицируется в соответствии со ст.306.4 Бюджетного кодекса РФ, как нецелевое использование бюджетных средств в сумме 10638,37 рублей.                                                                                                                                              </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 Согласно </w:t>
      </w:r>
      <w:r>
        <w:rPr>
          <w:rFonts w:cs="Times New Roman" w:ascii="Times New Roman" w:hAnsi="Times New Roman"/>
          <w:sz w:val="28"/>
          <w:szCs w:val="28"/>
        </w:rPr>
        <w:t>ст.7 Инструкции №191н годовая бухгалтерская отчетность составляется на основании данных регистров бухгалтерского учета и Главной книги. Для установления достоверности сложившейся задолженности</w:t>
      </w:r>
      <w:r>
        <w:rPr>
          <w:rFonts w:cs="Times New Roman" w:ascii="Times New Roman" w:hAnsi="Times New Roman"/>
          <w:sz w:val="28"/>
          <w:szCs w:val="28"/>
          <w:lang w:eastAsia="ar-SA"/>
        </w:rPr>
        <w:t xml:space="preserve"> по расчетам с внебюджетными фондами на 01.01.2017 года была запрошена годовая отчетность за 2016 с фондами (РСВ-1, ФСС). </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езультате установлено, что информация о задолженности, отраженной в Главной книге учреждения и годовой бухгалтерской отчетности за 2016 год, как на начало, так и на конец года является недостоверной. Расхождения составили на 01.01.2016 года – 146417,59 рублей, на 01.01.2017 года – 449421,97 рублей. Причем, годовая отчетность учреждения представила кредиторскую задолженность в сумме 70380,12 рублей, а отчетность с фондами подтверждает дебиторскую задолженность в сумме 379041,85 рублей. </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Таким образом, учреждение сознательно не соблюдает методологию учета, установленную Инструкциями №157н, 162н, 191н, что в итоге привело к искажению отчетных данных за 2015 - 2016 годы, самого учреждения, отчетности управления образования, как ГРБС и в итоге финансовой отчетности Малмыж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ленные нарушения нецелевого характера использования бюджетных средств и грубое нарушение требований к бухгалтерскому учету, в том числе к бухгалтерской (финансовой) отчетности предусматривает административную ответственность и влечет за собой наложение административного штрафа в соответствии с кодексом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b/>
          <w:i/>
          <w:sz w:val="28"/>
          <w:szCs w:val="28"/>
          <w:lang w:eastAsia="ar-SA"/>
        </w:rPr>
        <w:t>8.3.</w:t>
      </w:r>
      <w:r>
        <w:rPr>
          <w:rFonts w:cs="Times New Roman" w:ascii="Times New Roman" w:hAnsi="Times New Roman"/>
          <w:b/>
          <w:i/>
          <w:sz w:val="28"/>
          <w:szCs w:val="28"/>
        </w:rPr>
        <w:t xml:space="preserve"> Законность и результативность использования бюджетных средств на закупку товаров, работ и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закупок товаров, работ и услуг проверяемых учреждений обеспечивалось в 2014-2016 годах за счет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венции по госстандарту на обеспечение</w:t>
      </w:r>
      <w:r>
        <w:rPr>
          <w:rFonts w:cs="Times New Roman" w:ascii="Times New Roman" w:hAnsi="Times New Roman"/>
          <w:sz w:val="28"/>
        </w:rPr>
        <w:t xml:space="preserve"> урочной деятельности, а именно приобретение </w:t>
      </w:r>
      <w:r>
        <w:rPr>
          <w:rFonts w:cs="Times New Roman" w:ascii="Times New Roman" w:hAnsi="Times New Roman"/>
          <w:sz w:val="28"/>
          <w:szCs w:val="28"/>
        </w:rPr>
        <w:t>учебников и учебных пособий, средств обучения, расходных материалов и хозяйственные нужды, курсы повышения квалификации руководителей и педагогов, деятельность которых связана с образовательным процесс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венции на осуществление деятельности по опеке и попечительству обеспечивается содержание отдела по опеке, в том числе услуги связи, текущий ремонт и обслуживание компьютерной техники и оборудования, программного обеспечения, приобретение основных средств и расходных материалов (канцтовары, бума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сидии на выравнивание обеспеченности муниципальных образований области с учетом софинансирования из районного бюджета не менее 5% на тепло- и энергоресур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rPr>
        <w:t xml:space="preserve"> субсидии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и софинансирования из районного бюджета (ремонт спортзала школы с. Савали),</w:t>
      </w:r>
    </w:p>
    <w:p>
      <w:pPr>
        <w:pStyle w:val="Normal"/>
        <w:widowControl w:val="false"/>
        <w:autoSpaceDE w:val="false"/>
        <w:spacing w:lineRule="auto" w:line="240" w:before="0" w:after="0"/>
        <w:ind w:firstLine="709"/>
        <w:jc w:val="both"/>
        <w:rPr/>
      </w:pPr>
      <w:r>
        <w:rPr>
          <w:rFonts w:cs="Times New Roman" w:ascii="Times New Roman" w:hAnsi="Times New Roman"/>
          <w:sz w:val="28"/>
        </w:rPr>
        <w:t xml:space="preserve">- субсидии из областного бюджета </w:t>
      </w:r>
      <w:r>
        <w:rPr>
          <w:rFonts w:cs="Times New Roman" w:ascii="Times New Roman" w:hAnsi="Times New Roman"/>
          <w:sz w:val="28"/>
          <w:szCs w:val="28"/>
        </w:rPr>
        <w:t>на организацию и проведение оздоровительных лагерей в период каникул,</w:t>
      </w:r>
    </w:p>
    <w:p>
      <w:pPr>
        <w:pStyle w:val="Normal"/>
        <w:widowControl w:val="false"/>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районного бюджета, в том числе средства</w:t>
      </w:r>
      <w:r>
        <w:rPr>
          <w:rFonts w:cs="Times New Roman" w:ascii="Times New Roman" w:hAnsi="Times New Roman"/>
          <w:sz w:val="28"/>
        </w:rPr>
        <w:t xml:space="preserve"> от оказания платных услуг, получаемых при организации питания в школьной столовой, в оздоровительных лагерях в каникулярное время и другие расходы.</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Общий объем закупок, осуществленный проверенными объектами, составил за период 2014-2016 г.г. 38819,9 тыс. рублей. Основными первоочередными направлениями расходов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коммунальные услуги, включающие услуги электроснабжения, теплоснабжения, водоснабжения, вывоз жидких и твердых бытовых отходов – доля затрат достигает 50%. При этом</w:t>
      </w:r>
      <w:r>
        <w:rPr>
          <w:rFonts w:cs="Times New Roman" w:ascii="Times New Roman" w:hAnsi="Times New Roman"/>
          <w:sz w:val="28"/>
          <w:szCs w:val="28"/>
        </w:rPr>
        <w:t xml:space="preserve"> из года в год расходы увеличиваются, что в первую очередь происходит в связи с ростом цен на ресурсы. Так, в ходе анализа установлено, например, динамика роста цен теплоснабжающей организации </w:t>
      </w:r>
      <w:r>
        <w:rPr>
          <w:rFonts w:cs="Times New Roman" w:ascii="Times New Roman" w:hAnsi="Times New Roman"/>
          <w:sz w:val="28"/>
        </w:rPr>
        <w:t>МУП «Газстрой»</w:t>
      </w:r>
      <w:r>
        <w:rPr>
          <w:rFonts w:cs="Times New Roman" w:ascii="Times New Roman" w:hAnsi="Times New Roman"/>
          <w:sz w:val="28"/>
          <w:szCs w:val="28"/>
        </w:rPr>
        <w:t xml:space="preserve"> по школе с. Новая Смаиль составила в 2014 году по отношению к 2013 году -  5,2%, в 2015 году по отношению к 2014 году – 11,4%, в 2016 году по отношению к 2015 году – 12,2%.</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 xml:space="preserve">- затраты на приобретение материальных запасов, достигающие 30%, которые включают в основном продукты для организации питания в школьных столовых и оздоровительных лагерях в период школьных каникул, а также расходные материалы на текущее обеспечение деятельности учреждений. </w:t>
      </w:r>
    </w:p>
    <w:p>
      <w:pPr>
        <w:pStyle w:val="Normal"/>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ащение учреждений основными средствами, замена устаревших и потерявших свои первоначальные свойства и качества объектов, модернизация оборудования стоит на последнем месте в структуре расходов учреждения – до 5,7% - в связи с недостаточностью финансирования на вышеуказанные цели, как из вышестоящих уровней бюджета, так и из районного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роверяемом периоде закупки учреждениями осуществлялись в соответствии со ст. 93 Федерального закона «О контрактной системе в сфере закупок, товаров, работ, услуг для обеспечения государственных (муниципальных) нужд» от 05.04.2013 №44-ФЗ (далее по тексту Закон №44-ФЗ) как с единственными поставщиками, а также в отдельных случаях путем проведения электронных аукционов и запросов котировок. Определение поставщиков при проведении закупок с применением конкурентных способов осуществлялось сектором по муниципальным закупкам администрации Малмыжского района.</w:t>
      </w:r>
    </w:p>
    <w:p>
      <w:pPr>
        <w:pStyle w:val="Normal"/>
        <w:widowControl w:val="false"/>
        <w:autoSpaceDE w:val="false"/>
        <w:spacing w:lineRule="auto" w:line="240" w:before="0" w:after="0"/>
        <w:ind w:firstLine="709"/>
        <w:jc w:val="both"/>
        <w:rPr/>
      </w:pPr>
      <w:r>
        <w:rPr>
          <w:rFonts w:cs="Times New Roman" w:ascii="Times New Roman" w:hAnsi="Times New Roman"/>
          <w:i/>
          <w:sz w:val="28"/>
          <w:szCs w:val="28"/>
        </w:rPr>
        <w:t>В ходе проверки аудита закупок установлены следующие нарушения, допущенные учреждениями, при выполнении требований Закона №44-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 нарушение ст.38 не назначено лицо, официально исполняющее обязанности контрактного управляющего, ответственного за осуществление закупок (МКОУ СОШ с. Новая Смаиль, управлени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рушение ст. 21 и Приказа Минэкономразвития России №182 Казначейства России №7н от 31.03.2015 «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5 - 2016 годы» нарушения в сроках размещения первоначальных планов-графиков и внесении изменений, недостоверность кодов БК, указанных в планах-графиках в разрезе планируемых закупок, годовые объемы закупок, утвержденные планами-графиками, не соответствуют доведенным до учреждений ЛБО, осуществлялись закупки, не предусмотренные планами-графиками учреждений (МКОУ СОШ с. Новая Смаиль, управление образования, Лицей, МКОУ СОШ с. Савал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в нарушение ст.94 и </w:t>
      </w:r>
      <w:r>
        <w:rPr>
          <w:rFonts w:cs="Times New Roman" w:ascii="Times New Roman" w:hAnsi="Times New Roman"/>
          <w:sz w:val="28"/>
          <w:szCs w:val="28"/>
        </w:rPr>
        <w:t>Постановления Правительства РФ от 28.11.2013 N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чреждениями не размещены или размещены с нарушением установленных сроков отчеты об исполнении муниципальных контрактов (МКОУ СОШ с. Савали и управление образова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в нарушение ст.34, 94 и Гражданского кодекса РФ в договорах, заключаемых с контрагентами не указывается, </w:t>
      </w:r>
      <w:r>
        <w:rPr>
          <w:rFonts w:cs="Times New Roman" w:ascii="Times New Roman" w:hAnsi="Times New Roman"/>
          <w:color w:val="000000"/>
          <w:sz w:val="28"/>
          <w:szCs w:val="28"/>
        </w:rPr>
        <w:t>что цена договора является твердой и определяется на весь срок исполнения договора, не указана стоимость (цена) договора,</w:t>
      </w:r>
      <w:r>
        <w:rPr>
          <w:rFonts w:cs="Times New Roman" w:ascii="Times New Roman" w:hAnsi="Times New Roman"/>
          <w:sz w:val="28"/>
          <w:szCs w:val="28"/>
        </w:rPr>
        <w:t xml:space="preserve"> отсутствует наименование поставляемых товаров или </w:t>
      </w:r>
      <w:r>
        <w:rPr>
          <w:rFonts w:cs="Times New Roman" w:ascii="Times New Roman" w:hAnsi="Times New Roman"/>
          <w:color w:val="000000"/>
          <w:sz w:val="28"/>
          <w:szCs w:val="28"/>
        </w:rPr>
        <w:t xml:space="preserve">спецификации на товар, отсутствует дата заключения договора, ответственность сторон определяется в некоторых случаях в одностороннем порядке, не учитывая сторону самого Заказчика, несвоевременно исполняются условия заключенных контрактов (договоров), как Заказчиками, так и Подрядчиками (Исполнителями, Поставщиками) </w:t>
      </w:r>
      <w:r>
        <w:rPr>
          <w:rFonts w:cs="Times New Roman" w:ascii="Times New Roman" w:hAnsi="Times New Roman"/>
          <w:sz w:val="28"/>
          <w:szCs w:val="28"/>
        </w:rPr>
        <w:t>(МКОУ СОШ с. Новая Смаиль, Лицей, МКОУ СОШ с. Савал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мело место снижение цены или объема поставляемых товаров, выполненных работ или оказанных услуг, при этом дополнительных соглашений на снижение не заключалось </w:t>
      </w:r>
      <w:r>
        <w:rPr>
          <w:rFonts w:cs="Times New Roman" w:ascii="Times New Roman" w:hAnsi="Times New Roman"/>
          <w:sz w:val="28"/>
          <w:szCs w:val="28"/>
        </w:rPr>
        <w:t>(МКОУ СОШ с. Новая Смаиль, Лицей, МКОУ СОШ с. Савал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rPr>
      </w:pPr>
      <w:r>
        <w:rPr>
          <w:rFonts w:cs="Times New Roman" w:ascii="Times New Roman" w:hAnsi="Times New Roman"/>
          <w:color w:val="000000"/>
          <w:sz w:val="28"/>
          <w:szCs w:val="28"/>
        </w:rPr>
        <w:t>-</w:t>
      </w:r>
      <w:r>
        <w:rPr>
          <w:rFonts w:cs="Times New Roman" w:ascii="Times New Roman" w:hAnsi="Times New Roman"/>
          <w:sz w:val="28"/>
        </w:rPr>
        <w:t xml:space="preserve"> в нарушение п.п.9 п.1 ст.31 при осуществлении закупки не соблюдены требования к участнику закупки, допущен конфликт интересов, имеющий коррупционные риски, продавец продукции и контрактный управляющий учреждения являлись одним и тем же лицом (Лицей г. Малмыж),</w:t>
      </w:r>
    </w:p>
    <w:p>
      <w:pPr>
        <w:pStyle w:val="Normal"/>
        <w:widowControl w:val="false"/>
        <w:autoSpaceDE w:val="false"/>
        <w:spacing w:lineRule="auto" w:line="240" w:before="0" w:after="0"/>
        <w:ind w:firstLine="708"/>
        <w:jc w:val="both"/>
        <w:rPr/>
      </w:pPr>
      <w:r>
        <w:rPr>
          <w:rFonts w:cs="Times New Roman" w:ascii="Times New Roman" w:hAnsi="Times New Roman"/>
          <w:sz w:val="28"/>
        </w:rPr>
        <w:t>- в нарушение ст. 219 Бюджетного кодекса РФ допускается принятие бюджетных обязательств на соответствующий год без заключения на соответствующий финансовый год муниципальных контрактов, иных договоров с физическими и юридическими лицами, индивидуальными предпринимателями с указанием объема закупок (Лицей г. Малмыж, МКОУ СОШ с. Савали),</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 в нарушение ст.161 Бюджетного кодекса, Закона №44-ФЗ договора заключаются от имени казенных учреждений, не уполномоченных на это бюджетным законодательством </w:t>
      </w:r>
      <w:r>
        <w:rPr>
          <w:rFonts w:cs="Times New Roman" w:ascii="Times New Roman" w:hAnsi="Times New Roman"/>
          <w:sz w:val="28"/>
          <w:szCs w:val="28"/>
        </w:rPr>
        <w:t>(МКОУ СОШ с. Новая Смаиль, Лицей, МКОУ СОШ с. Савали, управление образования)</w:t>
      </w:r>
      <w:r>
        <w:rPr>
          <w:rFonts w:cs="Times New Roman" w:ascii="Times New Roman" w:hAnsi="Times New Roman"/>
          <w:sz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казенными учреждениями требования ст. 161 Бюджетного кодекса РФ о заключении и оплате казенными учреждениями муниципальных контрактов, иных договоров, подлежащих исполнению за счет бюджетных средств, от имени муниципального образования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нное нарушение указывается бюджетным учреждениям Малмыжского района контрольно-счетной комиссией постоянно, однако выполнение данного требования все также актуально.  </w:t>
      </w:r>
    </w:p>
    <w:p>
      <w:pPr>
        <w:pStyle w:val="Normal"/>
        <w:widowControl w:val="false"/>
        <w:autoSpaceDE w:val="false"/>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ходе проверки организации питания детей в школьных столовых установлено следующее:</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1. В нарушение </w:t>
      </w:r>
      <w:r>
        <w:rPr>
          <w:rFonts w:cs="Times New Roman" w:ascii="Times New Roman" w:hAnsi="Times New Roman"/>
          <w:sz w:val="28"/>
          <w:szCs w:val="28"/>
        </w:rPr>
        <w:t xml:space="preserve">п.167 Инструкции №157н сбор денежных средств, за питание осуществлялся по документам не установленного образца, либо вообще без подтверждающих документов и сдавался в кассу на основании приходного кассового ордера. Начисление и учет родительской платы не производился. Таким образом, нарушена законность при приеме наличных денег от физических лиц, а также отсутствует должный учет начисления, поступления и задолженности по доходам от оказания платной деятельности. (МКОУ СОШ с. Новая Смаиль, МКОУ СОШ с. Савали, Лицей г. Малмыж).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Допускалось </w:t>
      </w:r>
      <w:r>
        <w:rPr>
          <w:rFonts w:cs="Times New Roman" w:ascii="Times New Roman" w:hAnsi="Times New Roman"/>
          <w:sz w:val="28"/>
        </w:rPr>
        <w:t xml:space="preserve">незаконное приобретение за счет средств родителей моечных и чистящих средств, запасных частей для содержания и ремонта оборудования в столовой, что нарушает Закон об образовании в РФ от 29.12.2012 №273-ФЗ (МКОУ СОШ с. Новая Смаиль). </w:t>
      </w:r>
    </w:p>
    <w:p>
      <w:pPr>
        <w:pStyle w:val="Normal"/>
        <w:widowControl w:val="false"/>
        <w:autoSpaceDE w:val="false"/>
        <w:spacing w:lineRule="auto" w:line="240" w:before="0" w:after="0"/>
        <w:ind w:firstLine="709"/>
        <w:jc w:val="both"/>
        <w:rPr/>
      </w:pPr>
      <w:r>
        <w:rPr>
          <w:rFonts w:cs="Times New Roman" w:ascii="Times New Roman" w:hAnsi="Times New Roman"/>
          <w:sz w:val="28"/>
        </w:rPr>
        <w:t>3. В</w:t>
      </w:r>
      <w:r>
        <w:rPr>
          <w:rFonts w:cs="Times New Roman" w:ascii="Times New Roman" w:hAnsi="Times New Roman"/>
          <w:sz w:val="28"/>
          <w:szCs w:val="28"/>
        </w:rPr>
        <w:t xml:space="preserve"> нарушение ст.73,219 БК РФ принимаются бюджетные обязательства без заключения договоров с поставщиками продуктов питания (МКОУ СОШ с. Новая Смаиль, МКОУ СОШ с. Савали, Лицей г. Малмыж).</w:t>
      </w:r>
    </w:p>
    <w:p>
      <w:pPr>
        <w:pStyle w:val="Normal"/>
        <w:widowControl w:val="false"/>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4. Допускалось использование средств наценки </w:t>
      </w:r>
      <w:r>
        <w:rPr>
          <w:rFonts w:cs="Times New Roman" w:ascii="Times New Roman" w:hAnsi="Times New Roman"/>
          <w:sz w:val="28"/>
        </w:rPr>
        <w:t xml:space="preserve">на продукцию, реализуемую в столовых, на цели, не предусмотренные Положением Лицея об организации питания. </w:t>
      </w:r>
    </w:p>
    <w:p>
      <w:pPr>
        <w:pStyle w:val="Normal"/>
        <w:widowControl w:val="false"/>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Нарушается методология учета, установленная Инструкциями №157н и 162н, в части </w:t>
      </w:r>
      <w:r>
        <w:rPr>
          <w:rFonts w:cs="Times New Roman" w:ascii="Times New Roman" w:hAnsi="Times New Roman"/>
          <w:sz w:val="28"/>
          <w:szCs w:val="28"/>
        </w:rPr>
        <w:t>формирования себестоимости готовой продукции</w:t>
      </w:r>
      <w:r>
        <w:rPr>
          <w:rFonts w:cs="Times New Roman" w:ascii="Times New Roman" w:hAnsi="Times New Roman"/>
          <w:sz w:val="28"/>
        </w:rPr>
        <w:t xml:space="preserve">, ее учета и наценки на нее, что в итоге искажает информацию о себестоимости обедов, объеме начисленной торговой наценки, полноты ее поступления и соответственно финансового результата от продажи обедов </w:t>
      </w:r>
      <w:r>
        <w:rPr>
          <w:rFonts w:cs="Times New Roman" w:ascii="Times New Roman" w:hAnsi="Times New Roman"/>
          <w:sz w:val="28"/>
          <w:szCs w:val="28"/>
        </w:rPr>
        <w:t>(МКОУ СОШ с. Новая Смаиль, МКОУ СОШ с. Савали, Лицей г. Малмыж)</w:t>
      </w:r>
      <w:r>
        <w:rPr>
          <w:rFonts w:cs="Times New Roman" w:ascii="Times New Roman" w:hAnsi="Times New Roman"/>
          <w:sz w:val="28"/>
        </w:rPr>
        <w:t>.</w:t>
      </w:r>
    </w:p>
    <w:p>
      <w:pPr>
        <w:pStyle w:val="Normal"/>
        <w:autoSpaceDE w:val="false"/>
        <w:spacing w:lineRule="auto" w:line="240" w:before="0" w:after="0"/>
        <w:ind w:firstLine="540"/>
        <w:jc w:val="both"/>
        <w:rPr/>
      </w:pPr>
      <w:r>
        <w:rPr>
          <w:rFonts w:cs="Times New Roman" w:ascii="Times New Roman" w:hAnsi="Times New Roman"/>
          <w:sz w:val="28"/>
        </w:rPr>
        <w:t xml:space="preserve">6. В нарушение ст.21 Закон РФ от 14.05.1993 N 4979-1 "О ветеринарии", п.6.25, 6.26, Приложения №7 Постановления Главного государственного санитарного врача РФ от 23.07.2008 N 45 "Об утверждении СанПиН 2.4.5.2409-08" в 2016 году Лицеем было допущено приобретение </w:t>
      </w:r>
      <w:r>
        <w:rPr>
          <w:rFonts w:cs="Times New Roman" w:ascii="Times New Roman" w:hAnsi="Times New Roman"/>
          <w:sz w:val="28"/>
          <w:szCs w:val="28"/>
        </w:rPr>
        <w:t>продукции растительного происхождения непромышленного изготовления (картофеля, моркови, свеклы) и мяса для школьной столовой</w:t>
      </w:r>
      <w:r>
        <w:rPr>
          <w:rFonts w:cs="Times New Roman" w:ascii="Times New Roman" w:hAnsi="Times New Roman"/>
          <w:sz w:val="28"/>
        </w:rPr>
        <w:t xml:space="preserve"> без проведения ветеринарно-санитарной экспертизы на общую сумму 88795,70 рублей</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МКОУ СОШ с. Новая Смаиль допущено незаконное использование средств районного бюджета на оплату продуктов питания для школьной столовой в сумме 1,07 тыс. рублей. </w:t>
      </w:r>
    </w:p>
    <w:p>
      <w:pPr>
        <w:pStyle w:val="Normal"/>
        <w:autoSpaceDE w:val="false"/>
        <w:spacing w:lineRule="auto" w:line="240" w:before="0" w:after="0"/>
        <w:ind w:firstLine="540"/>
        <w:jc w:val="both"/>
        <w:rPr/>
      </w:pPr>
      <w:r>
        <w:rPr>
          <w:rFonts w:cs="Times New Roman" w:ascii="Times New Roman" w:hAnsi="Times New Roman"/>
          <w:sz w:val="28"/>
          <w:szCs w:val="28"/>
        </w:rPr>
        <w:t>8. В ходе проведения контрольно-счетной комиссией инвентаризации продуктов питания выявлена недостача в сумме 348,24 рублей и излишки в сумме 738,76 рублей.</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В ходе выборочной проверки законности и результативности использования бюджетных средств на закупку товаров, работ и услуг в 2016 году установл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ение закупок с применением конкурентных способов в соответствии с Законом №44-ФЗ дает возможность реализации одного из основных принципов бюджетного законодательства - п</w:t>
      </w:r>
      <w:r>
        <w:rPr>
          <w:rFonts w:cs="Times New Roman" w:ascii="Times New Roman" w:hAnsi="Times New Roman"/>
          <w:color w:val="000000"/>
          <w:sz w:val="28"/>
          <w:szCs w:val="28"/>
          <w:shd w:fill="FFFFFF" w:val="clear"/>
        </w:rPr>
        <w:t>ринципа эффективности использования бюджетных средств -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5 – 2016 годах в МКОУ СОШ с. Савали произведены ремонты коридоров учебного здания за счет средств районного бюджета и ремонт спортзала за счет средств субсидии из федерального бюджета с участием средств софинансирования из районного бюджета. Закупка произведена с применением электронных аукционов, результат экономии от которых составил 268,35 тыс. рублей или 15% от начальной максимальной цены. Кроме того, за несвоевременное исполнение муниципального контракта с подрядчика, производившего ремонт спортзала, взыскана неустойка в сумме 8,61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новном же договора и контракты учреждениями заключаются с единственными поставщиками без проведения конкурентных способов закупки.</w:t>
      </w:r>
    </w:p>
    <w:p>
      <w:pPr>
        <w:pStyle w:val="Normal"/>
        <w:autoSpaceDE w:val="false"/>
        <w:spacing w:lineRule="auto" w:line="240" w:before="0" w:after="0"/>
        <w:ind w:firstLine="540"/>
        <w:jc w:val="both"/>
        <w:rPr/>
      </w:pPr>
      <w:r>
        <w:rPr>
          <w:rFonts w:cs="Times New Roman" w:ascii="Times New Roman" w:hAnsi="Times New Roman"/>
          <w:sz w:val="28"/>
          <w:szCs w:val="28"/>
        </w:rPr>
        <w:t>2. Управлением образования произведены незаконные расходы в сумме 3,15 тыс. рублей по КОСГУ 225 «Услуги по содержанию имущества» на противоклещевую обработку земли, не являющейся собственностью управления образования, а также не передававшейся ей на праве оперативного управления, на правах аренды или в безвозмезд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Учреждениями в нарушение ст. 162 Бюджетного кодекса РФ допускалась незаконная оплата расходов 2015 года в сумме 78,65 тыс. рублей за счет лимитов бюджетных обязательств 2016 года при отсутствии кредиторской задолженности на начало 2016 года, то есть на данные расходы лимиты бюджетных средств и бюджетная смета не утверждались (МКОУ СОШ с. Новая Смаиль, Лицей г. Малмыж, МКОУ СОШ с. Новая Смаиль).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ля проведения предрейсового медицинского осмотра водителя и техосмотра школьного автобуса МКОУ СОШ с. Новая Смаиль с физическими лицами, имеющими соответствующие удостоверения и сертификаты, ежемесячно заключались договора гражданско-правового характера. Установлено, что в нарушение бюджетного законодательства (ст.219 БК РФ), Порядка санкционирования денежных обязательств получателей средств бюджета Малмыжского района, утвержденного приказом финансового управления администрации Малмыжского района от 30.10.2012 №47, при отсутствии заключенных договоров учреждением допускалась предварительная (за 5 месяцев) оплата вознаграждений работникам, перечисления удержанного НДФЛ и взносов во внебюджетные фонды в сумме 2,34 тыс. рублей. Отделением местного казначейства финансового управления не были запрошены документы для подтверждения и санкционирования денежных обязательств (акты выполненных работ).</w:t>
      </w:r>
    </w:p>
    <w:p>
      <w:pPr>
        <w:pStyle w:val="Normal"/>
        <w:widowControl w:val="false"/>
        <w:autoSpaceDE w:val="false"/>
        <w:spacing w:lineRule="auto" w:line="240" w:before="0" w:after="0"/>
        <w:ind w:firstLine="708"/>
        <w:jc w:val="both"/>
        <w:rPr/>
      </w:pPr>
      <w:r>
        <w:rPr>
          <w:rFonts w:cs="Times New Roman" w:ascii="Times New Roman" w:hAnsi="Times New Roman"/>
          <w:iCs/>
          <w:sz w:val="28"/>
          <w:szCs w:val="28"/>
        </w:rPr>
        <w:t xml:space="preserve">5. В 2016 году МКОУ СОШ с. Савали допущено нецелевое использование </w:t>
      </w:r>
      <w:r>
        <w:rPr>
          <w:rFonts w:cs="Times New Roman" w:ascii="Times New Roman" w:hAnsi="Times New Roman"/>
          <w:sz w:val="28"/>
          <w:szCs w:val="28"/>
        </w:rPr>
        <w:t xml:space="preserve">средств субвенции </w:t>
      </w:r>
      <w:r>
        <w:rPr>
          <w:rFonts w:cs="Times New Roman" w:ascii="Times New Roman" w:hAnsi="Times New Roman"/>
          <w:bCs/>
          <w:iCs/>
          <w:sz w:val="28"/>
          <w:szCs w:val="28"/>
        </w:rPr>
        <w:t>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сумме 1,18 тыс. рублей. Осуществлены затраты, не относящиеся к расходам, обеспечивающим учебную деятельность в соответствии с</w:t>
      </w:r>
      <w:r>
        <w:rPr>
          <w:rFonts w:cs="Times New Roman" w:ascii="Times New Roman" w:hAnsi="Times New Roman"/>
          <w:sz w:val="28"/>
          <w:szCs w:val="28"/>
        </w:rPr>
        <w:t xml:space="preserve"> Разъяснениями о расходовании субвенции в 2016 году Министерств финансов и образования Кировской области</w:t>
      </w:r>
      <w:r>
        <w:rPr>
          <w:rFonts w:cs="Times New Roman" w:ascii="Times New Roman" w:hAnsi="Times New Roman"/>
          <w:bCs/>
          <w:iCs/>
          <w:sz w:val="28"/>
          <w:szCs w:val="28"/>
        </w:rPr>
        <w:t xml:space="preserve"> (</w:t>
      </w:r>
      <w:r>
        <w:rPr>
          <w:rFonts w:cs="Times New Roman" w:ascii="Times New Roman" w:hAnsi="Times New Roman"/>
          <w:sz w:val="28"/>
          <w:szCs w:val="28"/>
        </w:rPr>
        <w:t xml:space="preserve">запасные части и комплектующие для проведения воды в кабинет технологии), в связи с чем должны были оплачиваться за счет средств районного бюджета. </w:t>
      </w:r>
    </w:p>
    <w:p>
      <w:pPr>
        <w:pStyle w:val="Normal"/>
        <w:autoSpaceDE w:val="false"/>
        <w:spacing w:lineRule="auto" w:line="240" w:before="0" w:after="0"/>
        <w:ind w:firstLine="540"/>
        <w:jc w:val="both"/>
        <w:rPr/>
      </w:pPr>
      <w:r>
        <w:rPr>
          <w:rFonts w:cs="Times New Roman" w:ascii="Times New Roman" w:hAnsi="Times New Roman"/>
          <w:iCs/>
          <w:sz w:val="28"/>
          <w:szCs w:val="28"/>
        </w:rPr>
        <w:t>6. Допущены нарушения в порядке применения бюджетной классификации, установленного</w:t>
      </w:r>
      <w:r>
        <w:rPr>
          <w:rFonts w:cs="Times New Roman" w:ascii="Times New Roman" w:hAnsi="Times New Roman"/>
          <w:sz w:val="28"/>
          <w:szCs w:val="28"/>
        </w:rPr>
        <w:t xml:space="preserve"> Приказом Минфина России от 01.07.2013 N 65н "Об утверждении Указаний о порядке применения бюджетной классификации Российской Федерации"</w:t>
      </w:r>
      <w:r>
        <w:rPr>
          <w:rFonts w:cs="Times New Roman" w:ascii="Times New Roman" w:hAnsi="Times New Roman"/>
          <w:bCs/>
          <w:sz w:val="28"/>
          <w:szCs w:val="28"/>
        </w:rPr>
        <w:t xml:space="preserve"> (МКОУ СОШ с. Савали, управление образования) в сумме 163,3 тыс. рублей (МКОУ СОШ с. Савали, управление образования, Лицей г. Малмыж).</w:t>
      </w:r>
    </w:p>
    <w:p>
      <w:pPr>
        <w:pStyle w:val="Normal"/>
        <w:autoSpaceDE w:val="false"/>
        <w:spacing w:lineRule="auto" w:line="240" w:before="0" w:after="0"/>
        <w:ind w:firstLine="540"/>
        <w:jc w:val="both"/>
        <w:rPr/>
      </w:pPr>
      <w:r>
        <w:rPr>
          <w:rFonts w:cs="Times New Roman" w:ascii="Times New Roman" w:hAnsi="Times New Roman"/>
          <w:bCs/>
          <w:sz w:val="28"/>
          <w:szCs w:val="28"/>
        </w:rPr>
        <w:t>7. Допущены нарушения применения методологии учета, утвержденной Инструкцией №157н, при отнесении нефинансовых активов к группам основных средств или материальных запасов, что в итоге привело:</w:t>
      </w:r>
    </w:p>
    <w:p>
      <w:pPr>
        <w:pStyle w:val="Normal"/>
        <w:autoSpaceDE w:val="false"/>
        <w:spacing w:lineRule="auto" w:line="240" w:before="0" w:after="0"/>
        <w:ind w:firstLine="540"/>
        <w:jc w:val="both"/>
        <w:rPr/>
      </w:pPr>
      <w:r>
        <w:rPr>
          <w:rFonts w:cs="Times New Roman" w:ascii="Times New Roman" w:hAnsi="Times New Roman"/>
          <w:bCs/>
          <w:sz w:val="28"/>
          <w:szCs w:val="28"/>
        </w:rPr>
        <w:t>- к искусственному завышению базовой составляющей при определении отчислений по налогу на имущество МКОУ СОШ с. Савали на 86 тыс. рублей и соответственно к дополнительным расходам бюджета на оплату налога на имущество (изготовление противопожарных двере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к незаконному списанию основных средств в сумме 77,3 тыс. рублей, в связи с отнесением их к материалам (приобретение за счет родительской платы посуды для школьных столовых, изготовление за счет целевых средств стенда), что в итоге занижает стоимость активов учреждений в учете и отчетности и нарушает принцип результативности использования средств бюджета (Лицей г. Малмыж, управление образовани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отнесению МКОУ СОШ с. Новая Смаиль в 2016 году построенного объекта недвижимости - теплотрасса стоимостью 250 тыс. рублей к объектам движимого имуществ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Допущены нарушения применения правил ведения бухгалтерского учета и методологии учета, утвержденных Законом о бухгалтерском учете №402-ФЗ, Инструкциями №157н и 162н, при осуществлении учет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 по переданным неисключительным правам на использование программных продуктов для ЭВМ, по полученному в безвозмездное пользование имуществу, что в итоге искажает годовую бухгалтерскую отчетность в следующих формах - </w:t>
      </w:r>
      <w:r>
        <w:rPr>
          <w:rFonts w:cs="Times New Roman" w:ascii="Times New Roman" w:hAnsi="Times New Roman"/>
          <w:sz w:val="28"/>
          <w:szCs w:val="28"/>
        </w:rPr>
        <w:t xml:space="preserve">Справка о наличии имущества и обязательств на забалансовых счетах в составе Баланса (ф.0503130), Сведениях об использовании информационно-коммуникационных технологий </w:t>
      </w:r>
      <w:hyperlink r:id="rId4">
        <w:r>
          <w:rPr>
            <w:rStyle w:val="InternetLink"/>
            <w:rFonts w:cs="Times New Roman" w:ascii="Times New Roman" w:hAnsi="Times New Roman"/>
            <w:sz w:val="28"/>
            <w:szCs w:val="28"/>
          </w:rPr>
          <w:t>(ф. 0503177)</w:t>
        </w:r>
      </w:hyperlink>
      <w:r>
        <w:rPr>
          <w:rFonts w:cs="Times New Roman" w:ascii="Times New Roman" w:hAnsi="Times New Roman"/>
          <w:sz w:val="28"/>
          <w:szCs w:val="28"/>
        </w:rPr>
        <w:t xml:space="preserve"> в составе Пояснительной записки (ф.0503160). Расхождения составили 130,54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авансовым выплатам контрагентам в соответствии с условиями заключенных договоров, что в итоге искажает обороты в годовой бухгалтерской отчетности в следующих формах Отчета о финансовых результатах (ф.0503121), Сведений о дебиторской и кредиторской задолженности (ф.0503169) в составе Пояснительной записки (ф.0503160). Расхождения составили 99,7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учету расчетов по доходам, по прочим платежам в бюджет, пенсиям, пособиям и иным социальным выплатам, в связи с чем не обеспечивается достоверная информация по каждому получателю социальных выплат, в том числе публичным обязательствам, а также по начисленным и уплаченным доходам в разрезе каждого плательщика;</w:t>
      </w:r>
    </w:p>
    <w:p>
      <w:pPr>
        <w:pStyle w:val="Normal"/>
        <w:autoSpaceDE w:val="false"/>
        <w:spacing w:lineRule="auto" w:line="240" w:before="0" w:after="0"/>
        <w:ind w:firstLine="540"/>
        <w:jc w:val="both"/>
        <w:rPr/>
      </w:pPr>
      <w:r>
        <w:rPr>
          <w:rFonts w:cs="Times New Roman" w:ascii="Times New Roman" w:hAnsi="Times New Roman"/>
          <w:sz w:val="28"/>
          <w:szCs w:val="28"/>
        </w:rPr>
        <w:t>- по своевременному отражению в учете факта хозяйственной жизни, обеспечения формирования полной и достоверной информации о нефинансовых активах учреждения и законности их с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 например, Лицею, в октябре 2015 года изготовлены бланки аттестатов на сумму 13,3 тыс. рублей, о чем свидетельствуют счет и накладная, однако оприходованы они в марте 2016 год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9. При выборочной проверке соблюдения норм списания ГСМ установлен перерасход списания бензина марки АИ-92 на школьный автобус МКОУ СОШ с. Новая Смаиль в количестве 32,19 литров на общую сумму 1,25 тыс. рублей.</w:t>
      </w:r>
    </w:p>
    <w:p>
      <w:pPr>
        <w:pStyle w:val="Normal"/>
        <w:widowControl w:val="false"/>
        <w:autoSpaceDE w:val="false"/>
        <w:spacing w:lineRule="auto" w:line="240" w:before="0" w:after="0"/>
        <w:ind w:firstLine="708"/>
        <w:jc w:val="both"/>
        <w:rPr>
          <w:rFonts w:ascii="Times New Roman" w:hAnsi="Times New Roman" w:cs="Times New Roman"/>
          <w:b/>
          <w:b/>
          <w:i/>
          <w:i/>
          <w:iCs/>
          <w:sz w:val="28"/>
          <w:szCs w:val="28"/>
        </w:rPr>
      </w:pPr>
      <w:r>
        <w:rPr>
          <w:rFonts w:cs="Times New Roman" w:ascii="Times New Roman" w:hAnsi="Times New Roman"/>
          <w:b/>
          <w:i/>
          <w:iCs/>
          <w:sz w:val="28"/>
          <w:szCs w:val="28"/>
        </w:rPr>
        <w:t>8.4. Законность и результативность использования средств бюджета на оплату налогов, сборов и иных платежей учреждения</w:t>
      </w:r>
    </w:p>
    <w:p>
      <w:pPr>
        <w:pStyle w:val="Normal"/>
        <w:autoSpaceDE w:val="false"/>
        <w:spacing w:lineRule="auto" w:line="240" w:before="0" w:after="0"/>
        <w:ind w:firstLine="539"/>
        <w:jc w:val="both"/>
        <w:rPr/>
      </w:pPr>
      <w:r>
        <w:rPr>
          <w:rFonts w:cs="Times New Roman" w:ascii="Times New Roman" w:hAnsi="Times New Roman"/>
          <w:spacing w:val="2"/>
          <w:sz w:val="28"/>
          <w:szCs w:val="28"/>
        </w:rPr>
        <w:t>Расходы на уплату налога на имущество учреждений, транспортного налога, госпошлины, платежей при пользовании природными ресурсами, а также начисленных пеней, штрафов и иных санкций за нарушение налогового и иного законодательства осуществляется в соответствии с Инструкцией №65н по виду расходов классификации бюджета 850</w:t>
      </w:r>
      <w:r>
        <w:rPr>
          <w:rFonts w:cs="Times New Roman" w:ascii="Times New Roman" w:hAnsi="Times New Roman"/>
          <w:sz w:val="28"/>
          <w:szCs w:val="28"/>
        </w:rPr>
        <w:t xml:space="preserve"> «Уплата налогов, сборов и иных платежей». Общий объем затрат по проверенным объектам на вышеуказанные цели из районного бюджета составил 1352,3 тыс. рублей. Причем 156 тыс. рублей или 11,5% от этой суммы составляют расходы, понесенные в связи с несвоевременностью подачи деклараций или отчетности, их недостоверностью, или несвоевременностью осуществленных платежей, нарушения ветеринарного законодательства, а также иных нарушений. Нельзя не признать данные расходы неэффективными расходами средств бюджета. Протокола за нарушения составляются на юридических лиц. При этом по некоторым нарушениям можно установить конкретное виновное лицо, которым не должным образом выполнялись служебные и должностные обязанности.</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Также положениями </w:t>
      </w:r>
      <w:r>
        <w:fldChar w:fldCharType="begin"/>
      </w:r>
      <w:r>
        <w:rPr>
          <w:rStyle w:val="InternetLink"/>
          <w:sz w:val="28"/>
          <w:szCs w:val="28"/>
          <w:rFonts w:eastAsia="Times New Roman" w:cs="Times New Roman" w:ascii="Times New Roman" w:hAnsi="Times New Roman"/>
          <w:lang w:eastAsia="ru-RU"/>
        </w:rPr>
        <w:instrText xml:space="preserve"> HYPERLINK "http://base.garant.ru/12125268/39/" \l "block_238"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 238</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рудового кодекса РФ закреплена обязанность работника возместить работодателю причиненный ему прямой действительный ущерб, под которым понимается реальное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w:t>
      </w:r>
      <w:hyperlink r:id="rId5" w:tgtFrame="_blank">
        <w:r>
          <w:rPr>
            <w:rStyle w:val="InternetLink"/>
            <w:rFonts w:eastAsia="Times New Roman" w:cs="Times New Roman" w:ascii="Times New Roman" w:hAnsi="Times New Roman"/>
            <w:sz w:val="28"/>
            <w:szCs w:val="28"/>
            <w:lang w:eastAsia="ru-RU"/>
          </w:rPr>
          <w:t>письмо</w:t>
        </w:r>
      </w:hyperlink>
      <w:r>
        <w:rPr>
          <w:rFonts w:cs="Times New Roman" w:ascii="Times New Roman" w:hAnsi="Times New Roman"/>
          <w:sz w:val="28"/>
          <w:szCs w:val="28"/>
        </w:rPr>
        <w:t>м</w:t>
      </w:r>
      <w:r>
        <w:rPr>
          <w:rFonts w:eastAsia="Times New Roman" w:cs="Times New Roman" w:ascii="Times New Roman" w:hAnsi="Times New Roman"/>
          <w:sz w:val="28"/>
          <w:szCs w:val="28"/>
          <w:lang w:eastAsia="ru-RU"/>
        </w:rPr>
        <w:t> Роструда от 19.10.2006 N 1746-6-1 к прямому действительному ущербу могут быть отнесены суммы уплаченных штрафов, пеней. В связи с чем, в целях экономии бюджетных средств и эффективности их использования необходимо внести коррективы в существующие Положения по оплате труда и иные нормативные акты учреждений, регламентирующие порядок стимулирования и наказания работников.</w:t>
      </w:r>
    </w:p>
    <w:p>
      <w:pPr>
        <w:pStyle w:val="Normal"/>
        <w:autoSpaceDE w:val="false"/>
        <w:spacing w:lineRule="auto" w:line="240" w:before="0" w:after="0"/>
        <w:ind w:firstLine="53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8.5. Законность и эффективность использования имущества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23.21 Гражданского кодекса РФ, Уставами общеобразовательных учреждений, Положением управления образования учреждения, не являясь собственниками имущества, приобретают право оперативного управления на имущество, закрепляемого за ними собственником имущества - муниципальным образованием Малмыжский муниципальный район в лице администрации Малмыж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Ежегодно стоимость имущества учреждений увеличивается за счет самостоятельного приобретения, а также получения его в безвозмездном порядке от вышестоящих бюджетов, учреждений муниципального района, подведомственных одному ГРБС или разным ГРБС. </w:t>
      </w:r>
    </w:p>
    <w:p>
      <w:pPr>
        <w:pStyle w:val="Normal"/>
        <w:widowControl w:val="false"/>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днако в нарушение вышеуказанного и в нарушение Положения об учете и ведении реестра муниципального имущества МО Малмыжский муниципальный район Кировской области, утвержденного решением районной Думы Малмыжского района от 15.06.2015 №15/39 общеобразовательными учреждениями не соблюдается порядок включения в реестр муниципального имущества объектов недвижимого и движимого имущества или их списания, в связи с чем в администрации Малмыжского района отсутствуют достоверные сведения о наличии имущества, переданного в оперативное управление. Так, в ходе проведенной проверки данные отклонения по состоянию на 01.01.2017 составили 28044,84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се общеобразовательные учреждения имеют в оперативном управлении недвижимое имущество (здания) для осуществления лицензированной деятельности и земельные участки для размещения и обслуживания этих зданий, полученные ими в постоянное (бессрочное пользование). На имущество оформлено государственное право оперативного управления недвижимостью и право собственности на зем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ущество учреждений используется в целях, определенных Уставом и Положением, наличие случаев нецелевого использования или длительного неиспользования приобретенного имущества не установлено. С материально-ответственными лицами заключены договора о полной материальной ответственности.</w:t>
      </w:r>
    </w:p>
    <w:p>
      <w:pPr>
        <w:pStyle w:val="Normal"/>
        <w:widowControl w:val="false"/>
        <w:autoSpaceDE w:val="false"/>
        <w:spacing w:lineRule="auto" w:line="240" w:before="0" w:after="0"/>
        <w:ind w:firstLine="708"/>
        <w:jc w:val="both"/>
        <w:rPr/>
      </w:pPr>
      <w:r>
        <w:rPr>
          <w:rFonts w:cs="Times New Roman" w:ascii="Times New Roman" w:hAnsi="Times New Roman"/>
          <w:i/>
          <w:sz w:val="28"/>
          <w:szCs w:val="28"/>
        </w:rPr>
        <w:t>В ходе проверки законности и эффективности использования муниципального имущества установлено следующее:</w:t>
      </w:r>
    </w:p>
    <w:p>
      <w:pPr>
        <w:pStyle w:val="Style17"/>
        <w:widowControl w:val="false"/>
        <w:numPr>
          <w:ilvl w:val="0"/>
          <w:numId w:val="2"/>
        </w:numPr>
        <w:autoSpaceDE w:val="false"/>
        <w:ind w:left="0" w:firstLine="708"/>
        <w:rPr/>
      </w:pPr>
      <w:r>
        <w:rPr/>
        <w:t>При списании нарушается Порядок списания муниципального имущества, находящегося в муниципальной собственности муниципального образования Малмыжский муниципальный район, утвержденный решением районной Думы Малмыжского района от 29.11.2013 №17/256, как общеобразовательными учреждениями, так и администрацией Малмыжского района. Так, например:</w:t>
      </w:r>
    </w:p>
    <w:p>
      <w:pPr>
        <w:pStyle w:val="Normal"/>
        <w:widowControl w:val="false"/>
        <w:autoSpaceDE w:val="false"/>
        <w:spacing w:lineRule="auto" w:line="240" w:before="0" w:after="0"/>
        <w:jc w:val="both"/>
        <w:rPr/>
      </w:pPr>
      <w:r>
        <w:rPr>
          <w:rFonts w:cs="Times New Roman" w:ascii="Times New Roman" w:hAnsi="Times New Roman"/>
          <w:sz w:val="28"/>
          <w:szCs w:val="28"/>
        </w:rPr>
        <w:tab/>
        <w:t>- при списании трактора МКОУ СОШ с. Савали не был предоставлен технический паспорт транспортного средства, а также разрешенная стоимость списания объекта ниже его стоимости в балансе учреждения на 198,8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ри списании в 2016 году основных средств, стоимостью 85,43 тыс. рублей, управлением образования не предоставлена экспертиза (заключение о техническом состоянии) списываемого имущества, выданного специализированными организациями, подтверждающего непригодность объекта к восстановлению и дальнейшему использованию. При этом Администрация Малмыжского района данные документы при списании не потребовала.</w:t>
      </w:r>
    </w:p>
    <w:p>
      <w:pPr>
        <w:pStyle w:val="Normal"/>
        <w:autoSpaceDE w:val="false"/>
        <w:spacing w:lineRule="auto" w:line="240" w:before="0" w:after="0"/>
        <w:ind w:firstLine="539"/>
        <w:jc w:val="both"/>
        <w:rPr/>
      </w:pPr>
      <w:r>
        <w:rPr>
          <w:rFonts w:cs="Times New Roman" w:ascii="Times New Roman" w:hAnsi="Times New Roman"/>
          <w:sz w:val="28"/>
          <w:szCs w:val="28"/>
        </w:rPr>
        <w:tab/>
        <w:t>2. Допущены нарушения Федерального закона от 6 декабря 2011 г. N 402-ФЗ "О бухгалтерском учете", Инструкции №157н, Приказа о проведении инвентаризации №49н:</w:t>
      </w:r>
    </w:p>
    <w:p>
      <w:pPr>
        <w:pStyle w:val="Normal"/>
        <w:autoSpaceDE w:val="false"/>
        <w:spacing w:lineRule="auto" w:line="240" w:before="0" w:after="0"/>
        <w:ind w:firstLine="539"/>
        <w:jc w:val="both"/>
        <w:rPr/>
      </w:pPr>
      <w:r>
        <w:rPr>
          <w:rFonts w:cs="Times New Roman" w:ascii="Times New Roman" w:hAnsi="Times New Roman"/>
          <w:sz w:val="28"/>
          <w:szCs w:val="28"/>
        </w:rPr>
        <w:t xml:space="preserve">- не проводится инвентаризация при смене материально-ответственного лица (МКОУ СОШ с. Новая Смаиль, МКОУ СОШ с. Савал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е в полном объеме проводится инвентаризация имущества и обязательств, сверка расчетов, что в конечном итоге приводит к недостоверности показателей годовой бухгалтерской отчетно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льное отношение к проведению инвентаризации, нарушения порядка ее проведения, заполнения документов по результатам инвентаризации, на которые ежегодно указывается контрольно-счетной комиссией, говорит о недобросовестном выполнении служебных обязанностей бухгалтерских служб общеобразовательных учреждений.</w:t>
      </w:r>
    </w:p>
    <w:p>
      <w:pPr>
        <w:pStyle w:val="Normal"/>
        <w:autoSpaceDE w:val="false"/>
        <w:spacing w:lineRule="auto" w:line="240" w:before="0" w:after="0"/>
        <w:ind w:firstLine="539"/>
        <w:jc w:val="both"/>
        <w:rPr>
          <w:rFonts w:ascii="Times New Roman" w:hAnsi="Times New Roman" w:cs="Times New Roman"/>
          <w:b/>
          <w:b/>
          <w:i/>
          <w:i/>
          <w:sz w:val="28"/>
          <w:szCs w:val="28"/>
        </w:rPr>
      </w:pPr>
      <w:r>
        <w:rPr>
          <w:rFonts w:cs="Times New Roman" w:ascii="Times New Roman" w:hAnsi="Times New Roman"/>
          <w:b/>
          <w:i/>
          <w:sz w:val="28"/>
          <w:szCs w:val="28"/>
        </w:rPr>
        <w:t>8.6. Организация бухгалтерского учета и отчетности</w:t>
      </w:r>
    </w:p>
    <w:p>
      <w:pPr>
        <w:pStyle w:val="Normal"/>
        <w:spacing w:lineRule="auto" w:line="240" w:before="0" w:after="0"/>
        <w:ind w:firstLine="708"/>
        <w:jc w:val="both"/>
        <w:rPr/>
      </w:pPr>
      <w:r>
        <w:rPr>
          <w:rFonts w:cs="Times New Roman" w:ascii="Times New Roman" w:hAnsi="Times New Roman"/>
          <w:i/>
          <w:sz w:val="28"/>
          <w:szCs w:val="28"/>
        </w:rPr>
        <w:t>При выборочной проверке постановки и достоверности бухгалтерского учета и отчетности в проверяемых учреждениях выявлены следующие нарушения и замечания:</w:t>
      </w:r>
    </w:p>
    <w:p>
      <w:pPr>
        <w:pStyle w:val="Normal"/>
        <w:spacing w:lineRule="auto" w:line="240" w:before="0" w:after="0"/>
        <w:ind w:firstLine="708"/>
        <w:jc w:val="both"/>
        <w:rPr/>
      </w:pPr>
      <w:r>
        <w:rPr>
          <w:rFonts w:cs="Times New Roman" w:ascii="Times New Roman" w:hAnsi="Times New Roman"/>
          <w:sz w:val="28"/>
          <w:szCs w:val="28"/>
        </w:rPr>
        <w:t>1) Утвержденные Учетные политики учреждений не содержат в полной мере основных обязательных положений и требований, регламентированных ст.8 Федерального закона от 06.12.2011 N 402-ФЗ "О бухгалтерском учете", Инструкцией №157н, Инструкцией №162н.</w:t>
      </w:r>
    </w:p>
    <w:p>
      <w:pPr>
        <w:pStyle w:val="Normal"/>
        <w:spacing w:lineRule="auto" w:line="240" w:before="0" w:after="0"/>
        <w:ind w:firstLine="708"/>
        <w:jc w:val="both"/>
        <w:rPr/>
      </w:pPr>
      <w:r>
        <w:rPr>
          <w:rFonts w:cs="Times New Roman" w:ascii="Times New Roman" w:hAnsi="Times New Roman"/>
          <w:sz w:val="28"/>
          <w:szCs w:val="28"/>
        </w:rPr>
        <w:t>2) Нарушаются правила ведения бухгалтерского учета, установленные Федеральным законом от 06.12.2011 N 402-ФЗ "О бухгалтерском учете", Инструкциями №157н и №162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не надлежаще оформляются первичные документы (отсутствуют подписи ответственных лиц, даты и номера документов и другие нарушения), допускается использование первичных документов, не содержащих обязательные реквизиты первичного документа, не утвержденных вышестоящими нормативными документами или учетной политикой учреждения, допускаются не согласованные и не санкционированные исправления, внесения в них изменений (замазывание, заштриховывание, обведение) и другие нарушения при составлении, принятия к учету первичных документов (Лицей г. Малмыж, управление образования, МКОУ СОШ с. Новая Смаиль).</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с нарушением заполняются регистры бухгалтерского учета, в </w:t>
      </w:r>
      <w:r>
        <w:rPr>
          <w:rFonts w:cs="Times New Roman" w:ascii="Times New Roman" w:hAnsi="Times New Roman"/>
          <w:sz w:val="28"/>
          <w:szCs w:val="28"/>
        </w:rPr>
        <w:t>Журналах операциий отсутствуют остатки на начало и конец периода, отсутствуют подписи исполнителя или главного бухгалтера (Лицей г. Малмыж, МКОУ СОШ с. Новая Смаи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нарушение Приказа Минфина России №191н от 28.12.2010 №191н:</w:t>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оказатели регистров бюджетного учета, в том числе Главной книги, не соответствуют показателям, отраженным в годовой бюджетной отчетности за 2016 год, в том числе в Отчете о финансовых результатах деятельности (ф.0503121), в Сведениях</w:t>
      </w:r>
      <w:r>
        <w:rPr>
          <w:rFonts w:cs="Times New Roman" w:ascii="Times New Roman" w:hAnsi="Times New Roman"/>
          <w:sz w:val="28"/>
          <w:szCs w:val="28"/>
        </w:rPr>
        <w:t xml:space="preserve"> о дебиторской и кредиторской задолженности (ф.0503169),</w:t>
      </w:r>
    </w:p>
    <w:p>
      <w:pPr>
        <w:pStyle w:val="Normal"/>
        <w:autoSpaceDE w:val="false"/>
        <w:spacing w:lineRule="auto" w:line="240" w:before="0" w:after="0"/>
        <w:ind w:firstLine="540"/>
        <w:jc w:val="both"/>
        <w:rPr/>
      </w:pPr>
      <w:r>
        <w:rPr>
          <w:rFonts w:cs="Times New Roman" w:ascii="Times New Roman" w:hAnsi="Times New Roman"/>
          <w:sz w:val="28"/>
          <w:szCs w:val="28"/>
        </w:rPr>
        <w:t>- текстовая часть Пояснительной записки (ф.0503160) не в полном объеме содержит информацию, оказавшую существенное влияние и характеризующую результаты деятельности субъекта бюджетной отчетности за отчетный период, не нашедшую отражения в таблицах и приложениях, включаемых в разде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ходы, представленные в Сведениях об использовании информационно-коммуникационных технологий (ф. 0503177), не в полном объеме достоверны и соответствуют данным бухгалтерского учета.</w:t>
      </w:r>
    </w:p>
    <w:p>
      <w:pPr>
        <w:pStyle w:val="Normal"/>
        <w:autoSpaceDE w:val="false"/>
        <w:spacing w:lineRule="auto" w:line="240" w:before="0" w:after="0"/>
        <w:ind w:firstLine="540"/>
        <w:jc w:val="both"/>
        <w:rPr/>
      </w:pPr>
      <w:r>
        <w:rPr>
          <w:rFonts w:cs="Times New Roman" w:ascii="Times New Roman" w:hAnsi="Times New Roman"/>
          <w:b/>
          <w:i/>
          <w:sz w:val="28"/>
          <w:szCs w:val="28"/>
        </w:rPr>
        <w:t xml:space="preserve">8.7. </w:t>
      </w:r>
      <w:r>
        <w:rPr>
          <w:rFonts w:cs="Times New Roman" w:ascii="Times New Roman" w:hAnsi="Times New Roman"/>
          <w:b/>
          <w:i/>
          <w:color w:val="000000"/>
          <w:sz w:val="28"/>
          <w:szCs w:val="28"/>
        </w:rPr>
        <w:t>Оценка выполнения запланированных показателей результативности муниципальной программы «Развитие образования в Малмыжском райо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муниципальной программы яв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оциально-экономических условий для обеспечения равного доступа населения Малмыжского района к качественным услугам дошкольного, общего образования и дополнительного образования дет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комплексного развития и жизнедеятельности детей-сирот, детей, оставшихся без попечения род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кадрового потенциала системы образования Малмыжского район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Целевые показатели эффективности реализации муниципальной программы предусматриваются как в целом по программе, так и в рамках ее отдельных мероприятий: «Развитие системы дошкольного образования», «Развитие системы общего образования», «Социализация детей-сирот и детей, оставшихся без попечения родителей» и «Повышение профессионального уровня педагогов». Всего программой с 2015 года установлено 22 показателя.</w:t>
      </w:r>
    </w:p>
    <w:p>
      <w:pPr>
        <w:pStyle w:val="Normal"/>
        <w:spacing w:lineRule="auto" w:line="240" w:before="0" w:after="0"/>
        <w:ind w:firstLine="708"/>
        <w:jc w:val="both"/>
        <w:rPr/>
      </w:pPr>
      <w:r>
        <w:rPr>
          <w:rFonts w:cs="Times New Roman" w:ascii="Times New Roman" w:hAnsi="Times New Roman"/>
          <w:sz w:val="28"/>
          <w:szCs w:val="28"/>
        </w:rPr>
        <w:t xml:space="preserve">Из двадцати двух показателей в 2016 году выполнено семнадцать показателей или 77,3% четырех показателей, из них одиннадцать - выше плановых. </w:t>
      </w:r>
    </w:p>
    <w:p>
      <w:pPr>
        <w:pStyle w:val="Normal"/>
        <w:spacing w:lineRule="auto" w:line="240" w:before="0" w:after="0"/>
        <w:ind w:firstLine="708"/>
        <w:jc w:val="both"/>
        <w:rPr/>
      </w:pPr>
      <w:r>
        <w:rPr>
          <w:rFonts w:cs="Times New Roman" w:ascii="Times New Roman" w:hAnsi="Times New Roman"/>
          <w:sz w:val="28"/>
          <w:szCs w:val="28"/>
        </w:rPr>
        <w:t xml:space="preserve">Обоснованием причин перевыполнения, указанных в Сведениях о достижении показателей эффективности реализации муниципальной программы за 2016 год, являются улучшение материально-технической базы учреждений, выполнение противопожарных и санитарно-эпидемиологических требований, повышение заинтересованности педагогов в профессиональном росте за счет материального стимулирования, увеличения среднемесячной заработной платы педагогических работников  в дошкольных, общеобразовательных учреждениях, в организациях дополнительного образования детей, стопроцентное устройство детей, оставшихся без попечения родителей, в приемные семьи, снижение количества детей, находящихся под опекой и попечительством, в то же время перевыполнены показатели «Охват детей программами дошкольного образования», который при плане 59,9% фактически составил 63,3%, и «Численность учащихся муниципальных образовательных организаций, приходящихся на одного учителя», котороый при плане 9 человек фактически составил 9,6 человек  и имеет двойственную оценку: увеличение мест в дошкольных учреждениях при снижении общей численности детей, нуждающихся в услугах дошкольного образования, а также снижение численности обучающихся и соответственно снижение (сокращение) педагогического персона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невыполняемыми показателями из года в год являются: «Удельный вес детей в возрасте от 5 до 18 лет, обучающихся по программам дополнительного образования, в общей численности детей этого возраста», «Удельный вес численности учителей в возрасте до 30 лет в общей численности учителей школ» и другие. Причины кроются в нежелании молодых специалистов работать и проживать в сельской местности, а также низкая оплата труда начинающих педаго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пределяется как оценка эффективности реализации мероприятий и достижения запланированных целевых значений показателей. Под результативностью понимается степень достижения запланированного уровня нефинансовых результатов реализации мероприяти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ейтинговая оценка реализации муниципальной программы в проверяемый период 2014 - 2016 году на основе проведения анализа отделом по экономическим вопросам администрации Малмыжского района составляет высокий уровень эффективности реализации муниципальной программы. </w:t>
      </w:r>
    </w:p>
    <w:p>
      <w:pPr>
        <w:pStyle w:val="Normal"/>
        <w:autoSpaceDE w:val="false"/>
        <w:spacing w:lineRule="auto" w:line="240" w:before="0" w:after="0"/>
        <w:ind w:firstLine="539"/>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 Выводы и предлож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Направить Отчет о результатах контрольного мероприятия председателю районной Думы пятого созыва Малмыжского район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Направить Отчет о результатах контрольного мероприятия главе Малмыжского района Кир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править Информацию о результатах контрольного мероприятия в районную Думу пятого созыва Малмыжского район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Направить Акты и Отчет о результатах контрольного мероприятия прокуратуре Малмыжского района Кир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править директорам МКОУ «Лицей г. Малмыжа», МКОУ СОШ с. Савали Малмыжского района, МКОУ СОШ с. Новая Смаиль Малмыжского района представления об устранении нарушений и недостат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править начальнику управления образования администрации Малмыжского района  представление об устранении нарушений и недостат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Перечень законов и иных нормативных правовых актов, исполнение которых проверено в ходе контрольного мероприятия, на 2 лис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Акты, оформленные по результатам контрольного мероприятия, на 135 листах в 8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ия об устранении нарушений и недостатков на 42 листах в 9 экземплярах.</w:t>
      </w:r>
    </w:p>
    <w:p>
      <w:pPr>
        <w:pStyle w:val="Normal"/>
        <w:widowControl w:val="false"/>
        <w:autoSpaceDE w:val="false"/>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ой комисс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Малмыжского района                                                                        Г.А.Кулапина</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eastAsia="Times New Roman" w:cs="Times New Roman"/>
      <w:sz w:val="28"/>
      <w:szCs w:val="20"/>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Times New Roman" w:cs="Times New Roman"/>
      <w:b/>
      <w:cap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color w:val="000080"/>
      <w:sz w:val="28"/>
      <w:szCs w:val="20"/>
    </w:rPr>
  </w:style>
  <w:style w:type="paragraph" w:styleId="Heading4">
    <w:name w:val="Heading 4"/>
    <w:basedOn w:val="Normal"/>
    <w:next w:val="Normal"/>
    <w:qFormat/>
    <w:pPr>
      <w:keepNext w:val="true"/>
      <w:numPr>
        <w:ilvl w:val="3"/>
        <w:numId w:val="1"/>
      </w:numPr>
      <w:spacing w:lineRule="auto" w:line="240" w:before="0" w:after="0"/>
      <w:ind w:left="720" w:hanging="0"/>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Cs/>
      <w:sz w:val="26"/>
      <w:szCs w:val="20"/>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Cs/>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b/>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b/>
      <w:caps/>
      <w:sz w:val="28"/>
      <w:szCs w:val="28"/>
    </w:rPr>
  </w:style>
  <w:style w:type="character" w:styleId="Style6">
    <w:name w:val="Верх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Style7">
    <w:name w:val="Нижний колонтитул Знак"/>
    <w:basedOn w:val="Style5"/>
    <w:qFormat/>
    <w:rPr>
      <w:rFonts w:ascii="Calibri" w:hAnsi="Calibri" w:eastAsia="Times New Roman" w:cs="Times New Roman"/>
    </w:rPr>
  </w:style>
  <w:style w:type="character" w:styleId="3">
    <w:name w:val="Основной текст с отступом 3 Знак"/>
    <w:basedOn w:val="Style5"/>
    <w:qFormat/>
    <w:rPr>
      <w:rFonts w:ascii="Times New Roman" w:hAnsi="Times New Roman" w:eastAsia="Times New Roman" w:cs="Times New Roman"/>
      <w:sz w:val="28"/>
      <w:szCs w:val="20"/>
    </w:rPr>
  </w:style>
  <w:style w:type="character" w:styleId="Style8">
    <w:name w:val="Основной текст Знак"/>
    <w:basedOn w:val="Style5"/>
    <w:qFormat/>
    <w:rPr>
      <w:rFonts w:ascii="Calibri" w:hAnsi="Calibri" w:eastAsia="Times New Roman" w:cs="Times New Roman"/>
    </w:rPr>
  </w:style>
  <w:style w:type="character" w:styleId="Style9">
    <w:name w:val="Основной текст с отступом Знак"/>
    <w:basedOn w:val="Style5"/>
    <w:qFormat/>
    <w:rPr>
      <w:rFonts w:ascii="Calibri" w:hAnsi="Calibri" w:eastAsia="Times New Roman" w:cs="Times New Roman"/>
    </w:rPr>
  </w:style>
  <w:style w:type="character" w:styleId="21">
    <w:name w:val="Основной текст с отступом 2 Знак"/>
    <w:basedOn w:val="Style5"/>
    <w:qFormat/>
    <w:rPr>
      <w:rFonts w:ascii="Calibri" w:hAnsi="Calibri" w:eastAsia="Times New Roman" w:cs="Times New Roman"/>
    </w:rPr>
  </w:style>
  <w:style w:type="character" w:styleId="31">
    <w:name w:val="Основной текст 3 Знак"/>
    <w:basedOn w:val="Style5"/>
    <w:qFormat/>
    <w:rPr>
      <w:rFonts w:ascii="Calibri" w:hAnsi="Calibri"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WWAbsatzStandardschriftart11111111111111">
    <w:name w:val="WW-Absatz-Standardschriftart11111111111111"/>
    <w:qFormat/>
    <w:rPr/>
  </w:style>
  <w:style w:type="character" w:styleId="1">
    <w:name w:val="Заголовок 1 Знак"/>
    <w:basedOn w:val="Style5"/>
    <w:qFormat/>
    <w:rPr>
      <w:rFonts w:ascii="Arial" w:hAnsi="Arial" w:eastAsia="Times New Roman" w:cs="Times New Roman"/>
      <w:sz w:val="28"/>
      <w:szCs w:val="20"/>
    </w:rPr>
  </w:style>
  <w:style w:type="character" w:styleId="32">
    <w:name w:val="Заголовок 3 Знак"/>
    <w:basedOn w:val="Style5"/>
    <w:qFormat/>
    <w:rPr>
      <w:rFonts w:ascii="Times New Roman" w:hAnsi="Times New Roman" w:eastAsia="Times New Roman" w:cs="Times New Roman"/>
      <w:b/>
      <w:color w:val="000080"/>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b/>
      <w:sz w:val="28"/>
      <w:szCs w:val="20"/>
    </w:rPr>
  </w:style>
  <w:style w:type="character" w:styleId="7">
    <w:name w:val="Заголовок 7 Знак"/>
    <w:basedOn w:val="Style5"/>
    <w:qFormat/>
    <w:rPr>
      <w:rFonts w:ascii="Times New Roman" w:hAnsi="Times New Roman" w:eastAsia="Times New Roman" w:cs="Times New Roman"/>
      <w:sz w:val="28"/>
      <w:szCs w:val="20"/>
    </w:rPr>
  </w:style>
  <w:style w:type="character" w:styleId="8">
    <w:name w:val="Заголовок 8 Знак"/>
    <w:basedOn w:val="Style5"/>
    <w:qFormat/>
    <w:rPr>
      <w:rFonts w:ascii="Times New Roman" w:hAnsi="Times New Roman" w:eastAsia="Times New Roman" w:cs="Times New Roman"/>
      <w:bCs/>
      <w:sz w:val="26"/>
      <w:szCs w:val="20"/>
    </w:rPr>
  </w:style>
  <w:style w:type="character" w:styleId="9">
    <w:name w:val="Заголовок 9 Знак"/>
    <w:basedOn w:val="Style5"/>
    <w:qFormat/>
    <w:rPr>
      <w:rFonts w:ascii="Times New Roman" w:hAnsi="Times New Roman" w:eastAsia="Times New Roman" w:cs="Times New Roman"/>
      <w:bCs/>
      <w:sz w:val="26"/>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z0">
    <w:name w:val="WW8Num2z0"/>
    <w:qFormat/>
    <w:rPr>
      <w:rFonts w:ascii="Symbol" w:hAnsi="Symbol"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1">
    <w:name w:val="Основной шрифт абзаца1"/>
    <w:qFormat/>
    <w:rPr/>
  </w:style>
  <w:style w:type="character" w:styleId="Style12">
    <w:name w:val="Символ сноски"/>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rFonts w:ascii="Times New Roman" w:hAnsi="Times New Roman" w:cs="Times New Roman"/>
      <w:sz w:val="28"/>
      <w:szCs w:val="34"/>
    </w:rPr>
  </w:style>
  <w:style w:type="character" w:styleId="22">
    <w:name w:val="Основной шрифт абзаца2"/>
    <w:qFormat/>
    <w:rPr/>
  </w:style>
  <w:style w:type="character" w:styleId="Style15">
    <w:name w:val="Текст сноски Знак"/>
    <w:basedOn w:val="Style5"/>
    <w:qFormat/>
    <w:rPr>
      <w:rFonts w:ascii="Arial" w:hAnsi="Arial" w:eastAsia="Times New Roman" w:cs="Times New Roman"/>
      <w:sz w:val="20"/>
      <w:szCs w:val="20"/>
    </w:rPr>
  </w:style>
  <w:style w:type="character" w:styleId="InternetLink">
    <w:name w:val="Hyperlink"/>
    <w:rPr>
      <w:color w:val="005D68"/>
      <w:u w:val="single"/>
    </w:rPr>
  </w:style>
  <w:style w:type="character" w:styleId="Serpurlitem1">
    <w:name w:val="serp-url__item1"/>
    <w:basedOn w:val="Style5"/>
    <w:qFormat/>
    <w:rPr/>
  </w:style>
  <w:style w:type="character" w:styleId="Appleconvertedspace">
    <w:name w:val="apple-converted-spac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earchcolor">
    <w:name w:val="search_color"/>
    <w:basedOn w:val="Style5"/>
    <w:qFormat/>
    <w:rPr>
      <w:color w:val="000000"/>
      <w:shd w:fill="auto" w:val="clear"/>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spacing w:lineRule="auto" w:line="240" w:before="0" w:after="0"/>
      <w:jc w:val="both"/>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33">
    <w:name w:val="Основной текст с отступом 3"/>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34">
    <w:name w:val="Основной текст 3"/>
    <w:basedOn w:val="Normal"/>
    <w:qFormat/>
    <w:pPr>
      <w:spacing w:before="0" w:after="120"/>
    </w:pPr>
    <w:rPr>
      <w:rFonts w:ascii="Calibri" w:hAnsi="Calibri" w:eastAsia="Times New Roman" w:cs="Times New Roman"/>
      <w:sz w:val="16"/>
      <w:szCs w:val="16"/>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Style17">
    <w:name w:val="Абзац списка"/>
    <w:basedOn w:val="Normal"/>
    <w:qFormat/>
    <w:pPr>
      <w:spacing w:lineRule="auto" w:line="240" w:before="0" w:after="0"/>
      <w:ind w:left="708" w:firstLine="720"/>
      <w:jc w:val="both"/>
    </w:pPr>
    <w:rPr>
      <w:rFonts w:ascii="Times New Roman" w:hAnsi="Times New Roman" w:eastAsia="Times New Roman" w:cs="Times New Roman"/>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3">
    <w:name w:val="Название1"/>
    <w:basedOn w:val="Normal"/>
    <w:qFormat/>
    <w:pPr>
      <w:suppressLineNumbers/>
      <w:spacing w:lineRule="auto" w:line="240" w:before="120" w:after="120"/>
    </w:pPr>
    <w:rPr>
      <w:rFonts w:ascii="Arial" w:hAnsi="Arial" w:eastAsia="Times New Roman" w:cs="Tahoma"/>
      <w:i/>
      <w:iCs/>
      <w:sz w:val="24"/>
      <w:szCs w:val="24"/>
    </w:rPr>
  </w:style>
  <w:style w:type="paragraph" w:styleId="14">
    <w:name w:val="Указатель1"/>
    <w:basedOn w:val="Normal"/>
    <w:qFormat/>
    <w:pPr>
      <w:suppressLineNumbers/>
      <w:spacing w:lineRule="auto" w:line="240" w:before="0" w:after="0"/>
    </w:pPr>
    <w:rPr>
      <w:rFonts w:ascii="Arial" w:hAnsi="Arial" w:eastAsia="Times New Roman" w:cs="Tahoma"/>
      <w:sz w:val="20"/>
      <w:szCs w:val="20"/>
    </w:rPr>
  </w:style>
  <w:style w:type="paragraph" w:styleId="Footnote">
    <w:name w:val="Footnote Text"/>
    <w:basedOn w:val="Normal"/>
    <w:pPr>
      <w:spacing w:lineRule="auto" w:line="240" w:before="0" w:after="0"/>
    </w:pPr>
    <w:rPr>
      <w:rFonts w:ascii="Arial" w:hAnsi="Arial" w:eastAsia="Times New Roman" w:cs="Times New Roman"/>
      <w:sz w:val="20"/>
      <w:szCs w:val="20"/>
    </w:rPr>
  </w:style>
  <w:style w:type="paragraph" w:styleId="211">
    <w:name w:val="Основной текст 21"/>
    <w:basedOn w:val="Normal"/>
    <w:qFormat/>
    <w:pPr>
      <w:spacing w:lineRule="auto" w:line="240" w:before="0" w:after="0"/>
      <w:jc w:val="both"/>
    </w:pPr>
    <w:rPr>
      <w:rFonts w:ascii="Arial" w:hAnsi="Arial" w:eastAsia="Times New Roman" w:cs="Times New Roman"/>
      <w:sz w:val="20"/>
      <w:szCs w:val="20"/>
    </w:rPr>
  </w:style>
  <w:style w:type="paragraph" w:styleId="311">
    <w:name w:val="Основной текст 31"/>
    <w:basedOn w:val="Normal"/>
    <w:qFormat/>
    <w:pPr>
      <w:spacing w:lineRule="auto" w:line="240" w:before="0" w:after="0"/>
      <w:jc w:val="both"/>
    </w:pPr>
    <w:rPr>
      <w:rFonts w:ascii="Arial" w:hAnsi="Arial" w:eastAsia="Times New Roman" w:cs="Times New Roman"/>
      <w:sz w:val="24"/>
      <w:szCs w:val="20"/>
    </w:rPr>
  </w:style>
  <w:style w:type="paragraph" w:styleId="212">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bCs/>
      <w:sz w:val="24"/>
      <w:szCs w:val="20"/>
    </w:rPr>
  </w:style>
  <w:style w:type="paragraph" w:styleId="Style20">
    <w:name w:val="Содержимое таблицы"/>
    <w:basedOn w:val="Normal"/>
    <w:qFormat/>
    <w:pPr>
      <w:suppressLineNumbers/>
      <w:spacing w:lineRule="auto" w:line="240" w:before="0" w:after="0"/>
    </w:pPr>
    <w:rPr>
      <w:rFonts w:ascii="Arial" w:hAnsi="Arial" w:eastAsia="Times New Roman" w:cs="Times New Roman"/>
      <w:sz w:val="20"/>
      <w:szCs w:val="20"/>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spacing w:lineRule="auto" w:line="240" w:before="0" w:after="0"/>
      <w:jc w:val="both"/>
    </w:pPr>
    <w:rPr>
      <w:rFonts w:ascii="Arial" w:hAnsi="Arial" w:cs="Arial"/>
      <w:sz w:val="28"/>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suppressAutoHyphens w:val="true"/>
      <w:autoSpaceDE w:val="false"/>
      <w:spacing w:lineRule="auto" w:line="240" w:before="0" w:after="0"/>
    </w:pPr>
    <w:rPr>
      <w:rFonts w:ascii="Arial" w:hAnsi="Arial" w:eastAsia="Arial" w:cs="Times New Roman"/>
      <w:b/>
      <w:bCs/>
      <w:sz w:val="20"/>
      <w:szCs w:val="20"/>
    </w:rPr>
  </w:style>
  <w:style w:type="paragraph" w:styleId="ConsPlusCell">
    <w:name w:val="ConsPlusCell"/>
    <w:basedOn w:val="Normal"/>
    <w:qFormat/>
    <w:pPr>
      <w:suppressAutoHyphens w:val="true"/>
      <w:autoSpaceDE w:val="false"/>
      <w:spacing w:lineRule="auto" w:line="240" w:before="0" w:after="0"/>
    </w:pPr>
    <w:rPr>
      <w:rFonts w:ascii="Arial" w:hAnsi="Arial" w:eastAsia="Arial" w:cs="Times New Roman"/>
      <w:sz w:val="20"/>
      <w:szCs w:val="20"/>
    </w:rPr>
  </w:style>
  <w:style w:type="paragraph" w:styleId="ConsPlusDocList">
    <w:name w:val="ConsPlusDocList"/>
    <w:basedOn w:val="Normal"/>
    <w:qFormat/>
    <w:pPr>
      <w:suppressAutoHyphens w:val="true"/>
      <w:autoSpaceDE w:val="false"/>
      <w:spacing w:lineRule="auto" w:line="240" w:before="0" w:after="0"/>
    </w:pPr>
    <w:rPr>
      <w:rFonts w:ascii="Courier New" w:hAnsi="Courier New" w:eastAsia="Courier New" w:cs="Times New Roman"/>
      <w:sz w:val="20"/>
      <w:szCs w:val="20"/>
    </w:rPr>
  </w:style>
  <w:style w:type="paragraph" w:styleId="15">
    <w:name w:val="Знак1"/>
    <w:basedOn w:val="Normal"/>
    <w:qFormat/>
    <w:pPr>
      <w:spacing w:lineRule="exact" w:line="240" w:before="0" w:after="160"/>
    </w:pPr>
    <w:rPr>
      <w:rFonts w:ascii="Verdana" w:hAnsi="Verdana" w:eastAsia="Times New Roman" w:cs="Times New Roman"/>
      <w:sz w:val="24"/>
      <w:szCs w:val="24"/>
      <w:lang w:val="en-US"/>
    </w:rPr>
  </w:style>
  <w:style w:type="paragraph" w:styleId="Style23">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5">
    <w:name w:val="Маркированный список"/>
    <w:basedOn w:val="Normal"/>
    <w:qFormat/>
    <w:pPr>
      <w:spacing w:lineRule="auto" w:line="240" w:before="0" w:after="0"/>
      <w:ind w:left="360" w:hanging="36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FD9BB47FEA7E22FCCB88E7B0C9A62688BDA96AB1B53F1315F9E3A90F5F9D0818374AC8713Br9t1E" TargetMode="External"/><Relationship Id="rId4" Type="http://schemas.openxmlformats.org/officeDocument/2006/relationships/hyperlink" Target="consultantplus://offline/ref=19F5D794BD03C949955766B0F5D62DC58F6BC1E16AA73D06E44288C513F45714B4783966FE760599cECAH" TargetMode="External"/><Relationship Id="rId5" Type="http://schemas.openxmlformats.org/officeDocument/2006/relationships/hyperlink" Target="http://base.garant.ru/1215021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25:00Z</dcterms:created>
  <dc:creator>Анна А. Шешегова</dc:creator>
  <dc:description/>
  <cp:keywords/>
  <dc:language>en-US</dc:language>
  <cp:lastModifiedBy>Владелец</cp:lastModifiedBy>
  <cp:lastPrinted>2017-04-24T14:49:00Z</cp:lastPrinted>
  <dcterms:modified xsi:type="dcterms:W3CDTF">2017-05-04T12:25:00Z</dcterms:modified>
  <cp:revision>2</cp:revision>
  <dc:subject/>
  <dc:title/>
</cp:coreProperties>
</file>