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1"/>
        </w:numPr>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ажа группой лиц по предварительному сговору.</w:t>
      </w:r>
    </w:p>
    <w:p>
      <w:pPr>
        <w:pStyle w:val="HTML1"/>
        <w:ind w:left="1352" w:hanging="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HTML1"/>
        <w:jc w:val="both"/>
        <w:rPr/>
      </w:pPr>
      <w:r>
        <w:rPr>
          <w:rFonts w:eastAsia="Calibri" w:cs="Times New Roman" w:ascii="Times New Roman" w:hAnsi="Times New Roman"/>
          <w:sz w:val="28"/>
          <w:szCs w:val="28"/>
          <w:lang w:eastAsia="en-US"/>
        </w:rPr>
        <w:tab/>
        <w:t xml:space="preserve">Летом 2014 года жители г. Малмыж, ранее судимый 18 летний Увалеев А.А. и 15 летний Токманов А.А., из корыстных побуждений, в ночное время совершили серию краж из магазина «Овощи и Фрукты» расположенного в г. Малмыж, путем незаконного проникновения в магазин, желая незаконно обогатиться преступным путем. При этом, в одном из эпизодов краж, несовершеннолетний отказался от участия в краже, что разозлило Увалеева и он при помощи физической силы и нанесения побоев несовершеннолетнему, вовлек его в преступную деятельность. В ходе своей преступной деятельности обвиняемыми было похищено порядка 7000 рублей из вышеуказанного магазина. В очередной раз в июле текущего года, когда Увалеев и Токманов вновь пытались проникнуть в указанный магазин, то на месте преступления их застали сотрудники полиции. Увалеев был задержан на месте преступления, несовершеннолетнему удалось сбежать, но на следующий день его местонахождение было установлено. </w:t>
      </w:r>
    </w:p>
    <w:p>
      <w:pPr>
        <w:pStyle w:val="HTML1"/>
        <w:ind w:firstLine="992"/>
        <w:jc w:val="both"/>
        <w:rPr/>
      </w:pPr>
      <w:r>
        <w:rPr>
          <w:rFonts w:eastAsia="Calibri" w:cs="Times New Roman" w:ascii="Times New Roman" w:hAnsi="Times New Roman"/>
          <w:sz w:val="28"/>
          <w:szCs w:val="28"/>
          <w:lang w:eastAsia="en-US"/>
        </w:rPr>
        <w:t>Во время предварительного расследования Увалеев нанес побои несовершеннолетнему Токманову из за того, что последний, поступив мужественно, дал признательные показания по поводу совершенных им краж. В результате, по данному факту нанесения Увалеевым побоев Токманову было возбуждено очередное уголовное дело. Однако Увалеева это не остановило, и желая избежать уголовной ответственности за совершенные им деяния Увалеев высказал в адрес Токманова угрозу убийством, если последний не изменит свои первоначальные показания. Своими действиями Увалеев лишь усугубил свое положение в результате чего, по итогам предварительного расследования уголовного дела ему было предъявлено обвинение в совершении краж, а так же в принуждении к даче ложных показаний по уголовному делу.</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предварительного расследования Увалееву предъявлено обвинение в совершении трех краж из помещения группой лиц по предварительному сговору, вовлечение несовершеннолетнего в совершение преступления, нанесение побоев, принуждение к даче ложных показаний. Увалееву грозит лишение свободы от двух до семи лет лишения свободы.</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териалы уголовного дела находятся на рассмотрении в Малмыжском районном суде.</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numPr>
          <w:ilvl w:val="0"/>
          <w:numId w:val="1"/>
        </w:numPr>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ажа из торговых точек.</w:t>
      </w:r>
    </w:p>
    <w:p>
      <w:pPr>
        <w:pStyle w:val="HTML1"/>
        <w:ind w:left="1352"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й житель г. Малмыж 15 летний Токманов летом 2014 года, из корыстных побуждений, с целью незаконного обогащения совершил серию краж из магазина «Овощи и Фрукты» совместно с Увалевым. После этого, несовершеннолетний Токманов продолжил свою преступную деятельность и также летом 2014 года, в ночное время им были совершены кражи денежных средств и товаров из магазина «Спутник», магазина-кулинарии «Лакомка» и кафе «Восход» г. Малмыж. Несовершеннолетний Токманов действовал в ночное время, в магазины проникал преимущественно через окна. Похищенные денежные средства несовершеннолетний потратил на собственные нужды и развлечения. </w:t>
      </w:r>
    </w:p>
    <w:p>
      <w:pPr>
        <w:pStyle w:val="HTML1"/>
        <w:ind w:firstLine="992"/>
        <w:jc w:val="both"/>
        <w:rPr/>
      </w:pPr>
      <w:r>
        <w:rPr>
          <w:rFonts w:cs="Times New Roman" w:ascii="Times New Roman" w:hAnsi="Times New Roman"/>
          <w:sz w:val="28"/>
          <w:szCs w:val="28"/>
        </w:rPr>
        <w:t>В ходе предварительного расследования Токманов в совершенных им деяниях признался полностью. По итогам предварительного расследования предъявлено обвинение в совершении трех краж из помещения группой лиц по предварительному сговору и трех краж из помещения.</w:t>
      </w:r>
      <w:r>
        <w:rPr>
          <w:rFonts w:eastAsia="Calibri" w:cs="Times New Roman" w:ascii="Times New Roman" w:hAnsi="Times New Roman"/>
          <w:sz w:val="28"/>
          <w:szCs w:val="28"/>
          <w:lang w:eastAsia="en-US"/>
        </w:rPr>
        <w:t xml:space="preserve"> Токманову грозит лишение свободы до пяти лет лишения свободы.</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териалы уголовного дела находятся на рассмотрении в Малмыжском районном суде.</w:t>
      </w:r>
    </w:p>
    <w:p>
      <w:pPr>
        <w:pStyle w:val="HTML1"/>
        <w:ind w:firstLine="99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TML1"/>
        <w:numPr>
          <w:ilvl w:val="0"/>
          <w:numId w:val="1"/>
        </w:numPr>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ричинение тяжких телесных повреждении, повлекшее по неосторожности смерть потерпевшего </w:t>
      </w:r>
    </w:p>
    <w:p>
      <w:pPr>
        <w:pStyle w:val="HTML1"/>
        <w:jc w:val="both"/>
        <w:rPr/>
      </w:pPr>
      <w:r>
        <w:rPr>
          <w:rFonts w:eastAsia="Calibri" w:cs="Times New Roman" w:ascii="Times New Roman" w:hAnsi="Times New Roman"/>
          <w:sz w:val="28"/>
          <w:szCs w:val="28"/>
          <w:lang w:eastAsia="en-US"/>
        </w:rPr>
        <w:tab/>
        <w:t>26 марта 2014 года, 55 летний житель д. Пахотная Малмыжского района Брюхачев пришел в гости к своему односельчанину 82 летнему Шубникову. В ходе распития спиртного между ними возникла ссора из-за того, что Шубников оскорбил супругу Брюхачева, в ходе которой Брюхачев стал избивать престарелого Шубникова и в результате чего причинил последнему закрытую черепно-мозговую травму. Шубников за медицинской помощью обращаться не стал, в результате чего от полученной травмы скончался.</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ходе предварительного расследования Брюхачеву было предъявлено обвинение в совершении преступления предусмотренного ч.4 ст.111 УК РФ, то есть умышленное причинение тяжкого вреда здоровью, повлекшего по неосторожности смерть потерпевшего. Брюхачев вину не признавал, отрицал, что наносил телесные повреждения потерпевшему.</w:t>
      </w:r>
    </w:p>
    <w:p>
      <w:pPr>
        <w:pStyle w:val="HTML1"/>
        <w:ind w:firstLine="992"/>
        <w:jc w:val="both"/>
        <w:rPr/>
      </w:pPr>
      <w:r>
        <w:rPr>
          <w:rFonts w:eastAsia="Calibri" w:cs="Times New Roman" w:ascii="Times New Roman" w:hAnsi="Times New Roman"/>
          <w:sz w:val="28"/>
          <w:szCs w:val="28"/>
          <w:lang w:eastAsia="en-US"/>
        </w:rPr>
        <w:t>В сентябре 2014 года, решением Малмыжского районного суда Брюхачеву было назначено наказание в виде 8 лет 3 месяцев лишения свободы.</w:t>
      </w:r>
    </w:p>
    <w:p>
      <w:pPr>
        <w:pStyle w:val="HTML1"/>
        <w:ind w:firstLine="992"/>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HTML1"/>
        <w:numPr>
          <w:ilvl w:val="0"/>
          <w:numId w:val="1"/>
        </w:numPr>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борки из-за трактора.</w:t>
      </w:r>
    </w:p>
    <w:p>
      <w:pPr>
        <w:pStyle w:val="HTML1"/>
        <w:jc w:val="both"/>
        <w:rPr/>
      </w:pPr>
      <w:r>
        <w:rPr>
          <w:rFonts w:eastAsia="Calibri" w:cs="Times New Roman" w:ascii="Times New Roman" w:hAnsi="Times New Roman"/>
          <w:sz w:val="28"/>
          <w:szCs w:val="28"/>
          <w:lang w:eastAsia="en-US"/>
        </w:rPr>
        <w:tab/>
        <w:t>09 сентября 2014 года между жителями одной из деревень Малмыжского района 62 летним А. и 28 летним М. возникла ссора из-за трактора находящегося в совместном имуществе. В ходе ссоры, А. ударил М. керамической кружкой, которая от удара разбилась и причинил М. резанную рану в области шеи, в результате чего М. был госпитализирован в КОГБУЗ «Малмыжская ЦРБ», где ему была оказана хирургическая помощь. Малмыжским межрайонным следственным отделом проводилась по данному факту проверка в порядке ст. 144-145 УПК РФ, по результатам проверки 12 сентября текущего года отказано в возбуждении уголовного дела по ст. 30 ч.3, 105 ч.1 УК РФ (покушение на убийство). Материалы выделены в органы МВД РФ. По данному факту в отделе полиции ОМВД РФ по Малмыжскому району возбуждено уголовное дело по ч.1 ст.115 УК РФ (умышленное причинение легкого вреда здоровью).</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numPr>
          <w:ilvl w:val="0"/>
          <w:numId w:val="1"/>
        </w:numPr>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езвестное исчезновение несовершеннолетней.</w:t>
      </w:r>
    </w:p>
    <w:p>
      <w:pPr>
        <w:pStyle w:val="HTML1"/>
        <w:ind w:left="1352" w:hanging="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В августе 2014 года из учебного заведения «Савалський политехнический техникум» в с. Савали Малмыжского района поступило сообщение о безвестном исчезновении 17 летней учащейся техникума К., которая проживала в общежитии учебного заведения. В ходе проведенной проверки в порядке ст. 144-145 УПК РФ установлено, что К. перед началом очередного учебного года решила навестить свою мать лишенную родительских прав, проживавшую в соседнем районе, при этом о своем решении К. кого-либо не предупредила. </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По результатам проверки принято решение об отказе в возбуждении уголовного дела по ст. 105 ч.1, 126 ч.2 п. «д» УК РФ (убийство, похищение несовершеннолетней).</w:t>
      </w:r>
    </w:p>
    <w:p>
      <w:pPr>
        <w:pStyle w:val="HTM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numPr>
          <w:ilvl w:val="0"/>
          <w:numId w:val="1"/>
        </w:numPr>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рименение насилия в отношении представителя власти.</w:t>
      </w:r>
    </w:p>
    <w:p>
      <w:pPr>
        <w:pStyle w:val="HTML1"/>
        <w:ind w:left="1352"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HTML1"/>
        <w:tabs>
          <w:tab w:val="clear" w:pos="1832"/>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 июле 2014 года, находящийся в состоянии алкогольного опьянения, житель г. Малмыж, 49 летний Алексеев учинил дома семейный скандал. Желая утихомирить своего мужа, супруга Алексеева вызвала сотрудников полиции. Приехавший на место участковый уполномоченный ОМВД РФ по Малмыжскому району Шмаков провел разъяснительную беседу, пытаться успокоить Алексеева. Однако последний, не желая, чтобы на него составляли административный материал по поводу бытового дебоширства, угрожая ножом представителю власти высказал угрозу убийством.</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данному факту Малмыжским МСО СУ СК РФ по Кировской области было возбуждено и расследовано уголовное дело, Алексееву предъявлено обвинение в совершении преступления предусмотренного ч. 1. ст.318 УК РФ (угроза применения насилия в отношении представителя власти в связи с исполнением им своих должностных обязанностей.</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Приговором Малмыжского районного суда от 21 октября 2014 года Алексеев признан виновным по указанной статье, ему назначено наказание в виде 1года и 6 месяцев лишения свободы условно с испытательным сроком 1 год.</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993"/>
        <w:jc w:val="both"/>
        <w:rPr>
          <w:rFonts w:ascii="Times New Roman" w:hAnsi="Times New Roman" w:cs="Times New Roman"/>
          <w:b/>
          <w:b/>
          <w:sz w:val="28"/>
          <w:szCs w:val="28"/>
        </w:rPr>
      </w:pPr>
      <w:r>
        <w:rPr>
          <w:rFonts w:cs="Times New Roman" w:ascii="Times New Roman" w:hAnsi="Times New Roman"/>
          <w:b/>
          <w:sz w:val="28"/>
          <w:szCs w:val="28"/>
        </w:rPr>
        <w:t>Истязание малолет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с 05 июля 2013 года по 31 августа 2013 года 29 летняя жительница г. Малмыж Кировской области Султанова С. систематически (три факта) наносила побои своей 10 летней дочери, чем причиняла последней физические и психологические страдания, из-за того, что дочь отказывалась подчиняться ее требованиям, не слушалась ее.</w:t>
      </w:r>
    </w:p>
    <w:p>
      <w:pPr>
        <w:pStyle w:val="Normal"/>
        <w:spacing w:lineRule="auto" w:line="240" w:before="0" w:after="0"/>
        <w:ind w:firstLine="993"/>
        <w:jc w:val="both"/>
        <w:rPr/>
      </w:pPr>
      <w:r>
        <w:rPr>
          <w:rFonts w:cs="Times New Roman" w:ascii="Times New Roman" w:hAnsi="Times New Roman"/>
          <w:sz w:val="28"/>
          <w:szCs w:val="28"/>
        </w:rPr>
        <w:t>Малмыжским МСО СУ СК России по Кировской области по данному факту было возбуждено и расследовано уголовное дело. В ходе предварительного расследования Султанова вину в систематическом нанесении побоев своей дочери признала полностью. По результатам предварительного следствия Султановой было предъявлено обвинение в совершении преступления предусмотренного п. «г» ч.2 ст.117 УК РФ (истязание в отношении несовершеннолетнего).</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Приговором Малмыжского районного суда Кировской области Султановой назначено наказание в виде одного года лишения свободы условно, с испытательным сроком в один год. Приговор вступил в законную силу.</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992"/>
        <w:jc w:val="both"/>
        <w:rPr>
          <w:rFonts w:ascii="Times New Roman" w:hAnsi="Times New Roman" w:cs="Times New Roman"/>
          <w:b/>
          <w:b/>
          <w:sz w:val="28"/>
          <w:szCs w:val="28"/>
        </w:rPr>
      </w:pPr>
      <w:r>
        <w:rPr>
          <w:rFonts w:cs="Times New Roman" w:ascii="Times New Roman" w:hAnsi="Times New Roman"/>
          <w:b/>
          <w:sz w:val="28"/>
          <w:szCs w:val="28"/>
        </w:rPr>
        <w:t xml:space="preserve">Проник чужой дом. </w:t>
      </w:r>
    </w:p>
    <w:p>
      <w:pPr>
        <w:pStyle w:val="Normal"/>
        <w:spacing w:lineRule="auto" w:line="240" w:before="0" w:after="0"/>
        <w:ind w:firstLine="708"/>
        <w:jc w:val="both"/>
        <w:rPr/>
      </w:pPr>
      <w:r>
        <w:rPr>
          <w:rFonts w:cs="Times New Roman" w:ascii="Times New Roman" w:hAnsi="Times New Roman"/>
          <w:sz w:val="28"/>
          <w:szCs w:val="28"/>
        </w:rPr>
        <w:t>23 августа 2014 года 40 летний житель одного из сел Малмыжского района ранее неоднократно судимый Бушуев находясь в состоянии алкогольного опьянения в поисках своей супруги разбил окно на веранде квартиры своего односельчанина Сметанина и через него, незаконно проник в жилище потерпевшего. Своими действиями Бушуев нарушил Конституционное право Сметанина, на неприкосновенность его жилища, предусмотренное ст. 25 Конституции РФ.</w:t>
      </w:r>
    </w:p>
    <w:p>
      <w:pPr>
        <w:pStyle w:val="Normal"/>
        <w:spacing w:lineRule="auto" w:line="240" w:before="0" w:after="0"/>
        <w:ind w:firstLine="992"/>
        <w:jc w:val="both"/>
        <w:rPr/>
      </w:pPr>
      <w:r>
        <w:rPr>
          <w:rFonts w:cs="Times New Roman" w:ascii="Times New Roman" w:hAnsi="Times New Roman"/>
          <w:sz w:val="28"/>
          <w:szCs w:val="28"/>
        </w:rPr>
        <w:t>Малмыжским МСО СУ СК России по Кировской области по данному факту было возбуждено и расследовано уголовное дело. В ходе предварительного расследования Бушуев вину в незаконном проникновении в жилище Сметанина Н.М. признал полностью. По результатам предварительного следствия Бушуеву было предъявлено обвинение в совершении преступления предусмотренного ч.1 ст.139 УК РФ (незаконное проникновение в жилище).</w:t>
      </w:r>
    </w:p>
    <w:p>
      <w:pPr>
        <w:pStyle w:val="Normal"/>
        <w:spacing w:lineRule="auto" w:line="240" w:before="0" w:after="0"/>
        <w:ind w:firstLine="992"/>
        <w:jc w:val="both"/>
        <w:rPr/>
      </w:pPr>
      <w:r>
        <w:rPr>
          <w:rFonts w:cs="Times New Roman" w:ascii="Times New Roman" w:hAnsi="Times New Roman"/>
          <w:sz w:val="28"/>
          <w:szCs w:val="28"/>
        </w:rPr>
        <w:t>Приговором Мирового судьи судебного участка № 24 Малмыжского судебного района Бушуев признан виновным в совершении преступления, предусмотренного ч. 1 ст. 139 УК РФ (нарушение неприкосновенности жилища) и ему по совокупности преступлений назначено наказание в виде лишения свободы на срок 2 (два) года 1 (один) месяц и 15 (пятнадцать) дней с отбыванием в исправительной колонии общего режима.</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firstLine="992"/>
        <w:jc w:val="both"/>
        <w:rPr/>
      </w:pPr>
      <w:r>
        <w:rPr>
          <w:rFonts w:cs="Times New Roman" w:ascii="Times New Roman" w:hAnsi="Times New Roman"/>
          <w:b/>
          <w:sz w:val="28"/>
          <w:szCs w:val="28"/>
        </w:rPr>
        <w:t xml:space="preserve">Жестокие преступления в д. Пукшинер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ноября 2013 двое жителей Малмыжского района 21 летний Александров Артем и 25 летний Дрянков Сергей прогуливались по улицам г. Малмыж, в ходе беседы у них возник умысел на совершение разбойного нападения на родственников Александрова проживавших в деревне Пукшинерь Малмыжского района, с целью завладения имеющейся у потерпевших автомашиной «Шевроле Нива» и денежными средствами. После этого они разработали совместный план, свои лица они договорились скрыть при помощи масок. Реализуя задуманное вечером того же дня Александров и Дрянков на такси добрались до д. Пукшинерь, где подошли к дому потерпевших, которые проживали на окраине деревни.  После этого обвиняемые ворвались в дом пенсионеров, и согласно разработанного ими плана Дрянков Сергей нанес удары молотком по голове потерпевшего Александрова Василия, а Александров Артем угрожая ножом требовал от потерпевшей Александровой Нины указать место хранения денежных средств. В доме преступникам удалось отыскать 2800 рублей и ключи от автомобиля. После этого, с целью сокрытия следов преступления и устранения потерпевших Дрянков Сергей нанес несколько ударов молотком по голове потерпевшего Александрова Василия, от чего он потерял сознание, а Александров Артем, желая убить Александрову Нину, нанес ей несколько ударов молотком по голове, от чего потерпевшая потеряла сознание. Решив, что пенсионеры умерли, Александров и Дрянков похитили из гаража дома автомобиль «Шевроле Нива» и скрылись с похищенным имуществом в г. Киров.</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По независящим от нападавших обстоятельствам потерпевшей Александровой Нине удалось выжить и она сообщила о совершенном разбойном нападении, однако Александров Василий от полученных  повреждений скончался.</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19 ноября 2013 года указанные лица были задержаны в г. Киров, при попытке продать угнанный ими автомобиль.</w:t>
      </w:r>
    </w:p>
    <w:p>
      <w:pPr>
        <w:pStyle w:val="HTML1"/>
        <w:ind w:firstLine="992"/>
        <w:jc w:val="both"/>
        <w:rPr/>
      </w:pPr>
      <w:r>
        <w:rPr>
          <w:rFonts w:eastAsia="Calibri" w:cs="Times New Roman" w:ascii="Times New Roman" w:hAnsi="Times New Roman"/>
          <w:sz w:val="28"/>
          <w:szCs w:val="28"/>
          <w:lang w:eastAsia="en-US"/>
        </w:rPr>
        <w:t xml:space="preserve">По результатам предварительного расследования Александрову Артему было предъявлено обвинение в совершении разбойного нападения с причинением тяжкого вреда здоровью потерпевшего, покушение на убийство Александровой Нины сопряженное с разбоем, подстрекательство и пособничество в убийстве Александрова Василия сопряженное с разбоем, а Дрянкову Сергею в совершении разбойного нападения с причинением тяжкого вреда здоровью потерпевшего, убийства Александрова Василия сопряженное с разбоем </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ктябре 2014 года указанное дело было рассмотрено областным судом Кировской области, и Александрову А назначено наказание в виде 16 лет лишения свободы, Дрянкову С было назначено в виде 18 лет лишения свободы.</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TML1"/>
        <w:numPr>
          <w:ilvl w:val="0"/>
          <w:numId w:val="1"/>
        </w:numPr>
        <w:ind w:left="0" w:firstLine="99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Вовлечение в занятие проституцией несовершеннолетней </w:t>
      </w:r>
    </w:p>
    <w:p>
      <w:pPr>
        <w:pStyle w:val="HTML1"/>
        <w:jc w:val="both"/>
        <w:rPr/>
      </w:pPr>
      <w:r>
        <w:rPr>
          <w:rFonts w:eastAsia="Calibri" w:cs="Times New Roman" w:ascii="Times New Roman" w:hAnsi="Times New Roman"/>
          <w:sz w:val="28"/>
          <w:szCs w:val="28"/>
          <w:lang w:eastAsia="en-US"/>
        </w:rPr>
        <w:tab/>
        <w:t xml:space="preserve">Житель Малмыжского района Дрянков Сергей в период с октября 2013 года по ноябрь 2013 года при помощи физической силы и высказыванием угроз, вовлек и принуждал к занятию проституцией несовершеннолетнюю жительницу Малмыжского района, желая обогатиться преступным путем. Дрянков С в указанный период времени систематически, в вечернее время вывозил потерпевшую к кафе «Пельменная» расположенному на автодороге г. Киров- г. В.Поляны, где подыскивал для потерпевшей клиентов, которым она оказывала услуги сексуального характера за материальное вознаграждение. </w:t>
      </w:r>
    </w:p>
    <w:p>
      <w:pPr>
        <w:pStyle w:val="HTML1"/>
        <w:ind w:firstLine="992"/>
        <w:jc w:val="both"/>
        <w:rPr/>
      </w:pPr>
      <w:r>
        <w:rPr>
          <w:rFonts w:eastAsia="Calibri" w:cs="Times New Roman" w:ascii="Times New Roman" w:hAnsi="Times New Roman"/>
          <w:sz w:val="28"/>
          <w:szCs w:val="28"/>
          <w:lang w:eastAsia="en-US"/>
        </w:rPr>
        <w:t>В ходе предварительного расследования обвиняемому Дрянкову С было предъявлено обвинение в совершении вовлечения в занятие проституцией совершенное в отношении несовершеннолетней, организация занятия проституцией с использованием несовершеннолетних ч.3 ст.240, п. «в» ч. 2 ст. 241  УК РФ.</w:t>
      </w:r>
    </w:p>
    <w:p>
      <w:pPr>
        <w:pStyle w:val="HTML1"/>
        <w:ind w:firstLine="992"/>
        <w:jc w:val="both"/>
        <w:rPr/>
      </w:pPr>
      <w:r>
        <w:rPr>
          <w:rFonts w:eastAsia="Calibri" w:cs="Times New Roman" w:ascii="Times New Roman" w:hAnsi="Times New Roman"/>
          <w:sz w:val="28"/>
          <w:szCs w:val="28"/>
          <w:lang w:eastAsia="en-US"/>
        </w:rPr>
        <w:t>В октябре 2014 года указанное дело было рассмотрено Малмыжским районным судом, Дрянкову С. за совершение указанных преступлений назначено наказание в виде 2 лет лишения свободы.</w:t>
      </w:r>
    </w:p>
    <w:p>
      <w:pPr>
        <w:pStyle w:val="HTML1"/>
        <w:ind w:firstLine="99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шла и не вернулась.</w:t>
      </w:r>
    </w:p>
    <w:p>
      <w:pPr>
        <w:pStyle w:val="Normal"/>
        <w:spacing w:lineRule="auto" w:line="240" w:before="0" w:after="0"/>
        <w:ind w:firstLine="99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ab/>
        <w:t>18 октября 2014 года в   Малмыжский межрайонный следственный отдел следственного управления Следственного комитета РФ по Кировской области поступило сообщение из дежурной части ОМВД России по Малмыжскому району о безвестном исчезновении 83 летней жительницы  г. Малмыж, которая  три дня назад ушла  в неизвестном направлении. Со слов родственников в связи с преклонным возрастом  она плохо ориентировалась на местности.  12 ноября 2014 был обнаружен её труп, на открытом участке местности на окраине г. Малмыжа.  В ходе судебно-медицинского исследования трупа установлено, что причиной её смерти явилась ишемическая болезнь сердца. По результатам проверки в возбуждении уголовного дела отказано по ст. 105 ч.1 УК РФ ( умышленное убийство), ст. 126 ч.1  УК РФ ( похищение человека).</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пасные психические заболевания</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ab/>
        <w:t>Малмыжским межрайонным следственным отделом закончено уголовное дело в отношении 42 летнего жителя Малмыжского района, который 10 марта 2014 года беспричинно ворвался в дом своего соседа, угрожал убийством, причинил  последнему  легкий вред здоровью. По результатам проведенной психиатрической экспертизы данный гражданин признан невменяемым в инкриминируемых преступлениях предусмотренных  ч.1 ст. 139 УК РФ (нарушение неприкосновенности жилища), ч.1 ст. 119  УК РФ (угроза убийством), ч.1 ст.115 УК РФ (умышленное причинение легкого вреда здоровью)   и постановлением  судьи направлен  на принудительное лечение в Малмыжскую психиатрическую больницу.</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ние насилием</w:t>
      </w:r>
    </w:p>
    <w:p>
      <w:pPr>
        <w:pStyle w:val="Normal"/>
        <w:spacing w:lineRule="auto" w:line="240" w:before="0" w:after="0"/>
        <w:ind w:firstLine="99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 xml:space="preserve">Малмыжским межрайонным следственным отделом закончено уголовное дело в отношении 38 летнего жителя Малмыжского района, который в период  с сентября по октябрь 2014 года совершал истязания в отношении бывшей  26-ти летней  супруги,  6-ти летнего сына  и 9-ти летней дочери. В ходе следствия было установлено, что насилие он применял в воспитательных целях  и для поддержания порядка в доме. Уголовное дело  </w:t>
      </w:r>
      <w:bookmarkStart w:id="0" w:name="_GoBack"/>
      <w:bookmarkEnd w:id="0"/>
      <w:r>
        <w:rPr>
          <w:rFonts w:cs="Times New Roman" w:ascii="Times New Roman" w:hAnsi="Times New Roman"/>
          <w:sz w:val="28"/>
          <w:szCs w:val="28"/>
        </w:rPr>
        <w:t>по  п. «г» ч.2  ст.117 УК РФ  (истязание в отношении заведомо несовершеннолетнего), ч.1 ст. 117 (истязание) УК РФ, ч.1 ст.116  УК РФ (нанесение побоев) направлено  в районный суд.</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йдя на свободу вновь преступил закон.</w:t>
      </w:r>
    </w:p>
    <w:p>
      <w:pPr>
        <w:pStyle w:val="Normal"/>
        <w:spacing w:lineRule="auto" w:line="240" w:before="0" w:after="0"/>
        <w:ind w:firstLine="99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Малмыжским межрайонным следственным отделом СУ СК РФ по Кировской области окончено расследованием уголовное дело по факту проникновения в чужое жилище, совершенное в г. Малмыж Кировской области.</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расследования было установлено, что в октябре в дневное время 40 летний житель Малмыжского района Л., который на следующий день после освобождения из мест лишения свободы, в состоянии алкогольного опьянения с целью увидеть внука незаконно проник в чужое жилище против воли проживающего в нем лица, где в ходе ссоры нанес побои хозяйке квартиры.</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Л. предъявлено обвинение по ст. 139 ч.1 УК РФ (нарушение неприкосновенности жилища) и по ст. 116 ч.1 УК РФ (побои), уголовное дело направлено для рассмотрения в суд.</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t>Приговором Мирового судьи судебного участка № 24 Малмыжского судебного района Л. признан виновным в совершении указанных преступлений, ему назначено наказание в виде штрафа в сумме 8000 рублей.</w:t>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8:04:00Z</dcterms:created>
  <dc:creator>Toshiba</dc:creator>
  <dc:description/>
  <cp:keywords/>
  <dc:language>en-US</dc:language>
  <cp:lastModifiedBy>User</cp:lastModifiedBy>
  <cp:lastPrinted>2014-11-22T17:47:00Z</cp:lastPrinted>
  <dcterms:modified xsi:type="dcterms:W3CDTF">2014-11-22T19:07:00Z</dcterms:modified>
  <cp:revision>32</cp:revision>
  <dc:subject/>
  <dc:title/>
</cp:coreProperties>
</file>