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Прокуратура Малмыж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ПАМЯТКА ДЛЯ СУБЪЕКТОВ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color w:val="008000"/>
          <w:kern w:val="2"/>
          <w:sz w:val="76"/>
          <w:szCs w:val="76"/>
        </w:rPr>
      </w:pPr>
      <w:r>
        <w:rPr>
          <w:b w:val="false"/>
          <w:bCs w:val="false"/>
          <w:color w:val="008000"/>
          <w:kern w:val="2"/>
          <w:sz w:val="76"/>
          <w:szCs w:val="76"/>
        </w:rPr>
        <w:t>«</w:t>
      </w:r>
      <w:r>
        <w:rPr>
          <w:color w:val="008000"/>
          <w:kern w:val="2"/>
          <w:sz w:val="76"/>
          <w:szCs w:val="76"/>
        </w:rPr>
        <w:t>О вопросах проведения проверок органами государственного и муниципального контроля</w:t>
      </w:r>
      <w:r>
        <w:rPr>
          <w:b w:val="false"/>
          <w:bCs w:val="false"/>
          <w:color w:val="008000"/>
          <w:kern w:val="2"/>
          <w:sz w:val="76"/>
          <w:szCs w:val="7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8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8000"/>
          <w:kern w:val="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г.Малмыж, 2018</w:t>
      </w:r>
    </w:p>
    <w:p>
      <w:pPr>
        <w:pStyle w:val="Heading2"/>
        <w:spacing w:before="0" w:after="0"/>
        <w:ind w:left="0" w:firstLine="709"/>
        <w:jc w:val="center"/>
        <w:rPr/>
      </w:pPr>
      <w:r>
        <w:rPr>
          <w:sz w:val="28"/>
          <w:szCs w:val="28"/>
        </w:rPr>
        <w:t>Памятка для субъектов предпринимательства о</w:t>
      </w:r>
    </w:p>
    <w:p>
      <w:pPr>
        <w:pStyle w:val="Heading2"/>
        <w:spacing w:before="0" w:after="0"/>
        <w:ind w:left="0" w:firstLine="709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ах проведения проверок органами государственного </w:t>
      </w:r>
    </w:p>
    <w:p>
      <w:pPr>
        <w:pStyle w:val="Heading2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ого контроля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зработки настоящей памятки является изложение в доступной форме ключевых требований законодательства, регламентирующего проведение проверок в отношении юридических лиц и индивидуальных предпринимателей. Настоящая памятка ориентирована, прежде всего, на субъектов малого предпринимательства. Информация представлена в форме ответов на основные вопросы, которые могут возникнуть у представителей бизнес-сообщества в ходе осуществления 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и нормативными правовыми актами регулируется проведение проверок юридических лиц и индивидуальных предпринимателей, существуют ли особенности регулирования отдельных видов контроля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в области организации и проведения проверок юридических лиц и индивидуальных предпринимателей регулируются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по тексту - Федеральный закон № 294-ФЗ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ями 3 и 3.1 статьи 1 Федерального закона № 294-ФЗ установлены случаи и виды контроля, на которые положения данного закона не распространяются. Наиболее актуальными из них для субъектов малого и среднего предпринимательства являются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разыскных мероприятий, производство дознания, проведение предварительного следств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окурорского надзора, правосудия и проведение административного расследова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расследование причин возникновения аварий, несчастных случаев на производстве и иных чрезвычайных ситуаций природного и техногенного характера и ликвидация их последстви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налоговый контроль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оженный контроль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рганов государственной власти в указанных случаях регламентируется специальным законодательством (УПК РФ, Налоговый кодекс РФ, Таможенный кодекс РФ и т.д.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частью 4 статьи 1 Федерального закона № 294-ФЗ установлено 35 видов государственного контроля (надзора), для которых особенности организации и проведения проверок в части, касающейся вида, предмета, оснований проведения проверок, сроков и периодичности их проведения, уведомлений о проведении внеплановых выездных проверок и согласования проведения внеплановых выездных проверок с органами прокуратуры, могут устанавливаться другими федеральными законам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ензионный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троль</w:t>
        </w:r>
      </w:hyperlink>
      <w:r>
        <w:rPr>
          <w:rFonts w:cs="Times New Roman" w:ascii="Times New Roman" w:hAnsi="Times New Roman"/>
          <w:sz w:val="28"/>
          <w:szCs w:val="28"/>
        </w:rPr>
        <w:t> (ст.19 Федерального закона от 04.05.2011 №99-ФЗ «О лицензировании отдельных видов деятельности»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федеральный государственный контроль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надзор)</w:t>
        </w:r>
      </w:hyperlink>
      <w:r>
        <w:rPr>
          <w:rFonts w:cs="Times New Roman" w:ascii="Times New Roman" w:hAnsi="Times New Roman"/>
          <w:sz w:val="28"/>
          <w:szCs w:val="28"/>
        </w:rPr>
        <w:t> в сфере миграции (ст.29.2 Федерального закона от 25.07.2002 № 115-ФЗ «О правовом положении иностранных граждан в Российской Федерации», Постановление Правительства РФ от 13.11.2012 № 1162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дзор</w:t>
        </w:r>
      </w:hyperlink>
      <w:r>
        <w:rPr>
          <w:rFonts w:cs="Times New Roman" w:ascii="Times New Roman" w:hAnsi="Times New Roman"/>
          <w:sz w:val="28"/>
          <w:szCs w:val="28"/>
        </w:rPr>
        <w:t> за соблюдением трудового законодательства (ст.ст.353, 360 Трудового кодекса РФ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 пожарный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дзор</w:t>
        </w:r>
      </w:hyperlink>
      <w:r>
        <w:rPr>
          <w:rFonts w:cs="Times New Roman" w:ascii="Times New Roman" w:hAnsi="Times New Roman"/>
          <w:sz w:val="28"/>
          <w:szCs w:val="28"/>
        </w:rPr>
        <w:t> (ст.ст.6, 6.1 Федерального закона от 21.12.1994 № 69-ФЗ «О пожарной безопасности»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ый строительный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дзор</w:t>
        </w:r>
      </w:hyperlink>
      <w:r>
        <w:rPr>
          <w:rFonts w:cs="Times New Roman" w:ascii="Times New Roman" w:hAnsi="Times New Roman"/>
          <w:sz w:val="28"/>
          <w:szCs w:val="28"/>
        </w:rPr>
        <w:t> (ст.54 Градостроительного кодекса РФ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ый земельный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дзор</w:t>
        </w:r>
      </w:hyperlink>
      <w:r>
        <w:rPr>
          <w:rFonts w:cs="Times New Roman" w:ascii="Times New Roman" w:hAnsi="Times New Roman"/>
          <w:sz w:val="28"/>
          <w:szCs w:val="28"/>
        </w:rPr>
        <w:t> и муниципальный земельный контроль (ст.ст.71-72 Земельного кодекса РФ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ные виды государственного и муниципального контроля, не перечисленные в частях 3, 3.1 и 4 Федерального закона № 294-ФЗ, положения данного закона распространяются в полном объем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снования для проведения проверок установлены законом, как часто проверки могут проводиться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№ 294-ФЗ предусмотрено 2 вида проверок: плановые (статья 9) и внеплановые (статья 10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му правилу плановые проверки проводятся 1 раз в 3 года. Но для отдельных видов контроля установлена иная периодичность проверок (ч.4 ст.1, ч.9 ст.9 Федерального закона № 294-ФЗ). Основанием для проведения проверки является ее включение в согласованный с органами прокуратуры план проверок на соответствующий год. Планы проверок публикуются на официальных сайтах органов контрол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план проверок всех органов контроля размещен на официальном сайте Генеральной прокуратуры РФ в сети Интернет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nproc.gov.ru</w:t>
        </w:r>
      </w:hyperlink>
      <w:r>
        <w:rPr>
          <w:rFonts w:cs="Times New Roman" w:ascii="Times New Roman" w:hAnsi="Times New Roman"/>
          <w:sz w:val="28"/>
          <w:szCs w:val="28"/>
        </w:rPr>
        <w:t>. (раздел «Сводный план проверок») и на сайте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й государственной информационной системы Единый реестр проверок</w:t>
        </w:r>
      </w:hyperlink>
      <w:r>
        <w:rPr>
          <w:rFonts w:cs="Times New Roman" w:ascii="Times New Roman" w:hAnsi="Times New Roman"/>
          <w:sz w:val="28"/>
          <w:szCs w:val="28"/>
        </w:rPr>
        <w:t> https://proverki.gov.ru. Зайдя на один из этих Интернет-ресурсов по  ИНН можно получить подробную информацию о том, какие органы и когда запланировали в текущем году проверку юридического лица (индивидуального предпринимателя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я проверка в обязательном порядке должна быть начата в месяц, установленный планом органа контрол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основаниями для проведения внеплановых проверок являются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срока исполнения юридическим лицом, индивидуальным предпринимателем ранее выданного предписания об устранении нарушени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в органы контроля обращений и заявлений граждан и организаций, информации от органов власти, из СМИ о возникновении угрозы причинения  либо причинении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. Выездная проверка по этому основанию в обязательном порядке согласуется с органами прокуратуры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 потребителей (в случае обращения граждан, права которых нарушены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я Президента Российской Федерации, Правительства Российской Федерации, требования прокурора о проведении внеплановой проверк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ля отдельных видов контроля (они перечислены в ч.4 ст.1  Федерального закона № 294-ФЗ) могут устанавливаться иные основания для проведения внеплановых проверок и случаи их обязательного согласования с органами прокуратуры (указываются в специальных законах, регулирующих соответствующий вид контроля, например в ст. ст.19 Федерального закона от 04.05.2011 №99-ФЗ «О лицензировании отдельных видов деятельности» для лицензионного контроля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внеплановых проверок действующим законодательством не регламентирован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формах могут проводиться плановые и внеплановые проверки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лановые, так и внеплановые проверки могут проводиться в форме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рных (органом контроля для оценки соблюдения субъектом предпринимательства законодательства при осуществлении деятельности у него истребуются и изучаются необходимые документы без выхода на объект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ых (по месту осуществления деятельности юридического лица или индивидуального предпринимателя органом контроля изучаются документы, обследуются объекты, производимая продукция и т.д.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ли предельная продолжительность проверок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т.13 Федерального закона № 294-ФЗ срок проведения выездных и документарных проверок не может превышать двадцать рабочих дн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лановой проверки содержится в соответствующей графе плана органа контроля. При этом в соответствии с законом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, что вне зависимости от количества органов контроля, проводящих плановые проверки в отношении конкретного малого предприятия или микропредприятия, общий срок этих проверок не может превышать в год 50 часов или 15 часов соответственно. В целях соблюдения этих сроков даты проведения проверок органы контроля обязаны согласовывать или проводить плановые проверки совместно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должностное лицо органа контроля обязано уведомить о предстоящей проверке и какие документы предъявить в подтверждение законности проведения проверки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т.14 Федерального закона № 294-ФЗ проверка проводится на основании распоряжения или приказа руководителя, заместителя руководителя органа контрол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(приказе) наряду с иными сведениями в обязательном порядке указывается информация о виде проверки и ее основаниях, должностных лицах, уполномоченных на проведение проверки, дата начала и продолжительность проверк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споряжении указывается цели, задачи, предмет проверки, превышать которые должностное лицо не вправе. Например, если внеплановая проверка проводится с целью контроля за исполнением предписания, проверяться могут лишь только те нарушения, которые указаны в предписании. Действия, направленные на выявление иных нарушений, в данном случае будут незаконным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оверки заверенные печатью копии распоряжения или приказа о проведении проверки вручаются под роспись должностными лицами органа контрол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лановой проверки юридическое лицо, индивидуальный предприниматель уведомляются органом контроля не позднее чем в течение трех рабочих дней до начала ее проведения посредством направления копии распоряжения или приказ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внеплановой выездной проверки, за исключением внеплановой выездной проверки, основания проведения которой указаны в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</w:t>
        </w:r>
      </w:hyperlink>
      <w:r>
        <w:rPr>
          <w:rFonts w:cs="Times New Roman" w:ascii="Times New Roman" w:hAnsi="Times New Roman"/>
          <w:sz w:val="28"/>
          <w:szCs w:val="28"/>
        </w:rPr>
        <w:t> статьи 10 Федерального закона № 294-ФЗ (обращение о причинении вреда или угрозе его причинения), юридическое лицо, индивидуальный предприниматель уведомляются органом контроля не менее чем за двадцать четыре часа до начала ее проведения любым доступным способо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формляются результаты проверки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№ 294-ФЗ по результатам проверки должностными лицами органа государственного контроля (надзора), органа муниципального контроля, проводящими проверку, составляется акт по установленной форме в двух экземпляра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проверки наряду с иными сведениями указывается информация о продолжительности проверки выявленных нарушениях. Акт проверки оформляется непосредственно после ее завершения в двух экземплярах, один из которых с копиями приложений вручается руководителю (представителю), юридического лица, индивидуальному предпринимателю, а случае невозможности личного вручения направляется заказным почтовым отправлением с уведомлением о вручен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субъект предпринимательской деятельности вправе представить в соответствующий орган контроля в письменной форме возражения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контрол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еры может принять должностное лицо органа контроля в случае выявления нарушений в ходе проверки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 Федерального закона № 294-ФЗ в случае выявления нарушений должностные лица органа контроля, проводившие проверку, в пределах полномочий, предусмотренных законодательством Российской Федерации, могут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предписание об устранении выявленных нарушений с указанием сроков их устранения и дальнейшим контролем за его исполнением, в том числе путем проведения внеплановых проверок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будить дело об административном правонарушен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Единый реестр проверок и учетный номер проверки?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учета проводимых при осуществлении государственного контроля (надзора), муниципального контроля проверок, а также их результатов в Российской Федерации создан единый реестр проверок (адрес в сети Интернет - 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overki.gov.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единого реестра проверок призвано способствовать прозрачности плановых и внеплановых проверок, обеспечить защиту прав субъектов предпринимательской деятельност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внесению сведений в единый реестр проверок вводится поэтапно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01.07.2015 – для органов федерального государственного контроля (надзора) и их территориальных подразделений (Госпожнадзор, Роспотребнадзор, Росреестр, Ространснадзора, Ростехнадзор, Гострудинспекция, ФМС и т.д.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01.07.2016 – для органов регионального государственного контрол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01.01.2017 – для органов муниципального контрол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органом контроля в единый реестр проверок информации о проверке ей присваивается учетный номер. Наличие учетного номера проверки – дополнительная гарантия законности ее провед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руководитель или иной представитель юридического лица, индивидуальный предприниматель вправе потребовать у должностного лица органа контроля сообщить сведения об учетном номере проверки, а затем самостоятельно на указанном выше Интернет-сайте проверить достоверность представленной информации, наличие оснований для проведения проверк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ая часть Единого реестра проверок по каждой проверке содержит следующие сведения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тный номер проверк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, указываемая в распоряжении или приказе о проверке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, указываемая в акте проверк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ание результатов проверк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казание на принятые меры в отношении нарушений, выявленных при проведении проверки, включая выдачу предписаний об устранении выявленных нарушений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т ли обладать полномочиями по контролю не органы государственной власти и местного самоуправления, а общественные организации, иные юридические лица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полномочия по осуществлению федерального государственного лесного надзора, федерального государственного пожарного надзора, государственного надзора в области использования и охраны особо охраняемых природных территорий, государственного портового контроля, федерального государственного пробирного надзора, а также контроля за соблюдением требований законодательства в сфере противодействия легализации (отмыванию) доходов, полученных преступным путем, и финансированию терроризма организациями, индивидуальными предпринимателями, осуществляющими скупку, куплю-продажу драгоценных металлов и драгоценных камней, ювелирных изделий из них и лома таких изделий, в соответствии с федеральными законами могут осуществляться государственными учреждениями, подведомственными соответственно федеральным органам исполнительной власти и органам исполнительной власти субъектов Российской Федера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ными юридическими лицами (например, общественными организациями по защите прав потребителей) мероприятий по контролю запрещено. Такие юридические лица и их работники обладают общими правами как потребители товаров (работ, услуг) того или иного предпринимателя и не вправе выдвигать обязательные требования о предоставлении не предусмотренных для общего доступа документов, возможности обследования не являющихся общедоступными помещений и объектов, бесплатного получения образцов продукции для их исследования и т.д. В том числе не наделены полномочиями по контролю ветеринарные врачи, располагающиеся на объектах массовой торговли и осуществляющие свою деятельность на основании договоров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«надзорные каникулы» и на кого они распространяются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зываемые «надзорные каникулы» или запрет в 2016 - 2018 годах проводить плановые проверки установлены ст. 26.1 Федерального закона №294-ФЗ в отношении юридических лиц, индивидуальных предпринимателей, отнесенных в соответствии с положениями Федерального закона № 209-ФЗ «О развитии малого и среднего предпринимательства в Российской Федерации» к субъектам малого предпринимательств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правила установлены исключ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. «Каникулы» не распространяются на юридических лиц, индивидуальных предпринимателей, осуществляющих виды деятельности, перечень которых устанавливается Постановлением Правительства РФ от 23.11.2009 № 944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. «Надзорные каникулы» не распространяются на отдельные виды государственного контроля. Таких видов контроля 8. Наиболее актуальным для малого бизнеса является исключение из «надзорных каникул» федерального государственного надзора в области промышленной безопасности, федерального государственного пожарного надзора, государственного экологического надзора, лицензионного контроля в отношении управляющих организаций, осуществляющих деятельность по управлению многоквартирными домам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. В исключительных случаях плановые проверки в отношении малого бизнеса все же могут быть проведены любым органом при наличии вступившего в законную силу постановления о назначении административного наказания в виде дисквалификации или административного приостановления деятельности либо решения о приостановлении и (или) аннулировании лицензии при условии, что с даты окончания проведения проверки, по результатам которой вынесено такое постановление либо принято такое решение, прошло менее трех лет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татьей 26.1 Федерального закона № 294-ФЗ предусмотрен механизм дополнительной защиты прав субъектов предпринимательства в случае их включения в план. В чем он состоит: юридическое лицо, индивидуальный предприниматель вправе подать в орган контроля заявление об исключении из ежегодного плана конкретной проверки в отношении них, подтвердив отнесение к категории субъектов малого предпринимательств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, орган контроля перед проведением плановой проверки обязан разъяснить руководителю, иному должностному лицу или уполномоченному представителю юридического лица, индивидуальному предпринимателю, содержание положений ст.26.1 о «надзорных каникулах». В случае подтверждения факта отнесения проверяемого лица к субъектам малого предпринимательства проведение плановой проверки прекращается, о чем составляется соответствующий акт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нарушения со стороны должностных лиц органов контроля являются грубыми и влекут недействительность проверки, а также незаконность принятых по ее результатам мер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, проведенной органом контроля с грубым нарушением установленных Федеральным законом № 294-ФЗ требований, не могут являться доказательствами нарушения юридическим лицом, индивидуальным предпринимателем требований законодательства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ч.2 ст.20  Федерального закона № 294-ФЗ к грубым нарушениям относится нарушение требований, предусмотренны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 (в части отсутствия оснований проведения плановой проверки),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2 статьи 9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6</w:t>
        </w:r>
      </w:hyperlink>
      <w:r>
        <w:rPr>
          <w:rFonts w:cs="Times New Roman" w:ascii="Times New Roman" w:hAnsi="Times New Roman"/>
          <w:sz w:val="28"/>
          <w:szCs w:val="28"/>
        </w:rPr>
        <w:t> (в части срока уведомления о проведении проверки) статьи 10 настоящего Федерального зак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7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2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 (в части привлечения к проведению мероприятий по контролю не аккредитованных в установленном порядке юридических лиц, индивидуальных предпринимателей и не аттестованных в установленном 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 граждан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</w:rPr>
        <w:t> (в части оснований проведения внеплановой выездной проверки), 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</w:t>
        </w:r>
      </w:hyperlink>
      <w:r>
        <w:rPr>
          <w:rFonts w:cs="Times New Roman" w:ascii="Times New Roman" w:hAnsi="Times New Roman"/>
          <w:sz w:val="28"/>
          <w:szCs w:val="28"/>
        </w:rPr>
        <w:t> (в части согласования с органами прокуратуры внеплановой выездной проверки в отношении юридического лица, индивидуального предпринимателя) статьи 10 настоящего Федерального зак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3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 (в части нарушения сроков и времени проведения плановых выездных проверок в отношении субъектов малого предпринимательства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4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 (в части проведения проверки без распоряжения или приказа руководителя, заместителя руководителя органа государственного контроля (надзора), органа муниципального контроля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1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.2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> (в части требования документов, не относящихся к предмету проверки), 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> (в части превышения установленных сроков проведения проверок) статьи 15 настоящего Федерального зак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 (в части непредставления акта проверки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9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 (в части проведения плановой проверки, не включенной в ежегодный план проведения плановых проверок)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2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 (в части участия в проведении проверок экспертов, экспертных организаций, состоящих в гражданско-правовых и трудовых отношениях с юридическими лицами и индивидуальными предпринимателями, в отношении которых проводятся проверки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порядок обжалования действий должностных лиц органов контроля и составленных ими документов?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я) должностных лиц органов контроля, в том числе результаты проверки юридические лица и индивидуальные предприниматели вправе обжаловать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шестоящему должностному лицу органа контроля (в течение 15 дней с даты получения акта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ы прокуратуры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рбитражный суд (в течение 3 месяцев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ные по результатам проверок протоколы об административных правонарушениях самостоятельному обжалованию не подлежат. В ходе рассмотрения дела об административном правонарушении юридические лица и индивидуальные предприниматели вправе представить свои возражения, а внесенное по делу постановление в случае несогласия с ним обжаловать в порядке, установленном главой 30 КоАП РФ (вышестоящему должностному лицу или в су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576" w:hanging="576"/>
      <w:outlineLvl w:val="1"/>
    </w:pPr>
    <w:rPr>
      <w:rFonts w:ascii="Times New Roman" w:hAnsi="Times New Roman" w:eastAsia="SimSun;§­§°§®§Ц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SimSun;§­§°§®§Ц" w:cs="Times New Roman"/>
      <w:b/>
      <w:bCs/>
      <w:kern w:val="2"/>
      <w:sz w:val="36"/>
      <w:szCs w:val="36"/>
      <w:lang w:val="en-US" w:bidi="hi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Calibri" w:hAnsi="Calibri" w:cs="Calibri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28A47B5FD19CFD3203088075DAC1F1AE8C96ED8AA2BF679F5CEA39156657221289A5251E0F879iFiDL" TargetMode="External"/><Relationship Id="rId3" Type="http://schemas.openxmlformats.org/officeDocument/2006/relationships/hyperlink" Target="consultantplus://offline/ref=02728A47B5FD19CFD3203088075DAC1F1AE3CC6FD6A02BF679F5CEA39156657221289A5251E0FA7AiFi1L" TargetMode="External"/><Relationship Id="rId4" Type="http://schemas.openxmlformats.org/officeDocument/2006/relationships/hyperlink" Target="consultantplus://offline/ref=02728A47B5FD19CFD3203088075DAC1F1AE8C86BD6A02BF679F5CEA39156657221289A5251E0FA7AiFi1L" TargetMode="External"/><Relationship Id="rId5" Type="http://schemas.openxmlformats.org/officeDocument/2006/relationships/hyperlink" Target="consultantplus://offline/ref=02728A47B5FD19CFD3203088075DAC1F1AE8C368D2AB2BF679F5CEA39156657221289A5251E0FA7BiFiEL" TargetMode="External"/><Relationship Id="rId6" Type="http://schemas.openxmlformats.org/officeDocument/2006/relationships/hyperlink" Target="consultantplus://offline/ref=02728A47B5FD19CFD3203088075DAC1F1AE6C96FD2AE2BF679F5CEA39156657221289A5251E0FA7BiFiDL" TargetMode="External"/><Relationship Id="rId7" Type="http://schemas.openxmlformats.org/officeDocument/2006/relationships/hyperlink" Target="consultantplus://offline/ref=02728A47B5FD19CFD3203088075DAC1F1AE7C86AD0AA2BF679F5CEA39156657221289A5251E0FA7BiFiCL" TargetMode="External"/><Relationship Id="rId8" Type="http://schemas.openxmlformats.org/officeDocument/2006/relationships/hyperlink" Target="http://genproc.gov.ru/" TargetMode="External"/><Relationship Id="rId9" Type="http://schemas.openxmlformats.org/officeDocument/2006/relationships/hyperlink" Target="https://proverki.gov.ru/wps/portal/" TargetMode="External"/><Relationship Id="rId10" Type="http://schemas.openxmlformats.org/officeDocument/2006/relationships/hyperlink" Target="consultantplus://offline/ref=768004931FFEF6D643BF5AAB8292A072425F577678CB8F8439324CA1B70A704DBFDC435251EBA5F86B7EM" TargetMode="External"/><Relationship Id="rId11" Type="http://schemas.openxmlformats.org/officeDocument/2006/relationships/hyperlink" Target="https://proverki.gov.ru/" TargetMode="External"/><Relationship Id="rId12" Type="http://schemas.openxmlformats.org/officeDocument/2006/relationships/hyperlink" Target="consultantplus://offline/ref=BC172CB5C342E7DBCB931ABBD74332D81CB0C65B6F6D86DB6CCC3CBDEA68D35125194F810DF94B4E4D33N" TargetMode="External"/><Relationship Id="rId13" Type="http://schemas.openxmlformats.org/officeDocument/2006/relationships/hyperlink" Target="consultantplus://offline/ref=BC172CB5C342E7DBCB931ABBD74332D81CB0C65B6F6D86DB6CCC3CBDEA68D35125194F810DF94B4E4D30N" TargetMode="External"/><Relationship Id="rId14" Type="http://schemas.openxmlformats.org/officeDocument/2006/relationships/hyperlink" Target="consultantplus://offline/ref=BC172CB5C342E7DBCB931ABBD74332D81CB0C65B6F6D86DB6CCC3CBDEA68D35125194F810DF94B4C4D34N" TargetMode="External"/><Relationship Id="rId15" Type="http://schemas.openxmlformats.org/officeDocument/2006/relationships/hyperlink" Target="consultantplus://offline/ref=BC172CB5C342E7DBCB931ABBD74332D81CB0C65B6F6D86DB6CCC3CBDEA68D35125194F810DF94B4B4D34N" TargetMode="External"/><Relationship Id="rId16" Type="http://schemas.openxmlformats.org/officeDocument/2006/relationships/hyperlink" Target="consultantplus://offline/ref=BC172CB5C342E7DBCB931ABBD74332D81CB0C65B6F6D86DB6CCC3CBDEA68D35125194F810DF949484D30N" TargetMode="External"/><Relationship Id="rId17" Type="http://schemas.openxmlformats.org/officeDocument/2006/relationships/hyperlink" Target="consultantplus://offline/ref=BC172CB5C342E7DBCB931ABBD74332D81CB0C65B6F6D86DB6CCC3CBDEA68D35125194F810DF949484D31N" TargetMode="External"/><Relationship Id="rId18" Type="http://schemas.openxmlformats.org/officeDocument/2006/relationships/hyperlink" Target="consultantplus://offline/ref=BC172CB5C342E7DBCB931ABBD74332D81CB1CA5E696C86DB6CCC3CBDEA68D35125194F810DF94A4E4D3EN" TargetMode="External"/><Relationship Id="rId19" Type="http://schemas.openxmlformats.org/officeDocument/2006/relationships/hyperlink" Target="consultantplus://offline/ref=BC172CB5C342E7DBCB931ABBD74332D81CB0C65B6F6D86DB6CCC3CBDEA68D35125194F810DF94B4C4D3FN" TargetMode="External"/><Relationship Id="rId20" Type="http://schemas.openxmlformats.org/officeDocument/2006/relationships/hyperlink" Target="consultantplus://offline/ref=BC172CB5C342E7DBCB931ABBD74332D81CB0C65B6F6D86DB6CCC3CBDEA68D35125194F810DF94B4D4D35N" TargetMode="External"/><Relationship Id="rId21" Type="http://schemas.openxmlformats.org/officeDocument/2006/relationships/hyperlink" Target="consultantplus://offline/ref=BC172CB5C342E7DBCB931ABBD74332D81CB0C65B6F6D86DB6CCC3CBDEA68D35125194F810DF94B4D4D33N" TargetMode="External"/><Relationship Id="rId22" Type="http://schemas.openxmlformats.org/officeDocument/2006/relationships/hyperlink" Target="consultantplus://offline/ref=BC172CB5C342E7DBCB931ABBD74332D81CB0C65B6F6D86DB6CCC3CBDEA68D35125194F810DF94B494D3FN" TargetMode="External"/><Relationship Id="rId23" Type="http://schemas.openxmlformats.org/officeDocument/2006/relationships/hyperlink" Target="consultantplus://offline/ref=BC172CB5C342E7DBCB931ABBD74332D81CB0C65B6F6D86DB6CCC3CBDEA68D35125194F810DF94B464D35N" TargetMode="External"/><Relationship Id="rId24" Type="http://schemas.openxmlformats.org/officeDocument/2006/relationships/hyperlink" Target="consultantplus://offline/ref=BC172CB5C342E7DBCB931ABBD74332D81CB0C65B6F6D86DB6CCC3CBDEA68D35125194F810DF94B474D3EN" TargetMode="External"/><Relationship Id="rId25" Type="http://schemas.openxmlformats.org/officeDocument/2006/relationships/hyperlink" Target="consultantplus://offline/ref=BC172CB5C342E7DBCB931ABBD74332D81CB0C65B6F6D86DB6CCC3CBDEA68D35125194F81044F3AN" TargetMode="External"/><Relationship Id="rId26" Type="http://schemas.openxmlformats.org/officeDocument/2006/relationships/hyperlink" Target="consultantplus://offline/ref=BC172CB5C342E7DBCB931ABBD74332D81CB0C65B6F6D86DB6CCC3CBDEA68D35125194F81044F3DN" TargetMode="External"/><Relationship Id="rId27" Type="http://schemas.openxmlformats.org/officeDocument/2006/relationships/hyperlink" Target="consultantplus://offline/ref=BC172CB5C342E7DBCB931ABBD74332D81CB0C65B6F6D86DB6CCC3CBDEA68D35125194F810DF9484E4D36N" TargetMode="External"/><Relationship Id="rId28" Type="http://schemas.openxmlformats.org/officeDocument/2006/relationships/hyperlink" Target="consultantplus://offline/ref=BC172CB5C342E7DBCB931ABBD74332D81CB0C65B6F6D86DB6CCC3CBDEA68D35125194F810DF9484E4D35N" TargetMode="External"/><Relationship Id="rId29" Type="http://schemas.openxmlformats.org/officeDocument/2006/relationships/hyperlink" Target="consultantplus://offline/ref=BC172CB5C342E7DBCB931ABBD74332D81CB0C65B6F6D86DB6CCC3CBDEA68D35125194F810DF9484F4D3EN" TargetMode="External"/><Relationship Id="rId30" Type="http://schemas.openxmlformats.org/officeDocument/2006/relationships/hyperlink" Target="consultantplus://offline/ref=BC172CB5C342E7DBCB931ABBD74332D81CB0C65B6F6D86DB6CCC3CBDEA68D35125194F810DF94B4E4D30N" TargetMode="External"/><Relationship Id="rId31" Type="http://schemas.openxmlformats.org/officeDocument/2006/relationships/hyperlink" Target="consultantplus://offline/ref=BC172CB5C342E7DBCB931ABBD74332D81CB0C65B6F6D86DB6CCC3CBDEA68D35125194F810DF9494A4D36N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5:00Z</dcterms:created>
  <dc:creator>Malm_10</dc:creator>
  <dc:description/>
  <cp:keywords/>
  <dc:language>en-US</dc:language>
  <cp:lastModifiedBy>Malm_4</cp:lastModifiedBy>
  <cp:lastPrinted>2018-06-28T11:27:00Z</cp:lastPrinted>
  <dcterms:modified xsi:type="dcterms:W3CDTF">2018-06-28T08:27:00Z</dcterms:modified>
  <cp:revision>4</cp:revision>
  <dc:subject/>
  <dc:title/>
</cp:coreProperties>
</file>