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  <w:t xml:space="preserve">Прокуратура Малмыж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  <w:t>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ПАМЯТКА ДЛЯ РАБОТОДАТЕЛ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Heading2"/>
        <w:numPr>
          <w:ilvl w:val="0"/>
          <w:numId w:val="0"/>
        </w:numPr>
        <w:spacing w:before="0" w:after="0"/>
        <w:ind w:left="709" w:hanging="0"/>
        <w:jc w:val="center"/>
        <w:rPr>
          <w:color w:val="008000"/>
          <w:kern w:val="2"/>
          <w:sz w:val="84"/>
          <w:szCs w:val="84"/>
        </w:rPr>
      </w:pPr>
      <w:r>
        <w:rPr>
          <w:b w:val="false"/>
          <w:bCs w:val="false"/>
          <w:color w:val="008000"/>
          <w:kern w:val="2"/>
          <w:sz w:val="84"/>
          <w:szCs w:val="84"/>
        </w:rPr>
        <w:t>«</w:t>
      </w:r>
      <w:r>
        <w:rPr>
          <w:color w:val="008000"/>
          <w:kern w:val="2"/>
          <w:sz w:val="84"/>
          <w:szCs w:val="84"/>
        </w:rPr>
        <w:t>Особенности трудоустройства несовершеннолетних работников</w:t>
      </w:r>
      <w:r>
        <w:rPr>
          <w:b w:val="false"/>
          <w:bCs w:val="false"/>
          <w:color w:val="008000"/>
          <w:kern w:val="2"/>
          <w:sz w:val="84"/>
          <w:szCs w:val="84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8000"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8000"/>
          <w:kern w:val="2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</w:rPr>
        <w:t>г.Малмыж, 2018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собенности трудоустройства несовершеннолетних работников </w:t>
        <w:br/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haracter">
                  <wp:posOffset>0</wp:posOffset>
                </wp:positionH>
                <wp:positionV relativeFrom="paragraph">
                  <wp:posOffset>29210</wp:posOffset>
                </wp:positionV>
                <wp:extent cx="15875" cy="185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85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4.6pt;mso-wrap-distance-left:0pt;mso-wrap-distance-right:0pt;mso-wrap-distance-top:0pt;mso-wrap-distance-bottom:0pt;margin-top:2.3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удоустройство несовершеннолетних имеет ряд особенностей. Трудовым кодексом Российской Федерации (далее - ТК РФ) для них установлены дополнительные гарантии трудовых прав.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Заключить трудовой договор в качестве работника можно с 16 лет. Однако в соответствии с положениями части 3 статьи 63 ТК РФ при определенных условиях вступать в трудовые отношения могут и лица, не достигшие этого возраста.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, лица, получившие общее образование и достигшие возраста 15 лет, могут заключать трудовой договор для выполнения легкого труда, не причиняющего вреда их здоровью.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ца, достигшие возраста 15 лет и оставившие общеобразовательную организацию до получения основного общего образования или отчисленные из указанной организации и продолжающие получать общее образование в иной форме обучения, могут заключать трудовой договор для выполнения легкого труда, не причиняющего вреда их здоровью и без ущерба для освоения образовательной программы.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письменного согласия одного из родителей (попечителя) и органа опеки и попечительства трудовой договор может быть заключен с лицом, получившим общее образование и достигшим возраста 14 лет, для выполнения легкого труда, не причиняющего вреда его здоровью, либо с лицом, получающим общее образование и достигшим возраста 14 лет, для выполнения в свободное от получения образования время легкого труда, не причиняющего вреда его здоровью и без ущерба для освоения образовательной программы.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Кроме того, в организациях кинематографии, театрах, театральных и концертных организациях, цирках допускается с согласия одного из родителей (опекуна) и разрешения органа опеки и попечительства заключение трудового договора с лицами, не достигшими возраста 14 лет. Трудовой договор от имени работника в этом случае подписывается его родителем (опекуном). В разрешении органа опеки и попечительства указываются максимально допустимая продолжительность ежедневной работы и другие условия, в которых может выполняться работа.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риёме на работу несовершеннолетние проходят обязательный предварительный медицинский осмотр. В дальнейшем осмотры проводятся ежегодно до достижения работником возраста 18 лет. Обязанность по их организации, проведению и оплате возложена на работодателя.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заключения трудового договора работодатель обязан оформить приказ о приёме несовершеннолетнего на работу и ознакомить с ним работника под роспись, провести инструктаж по охране труда, а также ознакомить с правилами внутреннего распорядка, иными локальными актами организации. На работника оформляются трудовая книжка, необходимые документы в сфере налогообложения, обязательного медицинского и социального страхования.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но требованиям статьи 70 ТК РФ не допускается установление испытательного срока для несовершеннолетних.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нормами статьи 244 ТК РФ запрещается заключать с несовершеннолетними договор о полной материальной ответственности. Работники в возрасте до 18 лет несут полную материальную ответственность лишь в случаях: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ышленного причинения ущерба;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чинения ущерба в состоянии алкогольного, наркотического или иного токсического опьянения;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чинения ущерба в результате совершения преступления или административного правонарушения.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совершеннолетним установлены ограничения по видам выполняемых работ и условиям труда. Запрещается использовать их труд на работах с вредными, опасными условиями, на подземных работах, а также на работах, выполнение которых может причинить вред здоровью и нравственному развитию несовершеннолетних (игорный бизнес, работа в ночных кабаре и клубах, производство, перевозка и торговля спиртными напитками, табачными изделиями, наркотическими и иными токсическими препаратами, материалами эротического содержания).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оме того, работники в возрасте до 18 лет не привлекаются к работе по совместительству и вахтовым методом, им запрещено работать в религиозных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х.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paragraph">
                  <wp:posOffset>29210</wp:posOffset>
                </wp:positionV>
                <wp:extent cx="15875" cy="1854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85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4.6pt;mso-wrap-distance-left:0pt;mso-wrap-distance-right:0pt;mso-wrap-distance-top:0pt;mso-wrap-distance-bottom:0pt;margin-top:2.3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0" w:after="120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совершеннолетние не направляются в служебные командировки, не привлекаются к сверхурочному труду, а также к работе в ночное время, в выходные и нерабочие праздничные дни. Однако данное ограничение не распространяется на работников организаций культуры, искусства и средств массовой информации, а также на спортсменов в возрасте до 18 лет.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совершеннолетним установлены сокращённые нормы при подъёме и перемещении тяжестей вручную.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том случае, если подростки были допущены к работам, на которых не может быть использован их труд, трудовой договор с ними на основании статьи 84 ТК РФ прекращается при отсутствии возможности перевести работника с его письменного согласия на другую имеющуюся у работодателя работу, которую он может выполнять. При этом выплачивается выходное пособие в размере среднего месячного заработка.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92 ТК РФ несовершеннолетним работникам гарантировано сокращённое рабочее время. Продолжительность рабочего времени несовершеннолетнего зависит от его возраста и составляет: для работников в возрасте до 16 лет - не более 24 часов в неделю, от 16 до 18 лет - не более 35 часов в неделю.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но нормам статьи 94 ТК РФ продолжительность ежедневной работы (смены) не может превышать для работников (включая лиц, получающих общее образование или среднее профессиональное образование и работающих в период каникул) в возрасте: от 14 до 15 лет - 4 часа, от 15 до 16 лет - 5 часов, от 16 до 18 лет - 7 часов. Для лиц, получающих общее образование или среднее профессиональное образование и совмещающих в течение учебного года получение образования с работой, продолжительность ежедневной работы (смены) не может превышать 2,5 часа для работников в возрасте от 14 до 16 лет, 4 часа - в возрасте от 16 до 18 лет.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росткам устанавливаются пониженные нормы выработки пропорционально сокращенной продолжительности рабочего времени. Ежегодный основной оплачиваемый отпуск предоставляется работникам в возрасте до 18 лет продолжительностью 31 календарный день в удобное для них время. При этом по заявлению работника оплачиваемый отпуск за первый рабочий год может быть предоставлен и до истечения шести месяцев непрерывной работы. Непредоставление ежегодного оплачиваемого отпуска запрещено, также недопустимы замена его денежной компенсацией и отзыв из отпуска.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269 ТК РФ расторжение трудового договора с несовершеннолетними по инициативе работодателя (за исключением случая ликвидации организации или прекращения деятельности индивидуальным предпринимателем) помимо соблюдения общего порядка допускается только с согласия соответствующей государственной инспекции труда и комиссии по делам несовершеннолетних и защите их прав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уратура Малмыж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120"/>
      <w:ind w:left="576" w:hanging="576"/>
      <w:outlineLvl w:val="1"/>
    </w:pPr>
    <w:rPr>
      <w:rFonts w:ascii="Times New Roman" w:hAnsi="Times New Roman" w:eastAsia="SimSun;§­§°§®§Ц" w:cs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SimSun;§­§°§®§Ц" w:cs="Times New Roman"/>
      <w:b/>
      <w:bCs/>
      <w:kern w:val="2"/>
      <w:sz w:val="36"/>
      <w:szCs w:val="36"/>
      <w:lang w:val="en-US" w:bidi="hi-IN"/>
    </w:rPr>
  </w:style>
  <w:style w:type="character" w:styleId="BodyTextChar">
    <w:name w:val="Body Text Char"/>
    <w:basedOn w:val="DefaultParagraphFont"/>
    <w:qFormat/>
    <w:rPr>
      <w:rFonts w:ascii="Calibri" w:hAnsi="Calibri" w:cs="Calibri"/>
      <w:kern w:val="2"/>
      <w:sz w:val="24"/>
      <w:szCs w:val="24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8:04:00Z</dcterms:created>
  <dc:creator>Malm_10</dc:creator>
  <dc:description/>
  <cp:keywords/>
  <dc:language>en-US</dc:language>
  <cp:lastModifiedBy>Malm_4</cp:lastModifiedBy>
  <cp:lastPrinted>2018-06-28T11:23:00Z</cp:lastPrinted>
  <dcterms:modified xsi:type="dcterms:W3CDTF">2018-06-28T08:23:00Z</dcterms:modified>
  <cp:revision>4</cp:revision>
  <dc:subject/>
  <dc:title/>
</cp:coreProperties>
</file>