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1422" w:hRule="atLeast"/>
        </w:trPr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противодействию коррупции и криминализации экономики в Малмыжском районе, глава администрации Малмыжского района А.В. Костюн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отиводействию коррупции и криминализации эконом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 на 2016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302"/>
        <w:gridCol w:w="51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 ходе реализации мер по противодействию коррупции в органах местного самоуправления в 2015 г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 повышении эффективности взаимодействия органов местного самоуправления с правоохранительными органами в сфере противодействия корруп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 результатах работы правоохранительных органов по выявлению, пресечению и раскрытию преступлений коррупционной направленности на территории Малмыжского района в 2015 г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тоги деятельности финансового управления администрации Малмыжского района в сфере внутреннего муниципального финансового контроля за 2015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лькова О.В., заведующая отделом по правовым, кадровым вопросам, делопроизводства и контрол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Р.Р., старший оперуполномоченный группы по борьбе с экономическими преступлениями криминальной милиции отдела МВД России по Малмыжскому району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лева Ф.А., заместитель главы администрации района, начальник финансового упр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hd w:fill="FEFEFE" w:val="clear"/>
              </w:rPr>
              <w:t>О соблюдении муниципальными заказчиками процедуры определения поставщиков товаров, работ, услуг в соответствии с законодательством о контрактной сис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 xml:space="preserve">2. О результатах </w:t>
            </w:r>
            <w:r>
              <w:rPr>
                <w:rFonts w:cs="Times New Roman" w:ascii="Times New Roman" w:hAnsi="Times New Roman"/>
              </w:rPr>
              <w:t>анализа проведения антикоррупционной экспертизы муниципальных правовых актов и их проектов в администрации Малмыж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Об организации работы по противодействию коррупции в муниципальных образованиях Малмыж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состоянии исполнения законодательства о муниципальной службе и противодействии корруп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лимуллина Ф.Н., заведующая сектором по муниципальным закупкам отдела по экономическому развитию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сыйбуллина А.Н., главный специалист-юрисконсульт отдела по правовым, кадровым вопросам, делопроизводства и контрол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 Т.А., заведующая организационным отделом районной Думы Малмыж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 состоянии работы по противодействию коррупции в образовательных учреждениях Малмыжского района и мерах, принимаемых по повышению ее эффектив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 соблюдении законодательства при заключении договоров по предоставлению муниципального имущества (земельных участков, объектов недвижимости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 организации предоставления муниципальных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О состоянии исполнения законодательства о муниципальной службе и противодействии корруп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енко В.В., начальник управления образовани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гина И.А., заведующая отделом по управлению муниципальным имуществом и земельными ресурсами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паева Е.А., управляющая делами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 деятельности комиссии по противодействию коррупции и криминализации экономики в Малмыжском райо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hd w:fill="FEFEFE" w:val="clear"/>
              </w:rPr>
              <w:t>О проводимой работе по защите прав субъектов малого и среднего бизнеса в сфере противодействия коррупционным проявлени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 информировании граждан по вопросам противодействия корруп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состоянии исполнения законодательства о муниципальной службе и противодействии коррупции за 2015 г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</w:rPr>
              <w:t>О проекте плана работы комиссии на 2017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лькова О.В., заведующая отделом по правовым, кадровым вопросам, делопроизводства и контрол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ова И.Д., заведующая отделом по экономическому развитию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лькова О.В., заведующая отделом по правовым, кадровым вопросам, делопроизводства и контрол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ова И.Д., заведующая отделом по экономическому развитию администрации района, заместитель председателя комисси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orient="landscape" w:w="16838" w:h="11906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37:00Z</dcterms:created>
  <dc:creator>User</dc:creator>
  <dc:description/>
  <cp:keywords/>
  <dc:language>en-US</dc:language>
  <cp:lastModifiedBy>Admin</cp:lastModifiedBy>
  <cp:lastPrinted>2016-01-14T16:19:00Z</cp:lastPrinted>
  <dcterms:modified xsi:type="dcterms:W3CDTF">2016-04-20T12:46:00Z</dcterms:modified>
  <cp:revision>8</cp:revision>
  <dc:subject/>
  <dc:title/>
</cp:coreProperties>
</file>