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>
          <w:trHeight w:val="1422" w:hRule="atLeast"/>
        </w:trPr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редседателя комиссии по противодействию коррупции и криминализации экономики в Малмыжском районе, глава Малмыжск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В.В. Кошкин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противодействию коррупции и криминализации экономик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 на 2019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302"/>
        <w:gridCol w:w="51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Результаты проведения финансового контроля за 2018 год. О принимаемых мерах по обеспечению эффективного и целевого использования бюджетных средст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2. О выявленных преступлениях и нарушениях коррупционной направленно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3. О результатах деятельности правоохранительных органов по выявлению экономических преступлений на территории Малмыжского района в 2018 год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. Об организации работы контрольно – счетной комиссии Малмыжского района в 1 квартале 2019 года по контролю за расходованием бюджетных средств и недопущению коррупционных правонаруш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илева Ф.А., заместитель главы администрации района, начальник финансового управ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Р.Р., старший оперуполномоченный группы по борьбе с экономическими преступлениями криминальной милиции отдела МВД России по Малмыжскому району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пина Г.А., председатель контрольно-счетн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нализ осуществления закупок на поставку товаров, выполнение работ, оказание услуг для муниципальных нуж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роведение анализа практики продажи и сдачи в аренду земельных участков и имущества находящегося в муниципальной собств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 Об организации мероприятий по снижению коррупционных проявлений в сфере дорожного строительст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 состоянии исполнения законодательства о муниципальной службе и противодействии корруп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лимуллина Ф.Н., заведующая сектором по муниципальным закупкам отдела по экономическому развитию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гина И.А., заведующая отделом по управлению муниципальным имуществом и земельными ресурсами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алмыжского дорожного управления   № 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 организации мероприятий по снижению коррупционных проявлений в сфере обра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 организации предоставления муниципальных услу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 состоянии исполнения законодательства о муниципальной службе и противодействии корруп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 полноте и своевременности соблюдения, выполнения административных регламентов в градостроительной деятель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енко В.В., начальник управления образования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цова И.Д., заведующая отделом по экономическому развитию администрации Малмыжского райо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зляков В.В., заместитель главы администрации Малмыжского района по вопросам промышленности, строительства и жизнеобеспеч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адуллин И.Х., заведующий отделом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 работе, проводимой по защите прав малого предпринимательства в сфере противодействия корруп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Об осуществлении контроля за использованием по назначению и сохранностью муниципального имуществ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 исполнении мер в области противодействия коррупции в органах местного самоуправ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 состоянии исполнения законодательства о муниципальной службе и противодействии коррупции за 2019 год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</w:rPr>
              <w:t>О проекте плана работы комиссии на 2020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цова И.Д., заведующая отделом по экономическому развитию администрации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гина И.А., заведующая отделом по управлению муниципальным имуществом и земельными ресурсами администрации район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кова О.В., заведующая отделом по правовым кадровым вопросам делопроизводства и контроля администрации Малмыжск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Малмыжского района*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цова И.Д., заведующая отделом по экономическому развитию администрации райо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orient="landscape" w:w="16838" w:h="11906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18:00Z</dcterms:created>
  <dc:creator>User</dc:creator>
  <dc:description/>
  <cp:keywords/>
  <dc:language>en-US</dc:language>
  <cp:lastModifiedBy>User</cp:lastModifiedBy>
  <cp:lastPrinted>2018-12-18T10:28:00Z</cp:lastPrinted>
  <dcterms:modified xsi:type="dcterms:W3CDTF">2019-07-24T10:44:00Z</dcterms:modified>
  <cp:revision>11</cp:revision>
  <dc:subject/>
  <dc:title>УТВЕРЖДАЮ</dc:title>
</cp:coreProperties>
</file>