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стоялось очередное заседание межведомственной комиссии по противодействию коррупции и криминализации экономики в Малмыжском районе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12.2019 года состоялось заседание комиссии по противодействию коррупции и криминализации экономики в Малмыжском районе (далее – комиссия) В работе комиссии приняли участие члены коми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м вопросом на заседании был заслушан вопрос заведующей отделом по экономическому развитию администрации Малмыжского района Калимуллиной Ф.Н.  Она сообщила,  о работе, проводимой  по защите малого предпринимательства в сфере противодействия коррупции. Одним из направлений поддержки субъектов малого и среднего предпринимательства является применение нормы статьи 3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ри осуществлении закупок товаров, работ, услуг, а именно установление ограничения в отношение участников  закупок, которыми могут быть только субъекты малого предпринимательства, а также социально - ориентированные некоммерческие организации.  По результатам работы за 11 месяцев проведено 14 процедур для субъектов малого предпринимательства с  начальной максимальной ценой контракта 4528689,84, что составляет 17 % от всех проведенных процедур. Всего заключено муниципальных контрактов на 3167106,22. Процедуры в основном проводятся на закупку бумаги для офисной техники, учебников общеобразовательного назначения, выполнение кадастровых раб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части осуществления закупок малого объема принято постановление администрации Малмыжского района от 19.11. 2019 № 616 «Об утверждении порядка осуществления закупок малого объема с использованием регионального сервиса «Портал закупок малого объема Кировской области», то есть заказчики с 01.01.2020 формируют заявки на осуществление определенных  закупок товаров, работ, услуг на данном портале. 28 ноября 2019 года было проведено совещание с участием субъектов малого предпринимательства, где информация о регламенте работы Портала закупок малого объема Кировской области была доведена до их свед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 заслушан  проект плана работы межведомственной комиссии по противодействию коррупции и криминализации экономики в Малмыжском районе на 2020 год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первому вопросу члены комиссии решили:  принять информацию к сведению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второму вопросу слушали  заведующую  отделом по управлению муниципальным имуществом и земельными ресурсами администрации Малмыжского района           Чагиной И.А., она пояснила, что постановлением администрации Малмыжского района   от 05.04.2019 № 130 «Об утверждении плана-графика проведения проверок использования муниципального имущества на 2019 год», размещенным на официальном сайте Малмыжского района в информационно-телекоммуникационной сети «Интернет», было запланировано проведение проверок использования муниципального имущества на 2019 год», размещенным на официальном сайте Малмыжского района в информационно- телекоммуникационной сети «Интернет», было запланировано проведение проверок использования муниципального имущества в восьми муниципальных казенных учреждениях Малмыжского района. В ходе проведения проверки в некоторых муниципальных казенных учреждениях были выявлены основные средства, не закрепленные на праве оперативного управления, с целью устранения выявленных нарушений, главным бухгалтерам было поручено в течение 14 календарных дней обратиться в Отдел с заявлением о необходимости закрепления имущества в оперативное управление с приложением подтверждающих документов. По имуществу, пришедшему в негодность, предложено провести мероприятия по определению дальнейшего использования, в случае невозможности подготовить акты на списание. На текущий момент осталось провести проверку в муниципальном казенном дошкольном образовательном учреждении детский сад «Сандугач» с. Новая Смаиль. Отделом разрабатывается проект постановления «Об утверждении плана-графика проведения проверок использования муниципального имущества на 2020 год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ссией принято решение принять информацию к свед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тьим выступала с докладом   заведующая отделом по правовым, кадровым вопросам,  делопроизводства и контроля администрации Малмыжского района Малькова О.В., которая сообщила, что в 2019 году были проведены следующие мероприятия по   исполнению плана «Противодействие коррупции в Малмыжском районе»: </w:t>
      </w:r>
      <w:r>
        <w:rPr>
          <w:rFonts w:cs="Times New Roman" w:ascii="Times New Roman" w:hAnsi="Times New Roman"/>
          <w:sz w:val="24"/>
          <w:szCs w:val="24"/>
        </w:rPr>
        <w:t>отделом по правовым, кадровым вопросам, делопроизводства и контроля  администрации Малмыжского района  постоянно  проводится   экспертиза    на  коррупциогенность нормативно - правовых актов, принимаемых администрацией Малмыжского района.  За указанный период принято 52  нормативных правовых акта. Осуществляла свою деятельность созданная комиссия по противодействию коррупции и криминализации экономики в Малмыжском районе проведено 4  заседания комиссии, рассмотрено 12 вопросов. Разработан, введение в действие  в соответствии с Национальном планом противодействия коррупции на соответствующий период План противодействия коррупции  администрации Малмыжского района, а  аналогичные планы  в органах местного самоуправления  муниципального района. Отделом по правовым, кадровым вопросам, делопроизводства и контроля  администрации Малмыжского района проводится анализ соблюдения  муниципальными служащими запретов, ограничений и требований, установленных в целях противодействия коррупции, в том числе касающихся выполнения иной оплачиваемой работы, обязанности уведомлять об обращениях в целях склонения к совершению коррупционных правонарушений, а также   проводится работа  по формированию у муниципальных  служащих и работников органов местного самоуправления, подведомственных им учреждений и организаций отрицательного отношения к коррупции.  Работа  проводится путем проведения  семинаров, разъяснения  законов  под    подпись муниципальных служащих. В установленный срок, обеспечено представление муниципальными служащими, замещающими должности муниципальной службы, включенные в  соответствующий перечень должностей, сведений о доходах, об имуществе и обязательствах имущественного характера, в количестве  30 штук.. В 2019  году  проведено 2 семинара с муниципальными служащими   по антикоррупционной тематике для  муниципальных служащих. Осуществляется  проведение работы по формированию у лиц, замещающих муниципальные должности, муниципальных служащих негативного отношения к дарению подарков 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. Утвержден порядок  сообщения о получении, сдачи и оценки подарка, полученного в связи с протокольными мероприятиями, служебными командировками и другими официальными мероприятиями, а также его реализации (выкупа) и зачисления средств, вырученных от реализации подарка. Проведен   в декабре 2019 года конкур среди образовательных учреждений  «Россия без коррупции»,  в котором приняло участие  7 образовательных учреждений 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третьему вопросу комиссия решила принять информацию к свед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твертый вопрос касался вопроса о состоянии исполнения законодательства о муниципальной службе и противодействии коррупции за 2019 год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 которым выступил прокурор Малмыжского района, старший советник юстиции Гайфутдинов Ф.Г. В связи с проверками, проводимыми прокуратурой Малмыжского района в 4 квартале 2019 года, выяснилось, что выборными должностными лицами, муниципальными служащими администраций сельских поселений были допущены нарушения в сфере противодействия коррупции.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были внесены представления об устранении нарушений законодательства о противодействии коррупции Ральниковскому, Тат-Верх-Гоньбинскому, Аджимскому сельским поселениям.  Также вынесены представления об устранении нарушений законодательства о муниципальной службе и противодействии коррупции Ральниковскому, Аджимском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, Большекитякскому сельским поселения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ассмотренному вопросу комиссией принято решение принять информацию к свед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5:57:00Z</dcterms:created>
  <dc:creator>User</dc:creator>
  <dc:description/>
  <cp:keywords/>
  <dc:language>en-US</dc:language>
  <cp:lastModifiedBy>Владелец</cp:lastModifiedBy>
  <cp:lastPrinted>2019-12-23T14:37:00Z</cp:lastPrinted>
  <dcterms:modified xsi:type="dcterms:W3CDTF">2019-12-24T07:02:00Z</dcterms:modified>
  <cp:revision>7</cp:revision>
  <dc:subject/>
  <dc:title/>
</cp:coreProperties>
</file>