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организации предоставления государственной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й поддержки в 2015 году»</w:t>
      </w:r>
    </w:p>
    <w:p>
      <w:pPr>
        <w:pStyle w:val="Normal"/>
        <w:ind w:left="637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ширенное заседание коллег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а, 18.02.2015</w:t>
            </w:r>
          </w:p>
        </w:tc>
      </w:tr>
    </w:tbl>
    <w:p>
      <w:pPr>
        <w:pStyle w:val="Normal"/>
        <w:spacing w:before="0" w:after="12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ротко о завершении подготовительного периода к началу финансиро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естр бюджетополучателей сформиров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Форма соглашения между департаментом и получателями субсидий утверждена, доведена до районов и получателей бюджетных средств. 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первые форма содержит показатели результативности использования субсиди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Нововведение связано с установлением на федеральном уровне штрафных санкций при невыполнении регионом показателей результативности использования субсидий. Учитывается количество и степень невыполнения показателей. Рассчитанная сумма должна быть возвращена из средств областного бюджета в федеральный бюджет в следующем финансовом году. Механизм возврата сейчас прорабатывается Министерством сельского хозяйства совместно с Министерством финансов Российской Федераци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оказатели результативности установлены области, рассчитаны и доведены до районов в разрезе бюджетополучателей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м районов рекомендовано с первого дня заключения Соглашений, организовать ежеквартальный мониторинг и взять на контроль исполнение показателей по АПК муниципального образовани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ью организации финансирования в текущем году стали дополнительные условия предоставления субсидий, введенные постановлением Правительства обла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1 января для получения субсидий за счет бюджетных средств получатель обязан обеспечить исполнение трех условий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–</w:t>
      </w:r>
      <w:r>
        <w:rPr>
          <w:rFonts w:eastAsia="Times New Roman"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тсутствие задолженности по налогам и страховым взносам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том числе уплату в полном объеме налога на доходы физических лиц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сутствие просроченной задолженности по выплате заработной 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правка, подтверждающая исполнение вышеуказанных условий, должна представляться в департамент </w:t>
      </w:r>
      <w:r>
        <w:rPr>
          <w:spacing w:val="-2"/>
          <w:sz w:val="28"/>
          <w:szCs w:val="28"/>
        </w:rPr>
        <w:t>по состоянию на 1 число месяца обращения за субсидиями.</w:t>
      </w:r>
      <w:r>
        <w:rPr>
          <w:sz w:val="28"/>
          <w:szCs w:val="28"/>
        </w:rPr>
        <w:t xml:space="preserve"> Если в течение месяца бюджетополучатель обращается за субсидиями по нескольким направлениям господдержки, справку представляет один раз.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pacing w:val="-2"/>
          <w:sz w:val="28"/>
          <w:szCs w:val="28"/>
        </w:rPr>
      </w:pPr>
      <w:r>
        <w:rPr>
          <w:spacing w:val="-4"/>
          <w:sz w:val="28"/>
          <w:szCs w:val="28"/>
        </w:rPr>
        <w:t>В случае если на 1 число справка содержит сведения о задолженности по налогам, но сельхозтоваропроизводитель до 20 числа месяца, в котором планируется выплата субсидии, погасил задолженность и представил в департамент подтверждающее платежное поручение, субсидия выплачиваться будет. Норма закреплена в пятом распоряжении департ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ля предоставления субсидий на оказание поддержки на гектар посевов в феврале такие справки представляются впервые. </w:t>
      </w:r>
      <w:r>
        <w:rPr>
          <w:spacing w:val="-4"/>
          <w:sz w:val="28"/>
          <w:szCs w:val="28"/>
        </w:rPr>
        <w:t xml:space="preserve">Далее в течение года – по мере обращения за субсидиям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Требование распространяется на все виды государственной поддержки, в том числе предоставляемой за счет средств федерального бюджета, за исключением субсидирования процентной ставки по кредитам и грантов на поддержку начинающих фермеров и развитие семейных животноводческих фер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 организации финансирования в ближайшее время. </w:t>
      </w:r>
    </w:p>
    <w:p>
      <w:pPr>
        <w:pStyle w:val="Normal"/>
        <w:ind w:firstLine="708"/>
        <w:jc w:val="both"/>
        <w:rPr/>
      </w:pPr>
      <w:r>
        <w:rPr>
          <w:spacing w:val="-6"/>
          <w:sz w:val="28"/>
          <w:szCs w:val="28"/>
        </w:rPr>
        <w:t xml:space="preserve">Соглашение о предоставлении субсидий бюджету Кировской области Минсельхозом подписано. Общая сумма «первого транша» средств из федерального бюджета – 148 млн. рублей, в том числе субсидии на погектарную поддержку </w:t>
      </w:r>
      <w:r>
        <w:rPr>
          <w:sz w:val="28"/>
          <w:szCs w:val="28"/>
        </w:rPr>
        <w:t xml:space="preserve">147 млн. рублей (что соответствует «первому траншу» прошлого года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ериод с 25 по 27 февраля федеральные и областные субсидии на погектарную поддержку в сумме 155 млн. рублей будут перечислены бюджетополучателям, включенным в реестр, заключившим Соглашения и предоставившим справки о выполнении условий. Срок представления пакета документов до 20 февраля. Ставка субсидии расчетная, ориентировочно 200 рублей на гекта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Министерстве согласованы объемы поддержки из федерального бюджета на литр реализованного молока, «первый транш» в сумме 108 млн. рублей. В марте эти средства будут перечислены на счета бюджетополучателей. За базу для расчета берем молоко первого и высшего сортов, реализованное и отгруженное на собственную переработку в 4 квартале 2014 года. При расчете впервые учитывается и козье молок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текущего года условия для выплаты субсидии за реализованное молоко устанавливаются областью. Поэтому принято решение, и показатели идентификации молока по содержанию белка и жира при предоставлении субсидий в 2015 году учитываться не будут. По сортам молока ставка субсидии дифференцирована (3 к 1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предоставления субсидии на литр молока остаются: 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хранение и увеличение поголовья коров по сравнению с поголовьем на 1 января года обращения за субсидией,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 снижение объемов производств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 средней продуктивности коров от 6500 до 8000 кг допускается снижение не более чем на 3% к отчетному периоду предшествующего год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 средней продуктивности коров от 8000 кг допускается снижение не более чем на 5% к отчетному периоду предшествующего года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еспечение выхода телят не менее 70 голов на 100 коров в год, предшествующий году обращения за субсидией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ства областного бюджета в сумме 76 млн. рублей в форме субвенций за реализованную продукцию будут предоставлены в апреле, с учетом объемов молока, реализованного в 1 квартале текущего года. Ставка субсидии расчетн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ак и прошлые годы, бюджетная поддержка отрасли будет организована в рамках государственной программы развития АПК. На предусмотренные в областном бюджете средства планируется привлечь </w:t>
        <w:br/>
        <w:t xml:space="preserve">не менее 1 млрд. 300 тысяч рублей средств федерального бюдж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 «О федеральном бюджете на 2015 год» агропромышленному комплексу Кировской области установлена государственная поддержка по следующим направлени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е. Поддержка элитного семеноводства. Сумма – 23 млн. рублей, что в 3 раза больше, чем в прошлом году. Ставки субсидий приказом Минсельхоза России пока не утвержден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снижения рисков, связанных с удорожанием семян, Минсельхоз планирует значительное увеличение ставок субсидий на приобретение элитных семян и расширение спис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бсидируемых культур (кукуруза, подсолнечник, овощные культуры и друг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этого года Министерством вводятся новые меры поддержки (на развитие производства овощей в защищенном грунте – 3,0 млрд. руб., на несвязанную поддержку производства семенного картофеля и овощей открытого грунта 500 млн. руб., на субсидирование строительства и реконструкции картофеле- и овощехранилищ – 1,5 млрд. руб., на субсидирование строительства и реконструкции плодохранилищ – 1,2 млрд. руб., на строительство селекционно-семеноводческих и селекционно-генетических центров – 700 млн. руб.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ормативная база на федеральном уровне разрабатыв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держка племенного животноводства. Сумма, направляемая из федерального бюджета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167 млн. рублей (что составляет </w:t>
        <w:br/>
        <w:t>121% к уровню прошлого года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а содержани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леменных животных всех видов – ставки расчетны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риобретение племенных телок и нетелей молочного направления, ставка субсидии установлена в размере 100 рублей на килограмм живой массы. Финансирование осуществляется из федерального и областного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приобретение племенного молодняка крупного рогатого скота молочного направления и лошадей субсидия выплачивается только за счёт средств областного бюджета. Ставка субсидии 50 рублей на килограмм. На приобретение племенных овец и коз – 5 000 рублей на </w:t>
        <w:br/>
        <w:t>1 голову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На государственную поддержку развития мясного скотоводства предусмотрено 3 млн. рублей средств федерального бюджета (что на уровне 2014 года)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Ставка субсидии на приобретение племенного молодняка мясного скота 130 рублей на килограмм живой массы (финансирование производится из областного и федерального бюджетов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текущем году приостановлено финансирование региональных экономически значимых программ (развитие молочного скотоводства, звероводства, картофелеводства, семеноводства, производства рапса)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pacing w:val="-4"/>
          <w:sz w:val="28"/>
          <w:szCs w:val="28"/>
        </w:rPr>
        <w:t>Техника. Субсидия по-прежнему предоставляется только из областного бюджета. Ставки возмещения затрат установлены следующи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>–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50% стоимости техники для производства семян зерновых и трав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юда относятся: протравители семян, машины для послеуборочной обработки зерна и семян трав (семяочистительные, пневмосепараторы), сушилки для послеуборочной сушки зерна и семян трав, системы вентиляций и обогрева для послеуборочной сушки и обработки зерна перед закладкой на хранение, в том числе семян трав: теплогенераторы, воздухообогреватели)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–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0% стоимости техники для производства семян зерновых, зернобобовых культур, семян картофеля (сеялки зерновые и кукурузные; картофелесажалки; опрыскиватели и аэрозольные аппараты; протравители семян, машины для уборки зерновых, масличных, бобовых и крупяных культур; машины для послеуборочной обработки зерна, для уборки  и специальной обработки семян, первичной обработки картофеля и другие, предусмотренные перечнем, утвержденным распоряжением департамента от 12.11.2014 № 78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>–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5% стоимости техники иных видов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5 году из пятидесятипроцентной субсидии исключены доильные установки – роботы. Субсидия выплачивается в размере не более 1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робно на особенностях государственной поддержки малых форм хозяйствования останавливаться не буду. Департамент организовал «круглые столы» по этому вопросу. График их проведения: Фаленский район – 17.02.2015, Пижанский район 20.02.2015, Шабалинский – 25.02.2015, Подосиновский – 26.02.2015, Кильмезский – 05.03.2015, Верхнекамский – 06.03.2015. После «круглых столов» пройдут вебинары при использовании электронных площад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государственной поддержке малых форм хозяйствования актуализирована и размещена на официальном сайте департамента в отдельном баннере, разделы «Документы и информация» и «Поддержка начинающих фермеров и семейных животноводческих ферм». В адрес глав муниципальных районов направлены информационные материалы для организации работы с сельским насел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казом Минсельхоза России внесены изменения в требования, предъявляемые к участникам конкурсных отборов-получателей грантов на поддержку фермерских хозяй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 срок использования грантов до 18 месяце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по начинающим фермерам и до 24 месяце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на развитие семейных животноводческих фер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222222"/>
          <w:sz w:val="28"/>
          <w:szCs w:val="28"/>
        </w:rPr>
        <w:t xml:space="preserve">Кроме того, предоставлено право фермерским хозяйствам, получившим грант, повторно, но не ранее чем через три года с момента освоения средств, участвовать в конкурсе на получение грантовой поддержки для развития семейной животноводческой ферм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ем заяв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участие в конкурсном отборе будем проводить </w:t>
        <w:br/>
        <w:t>в мар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е планируем впервые организовать конкурс на предоставление грантов потребительским кооператив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омню, что до 31 марта принимаются заявки на участие в конкурсе  на звание «Лучшее личное подсобное хозяйство» и «Лучший муниципальный район и лучшее поселение в содействии развитию малых форм хозяйствовани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редитование отрасли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Распоряжениями Правительства Российской Федерации предусмотрены средства федерального бюджета на возмещение процентных ставок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коротким кредитам на растениеводство в объеме </w:t>
        <w:br/>
        <w:t>120 млн. рублей (что в 3,3 раза больше, чем в 2014 году)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pacing w:val="-4"/>
          <w:sz w:val="28"/>
          <w:szCs w:val="28"/>
        </w:rPr>
        <w:t>–</w:t>
      </w:r>
      <w:r>
        <w:rPr>
          <w:rFonts w:eastAsia="Times New Roman"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 коротким</w:t>
      </w:r>
      <w:r>
        <w:rPr>
          <w:sz w:val="28"/>
          <w:szCs w:val="28"/>
        </w:rPr>
        <w:t xml:space="preserve"> кредитам </w:t>
      </w:r>
      <w:r>
        <w:rPr>
          <w:spacing w:val="-4"/>
          <w:sz w:val="28"/>
          <w:szCs w:val="28"/>
        </w:rPr>
        <w:t xml:space="preserve">на животноводство – 192 млн. рублей </w:t>
        <w:br/>
        <w:t>(134% к уровню прошлого года)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убсидирование затрат по коротким кредитам на закуп сырья для предприятий пищевой и перерабатывающей промышленности</w:t>
      </w:r>
      <w:r>
        <w:rPr>
          <w:b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ключены в эти суммы. Субсидии будут предоставлены в установленном порядке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о кредитам на развитие малых форм хозяйствования</w:t>
      </w:r>
      <w:r>
        <w:rPr/>
        <w:t xml:space="preserve"> </w:t>
      </w:r>
      <w:r>
        <w:rPr>
          <w:sz w:val="28"/>
          <w:szCs w:val="28"/>
        </w:rPr>
        <w:t xml:space="preserve">предусмотрен </w:t>
        <w:br/>
        <w:t>лимит в сумме 21 млн.рублей (в 1,6 раза больше, чем в прошлом году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pacing w:val="-4"/>
          <w:sz w:val="28"/>
          <w:szCs w:val="28"/>
        </w:rPr>
        <w:t>Подписанный областью проект дополнительного Соглашения в Минсельхоз направлен. 20 февраля</w:t>
      </w:r>
      <w:r>
        <w:rPr>
          <w:b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редства на короткие кредиты и малые формы будут в регионе. После подписания Соглашения Министерством, сразу начнем перечисление субвенций в районы. Задача районов – предоставить господдержку бюджетополучателям в максимально короткие сро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ами распоряжений Правительства Российской Федерации Кировской области предусмотрены бюджетные обязательства на возмещение процентных ставок по инвестиционным кредитам. Сумма 230 млн. рублей. Рассчитанная потребность составляет 400 миллион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сохранения объемов кредитования АПК и в качестве антикризисной меры в текущем году внесены изменения в механизм субсидирования кредитов постановление Правительства Российской Федерации № 53 от 27.01.2015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м Правительства Российской Федерации № 53 от 27.01.2015 введена новая формула субсидирования части процентной ставки по краткосрочным кредитам за проценты 2015 года: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 w:val="28"/>
          <w:szCs w:val="28"/>
        </w:rPr>
        <w:drawing>
          <wp:inline distT="0" distB="0" distL="0" distR="0">
            <wp:extent cx="2435860" cy="347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86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>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drawing>
          <wp:inline distT="0" distB="0" distL="0" distR="0">
            <wp:extent cx="561975" cy="347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- ставка рефинансирования (учетная ставка) Центрального банка Российской Федерации по состоянию на 1 января 2015 г.;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С - ключевая ставка Центрального банка Российской Федерации по состоянию на 1 января 2015 г.;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INF - уровень инфляции за 2014 год согласно данным Федеральной службы государственной статист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формулы ставка возмещения из федерального бюджета составляет 14 целых 68 сотых %. Из областного бюджета будет возмещаться дополнительно 3 %. Итого к возмещению 17 ,68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о всем инвестиционным</w:t>
      </w:r>
      <w:r>
        <w:rPr>
          <w:b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кредитам, в том числе заключенным до </w:t>
        <w:br/>
        <w:t xml:space="preserve">31 декабря 2012 года, а также по кредитам, взятым малыми формами хозяйствования, возмещение части затрат на уплату процентов за 2015 год из федерального бюджета будет осуществляться в размере 100 процентов </w:t>
      </w:r>
      <w:r>
        <w:rPr>
          <w:sz w:val="28"/>
          <w:szCs w:val="28"/>
        </w:rPr>
        <w:t xml:space="preserve">ставки рефинансирования, действующей на дату заключения кредитного договора. Кроме того, на условиях софинансирования из областного бюджета будет возмещаться 3 %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предоставляется в сумме не более фактических затрат на уплату заемщиком процентов по кредит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овым является и сохранение государственной поддержки при пролонгации инвестиционных кредитов на срок, не превышающий 1 года, в случае подписания соглашения о продлении срока пользования кредитами с 1 января по 31 декабря 2015 год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первые постановлением Правительства России утверждены критерии отбора инвестиционных кредитов на Комиссии по координации вопросов кредитования в Минсельхозе России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есообразность реализации инвестиционного проекта с учетом федерального и регионального балансов производства сельскохозяйственной проду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кономическая эффективность инвестиционного проекта и повышение уровня финансовой устойчивости организации, реализующей указанный проек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ема производства (переработки) сельскохозяйственной проду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спользование организацией собственных средств для реализации инвестиционного проек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озмещение процентных ставок предоставляются по инвестиционным кредитам (стройки, реконструкция, техника, скот), прошедшим отбор на московской комисс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2015 году впервые департаментом с каждым заемщиком будет заключено Соглашение о предоставлении средств на возмещение процентных ставок по привлеченным кредитам, предусматривающее установление ежегодного предельного расчетного объема этих средств на период действия кредитного догов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лизится весенняя посевная. В оставшийся период необходимо уделить особое внимание информированности сельхозтоваропроизводителей о направлениях, объемах, графиках, датах предоставления государственной поддерж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своевременно организовать её.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5:06:00Z</dcterms:created>
  <dc:creator>Golovkova</dc:creator>
  <dc:description/>
  <cp:keywords/>
  <dc:language>en-US</dc:language>
  <cp:lastModifiedBy>Golovkova</cp:lastModifiedBy>
  <cp:lastPrinted>2015-02-19T09:26:00Z</cp:lastPrinted>
  <dcterms:modified xsi:type="dcterms:W3CDTF">2015-02-19T06:28:00Z</dcterms:modified>
  <cp:revision>14</cp:revision>
  <dc:subject/>
  <dc:title/>
</cp:coreProperties>
</file>