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4536" w:hanging="0"/>
        <w:jc w:val="both"/>
        <w:rPr/>
      </w:pPr>
      <w:r>
        <w:rPr>
          <w:sz w:val="28"/>
          <w:szCs w:val="28"/>
        </w:rPr>
        <w:t>В конкурсную комиссию по проведению конкурса по отбору семейных фер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оставления грантов из областного бюджета на развитие семейных ферм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по отбору семейных ферм для предоставления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ов из областного бюджета на развитие семейных ферм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 Заявитель: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амилия __________________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Имя _______________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год рождения главы крестьянского (фермерского) хозяйства 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главы крестьянского (фермерского) хозяйства __________ ___________________________________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2. Место регистрации в Российской Федерации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(проспект или другое) _____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номер дома (владение)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(строение) ______________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квартира (офис) _____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3. Контактные номера телефонов 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4. Адрес электронной почты ____________________________________</w:t>
      </w:r>
    </w:p>
    <w:p>
      <w:pPr>
        <w:pStyle w:val="Normal"/>
        <w:ind w:left="42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Заявитель 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ind w:left="34" w:firstLine="67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лное наименование крестьянского (фермерского) хозяйства или индивидуального предпринимателя – главы крестьянского (фермерского) хозяйства (далее – крестьянское (фермерское) хозяйство) в соответствии с выпиской из Единого государственного реестра индивидуальных предпринимателей или Единого государственного реестра юридических лиц 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Дата регистрации крестьянского (фермерского) хозяйства 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сновной государственный регистрационный номер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ИНН 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Фактическое место нахождения крестьянского (фермерского) хозяй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ъект Российской Федерации 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ица 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мер дома (владения)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 членах крестьянского (фермерского) хозяй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Количество граждан, создавших крестьянское (фермерское) хозяйство, включая главу, на дату его регистрации 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Количество членов крестьянского (фермерского) хозяйства, включая главу, на дату представления заявления 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3. Количество членов семьи главы крестьянского (фермерского) хозяйства, входящих в его состав 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Я, _________________________________________________________,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>(Ф.И.О)</w:t>
      </w:r>
    </w:p>
    <w:p>
      <w:pPr>
        <w:pStyle w:val="Normal"/>
        <w:jc w:val="both"/>
        <w:rPr/>
      </w:pPr>
      <w:r>
        <w:rPr>
          <w:sz w:val="28"/>
          <w:szCs w:val="28"/>
        </w:rPr>
        <w:t>подтверждаю, что документы представлены в соответствии с пунктом 2.4 раздела 2 Порядка предоставления грантов из областного бюджета на развитие семейных ферм, утвержденного постановлением Правительства Кировской области от 11.06.2021 № 277-П «О предоставлении грантов из областного бюджета на развитие семейных ферм» (далее – Поряд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 указан в описи на _________ лист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ю подтверждается, что сведения, содержащиеся в заявке, достоверны и соответствуют представленным докумен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, что я в полном объеме ознакомлен со всеми нормативными актами, регулирующими правоотношения по предоставлению гра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тверждаю, что не получал в текущем финансовом году по состоянию на 1-е число месяца подачи заявки на участие в конкурсе средства из областного бюджета, в том числе на основании иных нормативных правовых актов Кировской области, на направления расходования средств гранта, указанные в пункте 3.2 раздела 3 Порядка и предусмотренные проектом грантополучателя.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 случае признания меня победителем конкурса обязуюсь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грант в течение 24 месяцев со дня его перечисления на лицевой счет, открытый в министерстве финансов Кировской области для учета операций со средствами субсидий в установленном им порядке, если иное не установлено законодательством Российской Федераци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ивать за счет собственных средств не менее 40% стоимости планируемых затрат, указанных в бизнес-плане, на направления расходования средств гранта, указанные в подпунктах 3.2.1 – 3.2.4, 3.2.7 – 3.2.9 пункта 3.2 раздела 3 Порядка, и не менее 20% стоимости планируемых затрат, указанных в бизнес-плане, на направления расходования средств гранта, указанные в подпункте 3.2.6 пункта 3.2 раздела 3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министерство сельского хозяйства и продовольствия Кировской области отчетность о сохранении рабочих мест, созданных в рамках реализации проекта грантополучателя для трудоустройства на постоянную работу новых работников, в течение не менее чем 5 лет со дня получения гран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деятельность и представлять отчетность о реализации проекта грантополучателя в министерство сельского хозяйства и продовольствия Кировской области в течение не менее чем 5 лет со дня получения гран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ть средства гранта в соответствии с перечнем затрат, установленных пунктом 3.2 раздела 3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ежегодный прирост объема производства сельскохозяйственной продукции в течение не менее чем 5 лет с даты получения гра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ответствии с Федеральным законом от 27.07.2006 № 152-ФЗ        «О персональных данных» выражаю согласие на передачу и обработку министерством сельского хозяйства и продовольствия Кировской области, осуществляющим предоставление гранта, своих персональных данных (включая все действия, перечисленные в статье 3 Федерального закона от 27.07.2006 № 152-ФЗ «О персональных данных») с использованием средств автоматизации и без использования таковых.</w:t>
      </w:r>
    </w:p>
    <w:p>
      <w:pPr>
        <w:pStyle w:val="ConsPlusNonformat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жаю согласие на </w:t>
      </w:r>
      <w:r>
        <w:rPr>
          <w:rFonts w:eastAsia="Calibri" w:cs="Times New Roman" w:ascii="Times New Roman" w:hAnsi="Times New Roman"/>
          <w:sz w:val="28"/>
          <w:szCs w:val="28"/>
        </w:rPr>
        <w:t>публикацию (размещение) в информационно-телекоммуникационной сети «Интернет» информации обо мне, о подаваемом мной заявлении, иной информации, связанной с конкурсным отбором, а также согласие на обработку персональных данных</w:t>
      </w:r>
      <w:r>
        <w:rPr>
          <w:rFonts w:cs="Times New Roman" w:ascii="Times New Roman" w:hAnsi="Times New Roman"/>
          <w:sz w:val="28"/>
          <w:szCs w:val="28"/>
        </w:rPr>
        <w:t>, представленных мною в соответствии с постановлением Правительства Кировской области от 11.06.2021 № 277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 предоставлении грантов из областного бюджета на развитие семейных ферм».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передачу и обработку персональных данных путем подачи письменного заявления в министерство сельского хозяйства и продовольствия Кировской области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Заявитель _____________________</w:t>
        <w:tab/>
        <w:tab/>
        <w:tab/>
        <w:t xml:space="preserve">          _____________________</w:t>
      </w:r>
    </w:p>
    <w:p>
      <w:pPr>
        <w:pStyle w:val="Normal"/>
        <w:spacing w:lineRule="exact" w:line="320"/>
        <w:ind w:firstLine="708"/>
        <w:rPr>
          <w:sz w:val="28"/>
          <w:szCs w:val="28"/>
        </w:rPr>
      </w:pPr>
      <w:r>
        <w:rPr/>
        <w:t xml:space="preserve">                </w:t>
      </w:r>
      <w:r>
        <w:rPr/>
        <w:t>(подпись заявителя)</w:t>
        <w:tab/>
        <w:tab/>
        <w:tab/>
        <w:tab/>
        <w:t xml:space="preserve">         (инициалы, фамилия)</w:t>
      </w:r>
      <w:r>
        <w:rPr>
          <w:sz w:val="28"/>
          <w:szCs w:val="28"/>
        </w:rPr>
        <w:tab/>
      </w:r>
    </w:p>
    <w:p>
      <w:pPr>
        <w:pStyle w:val="Normal"/>
        <w:spacing w:lineRule="exact" w:line="320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spacing w:lineRule="exact" w:line="320"/>
        <w:ind w:left="7090" w:firstLine="709"/>
        <w:rPr/>
      </w:pPr>
      <w:r>
        <w:rPr/>
        <w:t>(дата)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9" w:gutter="0" w:header="567" w:top="1077" w:footer="0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567" w:top="107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Pta0">
    <w:name w:val="pt-a0"/>
    <w:basedOn w:val="Style13"/>
    <w:qFormat/>
    <w:rPr/>
  </w:style>
  <w:style w:type="character" w:styleId="Pta0000018">
    <w:name w:val="pt-a0-000018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350">
    <w:name w:val="235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16:00Z</dcterms:created>
  <dc:creator>1</dc:creator>
  <dc:description/>
  <dc:language>en-US</dc:language>
  <cp:lastModifiedBy>Администратор безопасности</cp:lastModifiedBy>
  <cp:lastPrinted>2023-03-14T11:20:00Z</cp:lastPrinted>
  <dcterms:modified xsi:type="dcterms:W3CDTF">2023-04-04T11:16:00Z</dcterms:modified>
  <cp:revision>2</cp:revision>
  <dc:subject/>
  <dc:title/>
</cp:coreProperties>
</file>