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6.01.2020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1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Малмыжский муниципальный район Кировской области со схемой размещения мест (площадок) накопления твердых коммунальных отход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в соответствии  с пунктом 2 статьи 8, пунктом 4 статьи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Малмыжского  района ПОСТАНОВЛЯЕТ:</w:t>
      </w:r>
    </w:p>
    <w:p>
      <w:pPr>
        <w:pStyle w:val="Heading2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Утвердить реестр мест (площадок) накопления твердых коммунальных отходов, расположенных на территории  сельских поселений, входящих в состав муниципального образования Малмыжский муниципальный район Кировской области со схемой размещения мест (площадок) накопления твердых коммунальных отходов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ть утратившими силу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Малмыжского района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2.1. От 11.04.2019 № 143 «</w:t>
      </w:r>
      <w:r>
        <w:rPr>
          <w:rFonts w:cs="Times New Roman" w:ascii="Times New Roman" w:hAnsi="Times New Roman"/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сельских поселений, входящих в состав муниципального образования Малмыжский муниципальный район Кир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2. От 24.05.2019 «О внесении изменений в постановление администрации Малмыжского района от 11.04.2019 № 143»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3. От 23.08.2019 № 389 «О внесении изменений в постановление администрации Малмыжского района от 11.05.2019 № 143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4. От 19.09.2019 № 432 «О внесении изменений в постановление администрации Малмыжского района от 11.05.2019 № 143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6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лава Малмыжского района                                                    В.В. Константин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right="-143" w:hanging="0"/>
        <w:jc w:val="both"/>
        <w:outlineLvl w:val="0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29" w:top="1304" w:footer="72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/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8:00Z</dcterms:created>
  <dc:creator>Владелец</dc:creator>
  <dc:description/>
  <dc:language>en-US</dc:language>
  <cp:lastModifiedBy>Владелец</cp:lastModifiedBy>
  <cp:lastPrinted>2020-01-14T16:48:00Z</cp:lastPrinted>
  <dcterms:modified xsi:type="dcterms:W3CDTF">2020-01-20T12:48:00Z</dcterms:modified>
  <cp:revision>2</cp:revision>
  <dc:subject/>
  <dc:title/>
</cp:coreProperties>
</file>