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06.2023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</w:t>
      </w:r>
      <w:r>
        <w:rPr>
          <w:bCs/>
          <w:sz w:val="28"/>
          <w:szCs w:val="28"/>
        </w:rPr>
        <w:t>№ 54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очнении списка избирательных участков, участков референду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для проведения выборов и референд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>Руководствуясь пунктом «д» части 2.1 статьи 19 Федерального закона от 12.06.2002 № 67-ФЗ «Об основных гарантиях избирательных прав и права на участие в референдуме граждан Российской Федерации» администрация Малмыжского района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Уточнить список и границы избирательных участков, участков референдума Малмыжского района Кировской области для проведения выборов и референдумов и утвердить список избирательных участков, участков референдума Малмыжского района Кировской области для проведения выборов и референдумов согласно прилож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знать утратившими силу постановления администрации Малмыжского района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1. от 27.11.2017 № 771 «Об образовании избирательных участков, участков референдума Малмыжского района Кировской области для проведения выборов и референдумов на период 2018-2022 год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т 29.12.2017 № 932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 24.05.2018 № 292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т 20.07.2018 № 414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 27.08.2018 № 497«О внесении изменений в постановление администрации Малмыжского района от 27.11.2017 № 771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т 28.06.2019 № 275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т 23.07.2019 № 316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т 25.02.2020 № 96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т 17.03.2020 № 159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т 20.03.2020 № 169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от 01.06.2020 № 297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от 19.04.2021 № 282 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от 29.06.2022 № 414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от 20.07.2022 № 462«О внесении изменений в постановление администрации Малмыжского района от 27.11.2017 № 7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от 07.04.2023 № 281 «О внесении изменений в постановление администрации Малмыжского района от 27.11.2017 № 77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сайте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 настоящего постановления возложить на управляющую делами администрации Малмыжского района Колупаеву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>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</w:t>
        <w:tab/>
        <w:tab/>
        <w:tab/>
        <w:tab/>
        <w:t xml:space="preserve">        Е.А. Колуп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 Л.М. Рома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ения надзор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ятельности и профилактической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ГУ МЧС России</w:t>
      </w:r>
    </w:p>
    <w:p>
      <w:pPr>
        <w:pStyle w:val="Normal"/>
        <w:jc w:val="both"/>
        <w:rPr/>
      </w:pPr>
      <w:r>
        <w:rPr>
          <w:sz w:val="28"/>
        </w:rPr>
        <w:t>по Кировской области</w:t>
        <w:tab/>
        <w:tab/>
        <w:tab/>
        <w:tab/>
        <w:tab/>
        <w:tab/>
        <w:tab/>
        <w:t xml:space="preserve">      Д.А. Ши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Министе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нутренних дел России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му району</w:t>
        <w:tab/>
        <w:tab/>
        <w:tab/>
        <w:tab/>
        <w:tab/>
        <w:tab/>
        <w:tab/>
        <w:t xml:space="preserve">      Р.Р. Сали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администрации района-2, Колупаевой Е.А.-1, ТИК-1, системному администратору ГАС Выборы-1, ОМВД -1, Ростелеком. -1, ОНД -1, УИК- 35 (в эл. виде), поселения -18 (в эл. виде) = 8 (53 в эл. вид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</w:t>
        <w:tab/>
        <w:tab/>
        <w:tab/>
        <w:tab/>
        <w:t xml:space="preserve">      Р.Р. Закиз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ведующая отделом по правовым,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0:00Z</dcterms:created>
  <dc:creator>Roma</dc:creator>
  <dc:description/>
  <cp:keywords/>
  <dc:language>en-US</dc:language>
  <cp:lastModifiedBy>Владелец</cp:lastModifiedBy>
  <cp:lastPrinted>2023-05-31T15:36:00Z</cp:lastPrinted>
  <dcterms:modified xsi:type="dcterms:W3CDTF">2023-07-11T12:32:00Z</dcterms:modified>
  <cp:revision>51</cp:revision>
  <dc:subject/>
  <dc:title>ГЛАВА АДМИНИСТРАЦИИ МАЛМЫЖСКОГО РАЙОНА</dc:title>
</cp:coreProperties>
</file>