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работы избирательных комиссий </w:t>
        <w:br/>
        <w:t xml:space="preserve">(комиссий референдума) для проведения досрочного голосования в Малмыжском район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87"/>
        <w:gridCol w:w="2716"/>
        <w:gridCol w:w="3502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ампан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</w:t>
              <w:br/>
              <w:t>работ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6" w:leader="none"/>
              </w:tabs>
              <w:ind w:left="-131" w:right="-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МО с 28.08.2019 по 03.09.2019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ИК с 04.09.2019 </w:t>
              <w:br/>
              <w:t>по 07.09.2019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рочные выборы главы муниципального образования Калининское сельское поселение Малмыжского района Кировской обла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-16: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-16:00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рочные выборы главы муниципального образования Тат-Верх-Гоньбинское сельское поселение Малмыжского района Кировской обла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рочные выборы главы муниципального образования Преображенское сельское поселение Малмыжского района Кировской обла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-15:0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-15: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765"/>
        <w:gridCol w:w="2736"/>
        <w:gridCol w:w="333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мпании референдум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ремя </w:t>
              <w:br/>
              <w:t>работ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ссии референдума с 28.08.2019 по 03.09.201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частковые комиссии референдума </w:t>
              <w:br/>
              <w:t>с 04.09.2019 по 07.09.2019</w:t>
            </w:r>
          </w:p>
        </w:tc>
      </w:tr>
      <w:tr>
        <w:trPr>
          <w:trHeight w:val="266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стный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Аджим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Арык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Большекитяк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Каксинвай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Константинов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Мари-Малмыж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>
          <w:trHeight w:val="139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Мелет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Новосмаиль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Плотбищен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Преображен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-15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-15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Ральников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Рожкин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Старотушкин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Староирюк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</w:rPr>
                <w:t>Местный референдум Тат-Верх-Гоньбинского сельского поселения Малмыжского района Кировской области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20: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ходные дн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4: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Times New Roman" w:cs="Calibri"/>
      <w:b/>
      <w:bCs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3">
    <w:name w:val="Название Знак"/>
    <w:qFormat/>
    <w:rPr>
      <w:rFonts w:eastAsia="Times New Roman"/>
      <w:b/>
      <w:sz w:val="36"/>
    </w:rPr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rFonts w:ascii="Verdana" w:hAnsi="Verdana" w:cs="Verdana"/>
      <w:color w:val="0000FF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360"/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rFonts w:eastAsia="Times New Roman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vybory.izbirkom.ru/region/kirov?action=show&amp;vrn=4434023284487&amp;region=43&amp;prver=0&amp;pronetvd=null" TargetMode="External"/><Relationship Id="rId3" Type="http://schemas.openxmlformats.org/officeDocument/2006/relationships/hyperlink" Target="http://www.kirov.vybory.izbirkom.ru/region/kirov?action=show&amp;vrn=4434023284516&amp;region=43&amp;prver=0&amp;pronetvd=null" TargetMode="External"/><Relationship Id="rId4" Type="http://schemas.openxmlformats.org/officeDocument/2006/relationships/hyperlink" Target="http://www.kirov.vybory.izbirkom.ru/region/kirov?action=show&amp;vrn=4434023284536&amp;region=43&amp;prver=0&amp;pronetvd=null" TargetMode="External"/><Relationship Id="rId5" Type="http://schemas.openxmlformats.org/officeDocument/2006/relationships/hyperlink" Target="http://www.kirov.vybory.izbirkom.ru/region/kirov?action=show&amp;vrn=4434023284557&amp;region=43&amp;prver=0&amp;pronetvd=null" TargetMode="External"/><Relationship Id="rId6" Type="http://schemas.openxmlformats.org/officeDocument/2006/relationships/hyperlink" Target="http://www.kirov.vybory.izbirkom.ru/region/kirov?action=show&amp;vrn=4434023284577&amp;region=43&amp;prver=0&amp;pronetvd=null" TargetMode="External"/><Relationship Id="rId7" Type="http://schemas.openxmlformats.org/officeDocument/2006/relationships/hyperlink" Target="http://www.kirov.vybory.izbirkom.ru/region/kirov?action=show&amp;vrn=4434023284619&amp;region=43&amp;prver=0&amp;pronetvd=null" TargetMode="External"/><Relationship Id="rId8" Type="http://schemas.openxmlformats.org/officeDocument/2006/relationships/hyperlink" Target="http://www.kirov.vybory.izbirkom.ru/region/kirov?action=show&amp;vrn=4434023284837&amp;region=43&amp;prver=0&amp;pronetvd=null" TargetMode="External"/><Relationship Id="rId9" Type="http://schemas.openxmlformats.org/officeDocument/2006/relationships/hyperlink" Target="http://www.kirov.vybory.izbirkom.ru/region/kirov?action=show&amp;vrn=4434023284638&amp;region=43&amp;prver=0&amp;pronetvd=null" TargetMode="External"/><Relationship Id="rId10" Type="http://schemas.openxmlformats.org/officeDocument/2006/relationships/hyperlink" Target="http://www.kirov.vybory.izbirkom.ru/region/kirov?action=show&amp;vrn=4434023284816&amp;region=43&amp;prver=0&amp;pronetvd=null" TargetMode="External"/><Relationship Id="rId11" Type="http://schemas.openxmlformats.org/officeDocument/2006/relationships/hyperlink" Target="http://www.kirov.vybory.izbirkom.ru/region/kirov?action=show&amp;vrn=4434023284657&amp;region=43&amp;prver=0&amp;pronetvd=null" TargetMode="External"/><Relationship Id="rId12" Type="http://schemas.openxmlformats.org/officeDocument/2006/relationships/hyperlink" Target="http://www.kirov.vybory.izbirkom.ru/region/kirov?action=show&amp;vrn=4434023284676&amp;region=43&amp;prver=0&amp;pronetvd=null" TargetMode="External"/><Relationship Id="rId13" Type="http://schemas.openxmlformats.org/officeDocument/2006/relationships/hyperlink" Target="http://www.kirov.vybory.izbirkom.ru/region/kirov?action=show&amp;vrn=4434023284696&amp;region=43&amp;prver=0&amp;pronetvd=null" TargetMode="External"/><Relationship Id="rId14" Type="http://schemas.openxmlformats.org/officeDocument/2006/relationships/hyperlink" Target="http://www.kirov.vybory.izbirkom.ru/region/kirov?action=show&amp;vrn=4434023284777&amp;region=43&amp;prver=0&amp;pronetvd=null" TargetMode="External"/><Relationship Id="rId15" Type="http://schemas.openxmlformats.org/officeDocument/2006/relationships/hyperlink" Target="http://www.kirov.vybory.izbirkom.ru/region/kirov?action=show&amp;vrn=4434023284758&amp;region=43&amp;prver=0&amp;pronetvd=null" TargetMode="External"/><Relationship Id="rId16" Type="http://schemas.openxmlformats.org/officeDocument/2006/relationships/hyperlink" Target="http://www.kirov.vybory.izbirkom.ru/region/kirov?action=show&amp;vrn=4434023284797&amp;region=43&amp;prver=0&amp;pronetvd=nul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1:00Z</dcterms:created>
  <dc:creator>User4301</dc:creator>
  <dc:description/>
  <cp:keywords/>
  <dc:language>en-US</dc:language>
  <cp:lastModifiedBy>Пользователь Windows</cp:lastModifiedBy>
  <cp:lastPrinted>2019-08-28T15:17:00Z</cp:lastPrinted>
  <dcterms:modified xsi:type="dcterms:W3CDTF">2019-08-30T06:02:00Z</dcterms:modified>
  <cp:revision>13</cp:revision>
  <dc:subject/>
  <dc:title/>
</cp:coreProperties>
</file>