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ОБРАЖЕ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ЫЙ БЮЛЛЕТЕН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ОВ  МЕСТНОГО   САМОУПРАВ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ОБРАЖЕНСКОГО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ЛМЫЖСКОГО 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21.06.2019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 издания: специалист 1 категории администрации Преображ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612930 , Кировская область, Малмыжский район, д.Преображенка , ул.Шахтерская , д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 : 10 э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яется  беспл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16:00Z</dcterms:created>
  <dc:creator>Администрация Преображенского с/о </dc:creator>
  <dc:description/>
  <dc:language>en-US</dc:language>
  <cp:lastModifiedBy>Администрация Преображенского с/о </cp:lastModifiedBy>
  <cp:lastPrinted>2019-03-14T16:12:00Z</cp:lastPrinted>
  <dcterms:modified xsi:type="dcterms:W3CDTF">2007-09-13T12:18:00Z</dcterms:modified>
  <cp:revision>3</cp:revision>
  <dc:subject/>
  <dc:title/>
</cp:coreProperties>
</file>