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  <w:t>АДМИНИСТРАЦИЯ ТАТ-ВЕРХ-ГОНЬБИНСКОГО</w:t>
      </w:r>
    </w:p>
    <w:p>
      <w:pPr>
        <w:pStyle w:val="Style18"/>
        <w:rPr/>
      </w:pPr>
      <w:r>
        <w:rPr/>
        <w:t>СЕЛЬСКОГО ПОСЕЛЕНИЯ</w:t>
      </w:r>
    </w:p>
    <w:p>
      <w:pPr>
        <w:pStyle w:val="Style18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мест размещения агитационных печа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ов в период подготовки и проведения досрочных выборов главы муниципального образования Тат-Верх-Гоньбинское сельское поселение Малмыжского района Кировской области и местного референдума на территории 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и </w:t>
      </w:r>
      <w:r>
        <w:rPr>
          <w:sz w:val="28"/>
          <w:szCs w:val="28"/>
        </w:rPr>
        <w:t>Закона Кировской области от 28.07.2005 № 346–ЗО «О выборах депутатов представительных органов и глав муниципальных образований в Кировской области»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 следующие  места  размещения агитационных печатных материалов на территории муниципального образования Тат-Верх-Гоньбинское сельское поселение Малмыжского района Кировской области: 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Административное здание сельского поселения – с. Тат-Верх-Гоньба улица Мира, 53б.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Здание диспетчерской правления СПК СХА (колхоз) «Гигант» – с. Тат-Верх-Гоньба.</w:t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распоряжение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Р.М.Низамутдинова</w:t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3" w:right="531" w:gutter="0" w:header="0" w:top="1317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  <w:spacing w:val="-24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5:00Z</dcterms:created>
  <dc:creator>User</dc:creator>
  <dc:description/>
  <cp:keywords/>
  <dc:language>en-US</dc:language>
  <cp:lastModifiedBy>Владелец</cp:lastModifiedBy>
  <cp:lastPrinted>2018-08-17T09:28:00Z</cp:lastPrinted>
  <dcterms:modified xsi:type="dcterms:W3CDTF">2019-08-12T12:47:00Z</dcterms:modified>
  <cp:revision>5</cp:revision>
  <dc:subject/>
  <dc:title>АДМИНИСТРАЦИЯ ТАТ-ВЕРХ-ГОНЬБИНСКОГО</dc:title>
</cp:coreProperties>
</file>