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предварительных результатах  досрочных  выборов глав  муниципальных образований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лмыжского района  Кировской области  8 сентября 201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30"/>
        <w:gridCol w:w="1244"/>
        <w:gridCol w:w="3035"/>
        <w:gridCol w:w="2074"/>
        <w:gridCol w:w="2204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/%)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выборов </w:t>
            </w:r>
          </w:p>
        </w:tc>
      </w:tr>
      <w:tr>
        <w:trPr>
          <w:trHeight w:val="39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ел./%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ел.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%)</w:t>
            </w:r>
          </w:p>
        </w:tc>
      </w:tr>
      <w:tr>
        <w:trPr>
          <w:trHeight w:val="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алининс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/26,2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7/46,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Жирнов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лександр Владимирович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/36,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алиев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г Илдарович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/5,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ажетдинов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мир  Османович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ображеско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/71,9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/52,4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арин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лександр Витальевич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/45,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йруллина   Амина    Нургалеевн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Тат- Верх- Гоньбинско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/67,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/57,6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киров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льберт  Ильгизо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33,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дханов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ль Рашид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60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36:00Z</dcterms:created>
  <dc:creator>user</dc:creator>
  <dc:description/>
  <cp:keywords/>
  <dc:language>en-US</dc:language>
  <cp:lastModifiedBy>Пользователь Windows</cp:lastModifiedBy>
  <cp:lastPrinted>2017-09-14T08:26:00Z</cp:lastPrinted>
  <dcterms:modified xsi:type="dcterms:W3CDTF">2019-09-09T11:36:00Z</dcterms:modified>
  <cp:revision>2</cp:revision>
  <dc:subject/>
  <dc:title>ИНФОРМАЦИЯ</dc:title>
</cp:coreProperties>
</file>